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eastAsia="標楷體" w:cs="標楷體"/>
          <w:b/>
          <w:sz w:val="28"/>
          <w:szCs w:val="28"/>
          <w:u w:val="single"/>
        </w:rPr>
        <w:t>13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/>
          <w:sz w:val="24"/>
          <w:szCs w:val="24"/>
        </w:rPr>
        <w:t>20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夠突破傳統思維，理解職業可以不分性別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運用客語文字解讀文本中主角的性格特質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理解文本主角不因性別刻板印象，積極實現自我的人生目標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運用客語文字解讀文本中主角的自我挑戰與堅持理想的精神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理解文本中作者在「化妝師」一文所要表達的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學會客語文中常用的「仔」、「吔（咧）」和「得」，並能夠正確的運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學會客語中，使用性別詞彙「嫲」和「公」的相關名稱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讀懂文本中作者想要表達閱讀重要的訊息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分享自己透過閱讀解決問題的經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理解課文中的主角是如何透過閱讀與實踐，獲得肯定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說出自己在閱讀及活用所學知識的經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理解文本中作者得到絲瓜博士之緣由與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學會客語文中常見的合音現象並加以運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理解客家文化中敬字亭的意涵，並能分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領會並發表大家為何稱戊華為「伯公」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體會戊華向太太和神明說話時的心境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正確反應及陳述文本主角面臨兩難的抉擇及最後做的決定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理解文本中的「厥家官」與失主的親屬關係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理解文本中作者在「來毋掣个後悔」一文所要表達的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正確使用客語的單位詞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能將各課造句作品延伸改寫成短文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2.</w:t>
      </w:r>
      <w:r>
        <w:rPr>
          <w:rFonts w:ascii="標楷體" w:hAnsi="標楷體" w:cs="標楷體" w:eastAsia="標楷體"/>
          <w:sz w:val="24"/>
          <w:szCs w:val="24"/>
        </w:rPr>
        <w:t>能口語表達本冊單元主題所學的讀後心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6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身心素質與自我精進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系統思考與解決問題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規劃執行與創新應變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B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符號運用與溝通表達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C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道德實踐與公民意識</w:t>
            </w:r>
          </w:p>
          <w:p>
            <w:pPr>
              <w:pStyle w:val="Normal"/>
              <w:spacing w:lineRule="atLeast" w:line="0"/>
              <w:ind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hanging="0"/>
              <w:rPr/>
            </w:pPr>
            <w:r>
              <w:rPr/>
            </w:r>
          </w:p>
        </w:tc>
        <w:tc>
          <w:tcPr>
            <w:tcW w:w="1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B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tbl>
      <w:tblPr>
        <w:tblW w:w="11987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40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生成个氣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衫褲設計師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飛上天頂个細阿妹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一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妝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讀書个味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閒時練功急時用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書識世界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二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瓜博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好樣个人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戊華伯公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著个決定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三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台灣楷體" w:hAnsi="台灣楷體" w:eastAsia="台灣楷體" w:cs="MS Gothic;ＭＳ ゴシック"/>
              </w:rPr>
            </w:pPr>
            <w:r>
              <w:rPr>
                <w:rFonts w:ascii="台灣楷體" w:hAnsi="台灣楷體" w:cs="MS Gothic;ＭＳ ゴシック" w:eastAsia="台灣楷體"/>
              </w:rPr>
              <w:t>來毋掣个後悔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sz w:val="24"/>
          <w:szCs w:val="24"/>
        </w:rPr>
        <w:t>(__</w:t>
      </w:r>
      <w:r>
        <w:rPr>
          <w:rFonts w:ascii="標楷體" w:hAnsi="標楷體" w:cs="標楷體" w:eastAsia="標楷體"/>
          <w:sz w:val="24"/>
          <w:szCs w:val="24"/>
        </w:rPr>
        <w:t>年級和</w:t>
      </w:r>
      <w:r>
        <w:rPr>
          <w:rFonts w:eastAsia="標楷體" w:cs="標楷體" w:ascii="標楷體" w:hAnsi="標楷體"/>
          <w:sz w:val="24"/>
          <w:szCs w:val="24"/>
        </w:rPr>
        <w:t>__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eastAsia="標楷體" w:cs="標楷體" w:ascii="標楷體" w:hAnsi="標楷體"/>
          <w:sz w:val="24"/>
          <w:szCs w:val="24"/>
        </w:rPr>
        <w:t>)  □</w:t>
      </w:r>
      <w:r>
        <w:rPr>
          <w:rFonts w:ascii="標楷體" w:hAnsi="標楷體" w:cs="標楷體" w:eastAsia="標楷體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76"/>
        <w:gridCol w:w="1449"/>
        <w:gridCol w:w="4394"/>
        <w:gridCol w:w="567"/>
        <w:gridCol w:w="1387"/>
        <w:gridCol w:w="1417"/>
        <w:gridCol w:w="1559"/>
        <w:gridCol w:w="192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2/11~02/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展示各行各業的圖片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2/16~02/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</w:t>
            </w:r>
            <w:r>
              <w:rPr>
                <w:rFonts w:ascii="標楷體" w:hAnsi="標楷體" w:cs="標楷體" w:eastAsia="標楷體"/>
              </w:rPr>
              <w:t>讓學生分享親朋友人克服職場性別不平等的案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複習唸誦課文，</w:t>
            </w:r>
            <w:r>
              <w:rPr>
                <w:rFonts w:ascii="標楷體" w:hAnsi="標楷體" w:cs="標楷體" w:eastAsia="標楷體"/>
              </w:rPr>
              <w:t>再</w:t>
            </w:r>
            <w:r>
              <w:rPr>
                <w:rFonts w:ascii="標楷體" w:hAnsi="標楷體" w:cs="標楷體" w:eastAsia="標楷體"/>
              </w:rPr>
              <w:t>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ascii="標楷體" w:hAnsi="標楷體" w:cs="標楷體" w:eastAsia="標楷體"/>
              </w:rPr>
              <w:t>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2/23~03/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生活中是否有認識的人，不因性別限制，而完成了自己的夢想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透過問題討論，讓學生理解「</w:t>
            </w:r>
            <w:r>
              <w:rPr>
                <w:rFonts w:ascii="標楷體" w:hAnsi="標楷體" w:cs="標楷體" w:eastAsia="標楷體"/>
              </w:rPr>
              <w:t>性別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不一定是取決職業的主要因素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3/02~03/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3/09~03/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試著猜測文中指的「化妝師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職業無分性別，只要肯努力，都能出頭天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3/16~03/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</w:t>
            </w:r>
            <w:r>
              <w:rPr>
                <w:rFonts w:ascii="標楷體" w:hAnsi="標楷體" w:cs="標楷體" w:eastAsia="標楷體"/>
              </w:rPr>
              <w:t>客語中有很多不是人物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但是卻有性別之分</w:t>
            </w:r>
            <w:r>
              <w:rPr>
                <w:rFonts w:ascii="標楷體" w:hAnsi="標楷體" w:cs="標楷體" w:eastAsia="標楷體"/>
              </w:rPr>
              <w:t>的詞彙，</w:t>
            </w:r>
            <w:r>
              <w:rPr>
                <w:rFonts w:ascii="標楷體" w:hAnsi="標楷體" w:cs="標楷體" w:eastAsia="標楷體"/>
              </w:rPr>
              <w:t>而且很特殊的是</w:t>
            </w:r>
            <w:r>
              <w:rPr>
                <w:rFonts w:ascii="標楷體" w:hAnsi="標楷體" w:cs="標楷體" w:eastAsia="標楷體"/>
              </w:rPr>
              <w:t>有些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嫲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有些是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03/23~03/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讓學生理解</w:t>
            </w:r>
            <w:r>
              <w:rPr>
                <w:rFonts w:ascii="標楷體" w:hAnsi="標楷體" w:cs="標楷體" w:eastAsia="標楷體"/>
              </w:rPr>
              <w:t>並說出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作者想要表達閱讀重要的訊息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03/30~04/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</w:t>
            </w: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跈等</w:t>
            </w:r>
            <w:r>
              <w:rPr>
                <w:rFonts w:ascii="標楷體" w:hAnsi="標楷體" w:cs="標楷體" w:eastAsia="標楷體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04/06~04/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多元閱讀及活用知識的好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04/13~04/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2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講就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毋過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吂知」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04/20~04/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生活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發表自己</w:t>
            </w:r>
            <w:r>
              <w:rPr>
                <w:rFonts w:ascii="標楷體" w:hAnsi="標楷體" w:cs="標楷體" w:eastAsia="標楷體"/>
              </w:rPr>
              <w:t>知道的絲瓜品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綜合課文內容，讓學生理解「透過閱讀，能力得以自我提升，創造出不同的人生境界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04/27~05/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05/04~05/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、單元二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05/11~05/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請學生發表：「你等敢有堵著困難分別人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綜合課文內容，透過問題討論，讓學生提升「樂善與行善兼具的品德素養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05/18~05/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被人關照或幫助別人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7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7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6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69</w:t>
            </w:r>
            <w:r>
              <w:rPr>
                <w:rFonts w:ascii="標楷體" w:hAnsi="標楷體" w:cs="標楷體" w:eastAsia="標楷體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05/25~05/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1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提升道德思辨與實踐的公民素養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06/01~06/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9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用下面提供的詞彙寫一段短文，可以自己加詞彙讓內容豐富，但是一定要有這些詞彙，出現的順序可以調整。「莫講、就係、吂知、好得」，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06/08~06/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，學生回答，現在如果搭車，會以什麼方式買車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老師綜合課文內容，讓學生理解「勿因惡小而為之」的人生道理。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06/15~06/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書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複習本冊學到的「生成个氣質」、「讀書个味緒」、「好樣个人生」主題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將學生分成三組，並指定不同主題，請學生分組推派一人上臺用口語表達讀後心得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6/22~06/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冊所教拼音練習，並抽測題目讓學生複習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20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9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AdobeMingStd-Light">
    <w:charset w:val="88"/>
    <w:family w:val="auto"/>
    <w:pitch w:val="default"/>
  </w:font>
  <w:font w:name="台灣楷體">
    <w:charset w:val="88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1">
    <w:name w:val="WW-預設段落字型1"/>
    <w:qFormat/>
    <w:rPr/>
  </w:style>
  <w:style w:type="character" w:styleId="Appleconvertedspace">
    <w:name w:val="apple-converted-space"/>
    <w:basedOn w:val="WW1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1"/>
    <w:qFormat/>
    <w:rPr/>
  </w:style>
  <w:style w:type="character" w:styleId="Style11">
    <w:name w:val="頁尾 字元"/>
    <w:basedOn w:val="WW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Style20">
    <w:name w:val="[基本段落]"/>
    <w:basedOn w:val="Normal"/>
    <w:qFormat/>
    <w:pPr>
      <w:widowControl w:val="false"/>
      <w:suppressAutoHyphens w:val="false"/>
      <w:autoSpaceDE w:val="false"/>
      <w:spacing w:lineRule="auto" w:line="288"/>
      <w:ind w:left="0" w:right="0" w:hanging="0"/>
      <w:textAlignment w:val="center"/>
    </w:pPr>
    <w:rPr>
      <w:rFonts w:ascii="AdobeMingStd-Light" w:hAnsi="AdobeMingStd-Light" w:eastAsia="AdobeMingStd-Light" w:cs="AdobeMingStd-Light"/>
      <w:sz w:val="24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4-05-14T05:36:00Z</dcterms:modified>
  <cp:revision>6</cp:revision>
  <dc:subject/>
  <dc:title/>
</cp:coreProperties>
</file>