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標楷體" w:hAnsi="標楷體" w:eastAsia="標楷體" w:cs="標楷體"/>
          <w:bCs/>
          <w:sz w:val="28"/>
        </w:rPr>
      </w:pPr>
      <w:r>
        <w:rPr>
          <w:rFonts w:ascii="標楷體" w:hAnsi="標楷體" w:cs="標楷體" w:eastAsia="標楷體"/>
          <w:bCs/>
          <w:sz w:val="28"/>
        </w:rPr>
        <w:t>新北市立溪崑國民中學</w:t>
      </w:r>
      <w:r>
        <w:rPr>
          <w:rFonts w:eastAsia="標楷體" w:cs="標楷體" w:ascii="標楷體" w:hAnsi="標楷體"/>
          <w:bCs/>
          <w:sz w:val="28"/>
        </w:rPr>
        <w:t>113</w:t>
      </w:r>
      <w:r>
        <w:rPr>
          <w:rFonts w:ascii="標楷體" w:hAnsi="標楷體" w:cs="標楷體" w:eastAsia="標楷體"/>
          <w:bCs/>
          <w:sz w:val="28"/>
        </w:rPr>
        <w:t>學年度第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學期行事曆（第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頁）</w:t>
      </w:r>
      <w:r>
        <w:rPr>
          <w:rFonts w:eastAsia="標楷體" w:cs="標楷體" w:ascii="標楷體" w:hAnsi="標楷體"/>
          <w:bCs/>
          <w:sz w:val="28"/>
        </w:rPr>
        <w:t>---0819</w:t>
      </w:r>
      <w:r>
        <w:rPr>
          <w:rFonts w:ascii="標楷體" w:hAnsi="標楷體" w:cs="標楷體" w:eastAsia="標楷體"/>
          <w:bCs/>
          <w:sz w:val="28"/>
        </w:rPr>
        <w:t xml:space="preserve">版                                             </w:t>
      </w:r>
    </w:p>
    <w:tbl>
      <w:tblPr>
        <w:tblW w:w="160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3097"/>
        <w:gridCol w:w="3119"/>
        <w:gridCol w:w="2551"/>
        <w:gridCol w:w="3969"/>
        <w:gridCol w:w="2412"/>
      </w:tblGrid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週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務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處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幼稚園</w:t>
            </w:r>
          </w:p>
        </w:tc>
      </w:tr>
      <w:tr>
        <w:trPr>
          <w:trHeight w:val="5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暑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活動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5-8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期學藝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補報到抽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進教師座談</w:t>
            </w:r>
            <w:r>
              <w:rPr>
                <w:rFonts w:eastAsia="標楷體" w:cs="標楷體" w:ascii="標楷體" w:hAnsi="標楷體"/>
                <w:sz w:val="18"/>
                <w:szCs w:val="20"/>
              </w:rPr>
              <w:t>(14:00-15:3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板土區語文競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7-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準備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導師會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:0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2-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訓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舊生返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九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早午餐學生補助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衛生委員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校務會議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(14:0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開學前準備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完成建築物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水機濾心更換及消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家長親職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:30~12:00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投遞未來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祖父母節宣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家長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17.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園環境消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發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初園務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新教學專業社群共備日</w:t>
            </w:r>
          </w:p>
        </w:tc>
      </w:tr>
      <w:tr>
        <w:trPr>
          <w:trHeight w:val="13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8/3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8/3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開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服務學習覆核認證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時數補登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幹部訓練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佈置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善校園週系列宣導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測量身高體重視力、衛生糾察及小護士選訓、健康卡整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鑰匙發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公物維修調查表繳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蒸飯名單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 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登錄作業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技藝班學生開課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生舊生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年級特殊生入班宣導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3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鑑定安置工作開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8/3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開學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初測量身高體重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-9/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理減免申請、學生基本資料確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-9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第一次複習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南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聯課選社宣導暨系統選填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安全及防溺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辦公室影印機保養及維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合作社檢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資源班開課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考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行為問題特殊生個案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技藝班學生開始至職校上課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後留園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/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九月慶生會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0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1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9-9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學研究社及書香服務社招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-9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九年級國英數科補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課發會、閱讀推動小組會議、成績評輔小組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暑假作業抽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北市原住民族語文市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積穗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潔秩序競賽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民體育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聯課選社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秩序糾察隊選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壁報製作比賽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敬師系列活動開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室木工水電修護完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教育課程加退選作業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期初輔導工作委員會、生命教育推動委員會、家庭教育推動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班課後輔導班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期初生涯發展教育工作執行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考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—我的學習地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家長日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衛教宣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1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6-9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教學研究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8-9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九年級社自科補考、學生證註冊核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9-9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八年級發放書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家地理知識大競賽、新北市語文市賽靜態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正國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聯課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召開期初交通安全教育委員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水機濾心更換及消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式演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-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生涯發展教育專題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研究會各領域報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教育課程加退選作業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考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關懷班委員會暨開課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性別平等教育演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九年級補填生涯發展紀錄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會議 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製作新生學生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北市語文市賽動態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樹林高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扶助、課輔開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檢測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 SH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PV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疫苗接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 CR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權教育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節敬師奉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 11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時數補登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法律常識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本學期性別平等教育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服務學習工作小組會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辦公室影印機保養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-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生涯發展教育專題報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新生智力測驗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外加式資優方案及課後班開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節感恩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中輟聯繫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生舊生期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特殊生入班宣導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組敬師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初特推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午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教學會議暨專業發展社群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9/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0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辦理各項獎學金申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暨品德教育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反菸拒檳暨法治教育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合作社檢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新生智力測驗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班成績繳交通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關懷班開課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生發展篩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月慶生會</w:t>
            </w:r>
          </w:p>
        </w:tc>
      </w:tr>
      <w:tr>
        <w:trPr>
          <w:trHeight w:val="12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七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06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1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-10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、圖書館期中盤點暫停借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預防反詐騙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代表大會（暫定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氣設施檢查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社區高級中等學校專業群科參訪活動第一梯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特殊考場服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放假</w:t>
            </w:r>
          </w:p>
        </w:tc>
      </w:tr>
      <w:tr>
        <w:trPr>
          <w:trHeight w:val="10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八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13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1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4-10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圖書館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-10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八年級更換書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績輸入截止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佈置比賽評分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~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排球比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-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校外教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性平和網路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30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鑑定安置工作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班參加校外教學活動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教育宣導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九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課發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領域開始編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抽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室佈置比賽評分結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辦公室影印機保養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學校參訪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教學會議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0/2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0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8-1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教學研究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作業補抽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~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校外教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合作社檢核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中輟聯繫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志工大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組校內轉介施測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辦新北市技職教育宣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/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月份慶生會</w:t>
            </w:r>
          </w:p>
          <w:p>
            <w:pPr>
              <w:pStyle w:val="Normal"/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/>
      </w:pPr>
      <w:r>
        <w:br w:type="page"/>
      </w:r>
      <w:r>
        <w:rPr>
          <w:rFonts w:eastAsia="標楷體" w:cs="標楷體" w:ascii="標楷體" w:hAnsi="標楷體"/>
          <w:bCs/>
          <w:sz w:val="28"/>
        </w:rPr>
        <w:t xml:space="preserve"> </w:t>
      </w:r>
      <w:r>
        <w:rPr>
          <w:rFonts w:ascii="標楷體" w:hAnsi="標楷體" w:cs="標楷體" w:eastAsia="標楷體"/>
          <w:bCs/>
          <w:sz w:val="28"/>
        </w:rPr>
        <w:t>新北市立溪崑國民中學</w:t>
      </w:r>
      <w:r>
        <w:rPr>
          <w:rFonts w:eastAsia="標楷體" w:cs="標楷體" w:ascii="標楷體" w:hAnsi="標楷體"/>
          <w:bCs/>
          <w:sz w:val="28"/>
        </w:rPr>
        <w:t>113</w:t>
      </w:r>
      <w:r>
        <w:rPr>
          <w:rFonts w:ascii="標楷體" w:hAnsi="標楷體" w:cs="標楷體" w:eastAsia="標楷體"/>
          <w:bCs/>
          <w:sz w:val="28"/>
        </w:rPr>
        <w:t>學年度第</w:t>
      </w:r>
      <w:r>
        <w:rPr>
          <w:rFonts w:eastAsia="標楷體" w:cs="標楷體" w:ascii="標楷體" w:hAnsi="標楷體"/>
          <w:bCs/>
          <w:sz w:val="28"/>
        </w:rPr>
        <w:t>1</w:t>
      </w:r>
      <w:r>
        <w:rPr>
          <w:rFonts w:ascii="標楷體" w:hAnsi="標楷體" w:cs="標楷體" w:eastAsia="標楷體"/>
          <w:bCs/>
          <w:sz w:val="28"/>
        </w:rPr>
        <w:t>學期行事曆（第</w:t>
      </w:r>
      <w:r>
        <w:rPr>
          <w:rFonts w:eastAsia="標楷體" w:cs="標楷體" w:ascii="標楷體" w:hAnsi="標楷體"/>
          <w:bCs/>
          <w:sz w:val="28"/>
        </w:rPr>
        <w:t>2</w:t>
      </w:r>
      <w:r>
        <w:rPr>
          <w:rFonts w:ascii="標楷體" w:hAnsi="標楷體" w:cs="標楷體" w:eastAsia="標楷體"/>
          <w:bCs/>
          <w:sz w:val="28"/>
        </w:rPr>
        <w:t xml:space="preserve">頁） </w:t>
      </w:r>
      <w:r>
        <w:rPr>
          <w:rFonts w:eastAsia="標楷體" w:cs="標楷體" w:ascii="標楷體" w:hAnsi="標楷體"/>
          <w:bCs/>
          <w:sz w:val="28"/>
        </w:rPr>
        <w:t>---0819</w:t>
      </w:r>
      <w:r>
        <w:rPr>
          <w:rFonts w:ascii="標楷體" w:hAnsi="標楷體" w:cs="標楷體" w:eastAsia="標楷體"/>
          <w:bCs/>
          <w:sz w:val="28"/>
        </w:rPr>
        <w:t xml:space="preserve">版 </w:t>
      </w:r>
      <w:r>
        <w:rPr/>
        <w:t xml:space="preserve">                                         </w:t>
      </w:r>
    </w:p>
    <w:tbl>
      <w:tblPr>
        <w:tblW w:w="160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3239"/>
        <w:gridCol w:w="2977"/>
        <w:gridCol w:w="2551"/>
        <w:gridCol w:w="3969"/>
        <w:gridCol w:w="2412"/>
      </w:tblGrid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週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日期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務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務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總務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輔導處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幼稚園</w:t>
            </w:r>
          </w:p>
        </w:tc>
      </w:tr>
      <w:tr>
        <w:trPr>
          <w:trHeight w:val="11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一</w:t>
            </w:r>
          </w:p>
          <w:p>
            <w:pPr>
              <w:pStyle w:val="Normal"/>
              <w:spacing w:lineRule="exact" w:line="280"/>
              <w:ind w:left="480" w:hanging="4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0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4-11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英語文競賽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教育參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~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八年級拔河比賽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校流感疫苗接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年級模範生選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預防犯罪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設備環境檢核及維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班參訪新北特教學校及資源班參訪高中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文安排各校參訪時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職業面面觀活動開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教學會議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二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1-11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書館排詩大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cratc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程式設計比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北市學生音樂比賽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九模範生選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長會會長交接授證暨敬師餐會（暫定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水機濾心更換及消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業參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雄獅文具想像力製造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生命教育宣講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力保健宣導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1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2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8-1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扶助成長測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新生健檢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北市學生音樂比賽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新編多元性向測驗開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班成績繳交通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─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教育特色及體制簡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各班高峰活動小組會議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四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1/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7-11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、圖書館期中盤點暫停借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 COVID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疫苗接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少年法治教育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印機保養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中輟聯繫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年級社區高級中等學校專業群科參訪活動第二梯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講座─綜合高中特色及體制簡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-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特殊考場服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 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慶生會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五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-12/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閱讀節書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課發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程計畫及總體架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績輸入截止、七八年級更換書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~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聯絡簿抽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籃下投籃比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合作社檢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紀錄手冊說明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 CRP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宣導活動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司機暨助理員考核及甄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專業社群會議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0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1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9-1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次教學研究會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二次作業抽查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二月份午餐調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毒及反詐騙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檢測截止、檢測成績登錄截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水機濾心更換及消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所愛好好讀有前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職學校參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殊生期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齒保健宣導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七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1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-1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八年級英語歌唱比賽走位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作業補抽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9-1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第二次複習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翰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班級網頁競賽評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自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律常識暨交通安全大會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-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感恩系列活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-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第二次複習考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特殊生適性輔導安置說明暨轉銜會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感恩活動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十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6-1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上傳課程計畫及總體架構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-12/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八年級英語歌唱比賽總彩排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英語歌唱比賽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要即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幸福一日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-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感恩系列活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印機保養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教育遴選及輔導會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技藝競賽學生名單確定及培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次中輟聯繫會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次教學會議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十九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12/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九年級辦理初領國民身分証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暫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元旦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藝能科評量、學習扶助及課輔結束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30-1/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學期教科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放服務學習預警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氣設施檢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設備環境檢核及維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合作社檢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關懷班課程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藝班課程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組歲末年初感恩暨才藝表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暫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優校內方案課程結束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項環境設備安全檢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旦放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慶生會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二十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0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次作業抽查、七八年級送回書箱、圖書館期末盤點暫停借書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九年級藝能科評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導會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月份午餐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聯課活動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召開期末性別平等教育委員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假期安全宣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飲水機濾心更換及消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級公物維修調查表繳交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關懷班委員會暨期末檢討會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能科考試特殊考場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課後輔導班結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特推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午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議</w:t>
            </w:r>
          </w:p>
        </w:tc>
      </w:tr>
      <w:tr>
        <w:trPr>
          <w:trHeight w:val="1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二十一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年級微型椅競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-1/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次定期評量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假期安全宣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樓梯清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梯保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段考特殊考場服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測量身高體重</w:t>
            </w:r>
          </w:p>
        </w:tc>
      </w:tr>
      <w:tr>
        <w:trPr>
          <w:trHeight w:val="3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第二十二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1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01/2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績輸入截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szCs w:val="20"/>
              </w:rPr>
              <w:t>休業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大掃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服務學習覆核認證結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印機保養及維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ind w:left="227" w:hanging="22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打掃除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園務會議</w:t>
            </w:r>
          </w:p>
        </w:tc>
      </w:tr>
      <w:tr>
        <w:trPr>
          <w:trHeight w:val="15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18"/>
              </w:rPr>
              <w:t>寒假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18"/>
              </w:rPr>
              <w:t>活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/27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227" w:hanging="22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9-2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年級第三次複習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南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2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2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2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2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6838" w:h="23811"/>
      <w:pgMar w:left="340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1:40:00Z</dcterms:created>
  <dc:creator>tpc</dc:creator>
  <dc:description/>
  <cp:keywords/>
  <dc:language>en-US</dc:language>
  <cp:lastModifiedBy>user</cp:lastModifiedBy>
  <cp:lastPrinted>2010-07-19T11:44:00Z</cp:lastPrinted>
  <dcterms:modified xsi:type="dcterms:W3CDTF">2024-08-22T01:40:00Z</dcterms:modified>
  <cp:revision>2</cp:revision>
  <dc:subject/>
  <dc:title/>
</cp:coreProperties>
</file>