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 w:val="48"/>
          <w:szCs w:val="48"/>
        </w:rPr>
      </w:pPr>
      <w:r>
        <w:rPr>
          <w:rFonts w:eastAsia="Times New Roman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ge">
                  <wp:posOffset>1870075</wp:posOffset>
                </wp:positionV>
                <wp:extent cx="1530985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1"/>
                            </w:tblGrid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40"/>
                                      <w:szCs w:val="40"/>
                                    </w:rPr>
                                    <w:t>級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112.9pt;mso-wrap-distance-left:9pt;mso-wrap-distance-right:9pt;mso-wrap-distance-top:0pt;mso-wrap-distance-bottom:0pt;margin-top:147.25pt;mso-position-vertical-relative:page;margin-left:8.55pt;mso-position-horizontal-relative:text">
                <v:fill opacity="0f"/>
                <v:textbox inset="0in,0in,0in,0in">
                  <w:txbxContent>
                    <w:tbl>
                      <w:tblPr>
                        <w:tblW w:w="24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1"/>
                      </w:tblGrid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級分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116580</wp:posOffset>
                </wp:positionH>
                <wp:positionV relativeFrom="paragraph">
                  <wp:posOffset>-180340</wp:posOffset>
                </wp:positionV>
                <wp:extent cx="568960" cy="3418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3418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69.2pt;mso-wrap-distance-left:9.05pt;mso-wrap-distance-right:9.05pt;mso-wrap-distance-top:0pt;mso-wrap-distance-bottom:0pt;margin-top:-14.2pt;mso-position-vertical-relative:text;margin-left:24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/>
        <w:t>　　　　　　　　　　　　　　　　　　　　　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845</wp:posOffset>
                </wp:positionH>
                <wp:positionV relativeFrom="paragraph">
                  <wp:posOffset>-1486535</wp:posOffset>
                </wp:positionV>
                <wp:extent cx="1562735" cy="10642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座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姓名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83.8pt;mso-wrap-distance-left:9.05pt;mso-wrap-distance-right:9.05pt;mso-wrap-distance-top:0pt;mso-wrap-distance-bottom:0pt;margin-top:-117.05pt;mso-position-vertical-relative:text;margin-left:2.3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班級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座號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姓名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6105</wp:posOffset>
                </wp:positionH>
                <wp:positionV relativeFrom="margin">
                  <wp:align>top</wp:align>
                </wp:positionV>
                <wp:extent cx="8709660" cy="83051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830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2174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542" w:type="dxa"/>
                                  <w:gridSpan w:val="1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280" w:before="72" w:after="7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新北市立溪崑國中 一百一十二學年度 第一學期 第二次定期評量 八年級寫作測驗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44" w:after="144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題目】：我想加入這門課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 w:before="108" w:after="108"/>
                                    <w:ind w:left="1260" w:hanging="126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引導】：每天我們學習到各式各樣的課程：有國文、英文、數學這種知識類的學習；也有音樂、表藝之類的藝術課程；更有童軍、家政等技術類的學習。但是除了你所熟知的課程之外，你還希望能加入甚麼樣的課程？請寫出你的理由，跟這門課程的內容與預計成效。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文章須超過四百字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653.95pt;mso-wrap-distance-left:9pt;mso-wrap-distance-right:9pt;mso-wrap-distance-top:0pt;mso-wrap-distance-bottom:0pt;margin-top:9pt;mso-position-vertical:top;mso-position-vertical-relative:margin;margin-left:46.15pt;mso-position-horizontal-relative:page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2174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1542" w:type="dxa"/>
                            <w:gridSpan w:val="1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  <w:tc>
                          <w:tcPr>
                            <w:tcW w:w="217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280" w:before="72" w:after="72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新北市立溪崑國中 一百一十二學年度 第一學期 第二次定期評量 八年級寫作測驗紙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44" w:after="144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題目】：我想加入這門課程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108" w:after="108"/>
                              <w:ind w:left="1260" w:hanging="12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引導】：每天我們學習到各式各樣的課程：有國文、英文、數學這種知識類的學習；也有音樂、表藝之類的藝術課程；更有童軍、家政等技術類的學習。但是除了你所熟知的課程之外，你還希望能加入甚麼樣的課程？請寫出你的理由，跟這門課程的內容與預計成效。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文章須超過四百字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margin">
                  <wp:posOffset>427355</wp:posOffset>
                </wp:positionH>
                <wp:positionV relativeFrom="paragraph">
                  <wp:posOffset>1584325</wp:posOffset>
                </wp:positionV>
                <wp:extent cx="374650" cy="32004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24.75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margin">
                  <wp:posOffset>427355</wp:posOffset>
                </wp:positionH>
                <wp:positionV relativeFrom="paragraph">
                  <wp:posOffset>3604260</wp:posOffset>
                </wp:positionV>
                <wp:extent cx="374650" cy="3200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83.8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margin">
                  <wp:posOffset>427355</wp:posOffset>
                </wp:positionH>
                <wp:positionV relativeFrom="paragraph">
                  <wp:posOffset>5633720</wp:posOffset>
                </wp:positionV>
                <wp:extent cx="374650" cy="3200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443.6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4925</wp:posOffset>
                </wp:positionH>
                <wp:positionV relativeFrom="paragraph">
                  <wp:posOffset>-982980</wp:posOffset>
                </wp:positionV>
                <wp:extent cx="1325245" cy="291147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91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以黑色墨水筆作答，不得使用鉛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由上而下、由右而左書寫，無須抄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勿使用詩歌體寫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文中不可透露私人身分、姓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不得於稿紙上註記任何符號及圖形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229.25pt;mso-wrap-distance-left:9.05pt;mso-wrap-distance-right:9.05pt;mso-wrap-distance-top:0pt;mso-wrap-distance-bottom:0pt;margin-top:-77.4pt;mso-position-vertical-relative:text;margin-left:2.7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以黑色墨水筆作答，不得使用鉛筆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由上而下、由右而左書寫，無須抄題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勿使用詩歌體寫作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文中不可透露私人身分、姓名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不得於稿紙上註記任何符號及圖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059430</wp:posOffset>
                </wp:positionH>
                <wp:positionV relativeFrom="paragraph">
                  <wp:posOffset>-2339975</wp:posOffset>
                </wp:positionV>
                <wp:extent cx="2872105" cy="54051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540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39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5"/>
                              <w:gridCol w:w="284"/>
                            </w:tblGrid>
                            <w:tr>
                              <w:trPr>
                                <w:trHeight w:val="1838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能進一步闡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說明，凸顯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能闡述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尚能說明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不夠充分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展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未能發展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和主旨無關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立意取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3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完整，段落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明，內容前後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大致完整，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折偶有不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稍嫌鬆散，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章結構鬆散，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前後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連貫，或僅有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段，但尚能區分結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沒有明顯結構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組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精確，有效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用句型，使文句流暢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能運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句型，使文句通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偶有冗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詞，句型少變化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不精確，冗詞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句過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、用字、構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常有錯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用字遣詞很多錯誤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句支離破碎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造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幾乎沒有任何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誤很少，不影響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意表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但仍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文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且造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困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太能掌握格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及標點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完全不能掌握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式和標點，且錯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字太多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別字、標點符號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5pt;height:425.6pt;mso-wrap-distance-left:9.05pt;mso-wrap-distance-right:9.05pt;mso-wrap-distance-top:0pt;mso-wrap-distance-bottom:0pt;margin-top:-184.25pt;mso-position-vertical-relative:text;margin-left:240.9pt;mso-position-horizontal-relative:margin">
                <v:textbox inset="0.100694444444444in,0.0506944444444444in,0.100694444444444in,0.0506944444444444in">
                  <w:txbxContent>
                    <w:tbl>
                      <w:tblPr>
                        <w:tblW w:w="3969" w:type="dxa"/>
                        <w:jc w:val="left"/>
                        <w:tblInd w:w="39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5"/>
                        <w:gridCol w:w="284"/>
                      </w:tblGrid>
                      <w:tr>
                        <w:trPr>
                          <w:trHeight w:val="1838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能進一步闡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說明，凸顯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能闡述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尚能說明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不夠充分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展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未能發展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和主旨無關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立意取材</w:t>
                            </w:r>
                          </w:p>
                        </w:tc>
                      </w:tr>
                      <w:tr>
                        <w:trPr>
                          <w:trHeight w:val="2123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完整，段落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明，內容前後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大致完整，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折偶有不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稍嫌鬆散，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章結構鬆散，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前後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連貫，或僅有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段，但尚能區分結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沒有明顯結構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組織</w:t>
                            </w:r>
                          </w:p>
                        </w:tc>
                      </w:tr>
                      <w:tr>
                        <w:trPr>
                          <w:trHeight w:val="2250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精確，有效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用句型，使文句流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能運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句型，使文句通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偶有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詞，句型少變化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不精確，冗詞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句過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、用字、構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常有錯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用字遣詞很多錯誤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句支離破碎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造句</w:t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幾乎沒有任何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誤很少，不影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意表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但仍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文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且造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困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太能掌握格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及標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完全不能掌握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式和標點，且錯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字太多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別字、標點符號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529830</wp:posOffset>
                </wp:positionH>
                <wp:positionV relativeFrom="paragraph">
                  <wp:posOffset>48895</wp:posOffset>
                </wp:positionV>
                <wp:extent cx="568960" cy="8204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第一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64.6pt;mso-wrap-distance-left:9.05pt;mso-wrap-distance-right:9.05pt;mso-wrap-distance-top:0pt;mso-wrap-distance-bottom:0pt;margin-top:3.85pt;mso-position-vertical-relative:text;margin-left:592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第一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為第二頁，請由第一頁開始作答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67380</wp:posOffset>
                </wp:positionH>
                <wp:positionV relativeFrom="margin">
                  <wp:align>top</wp:align>
                </wp:positionV>
                <wp:extent cx="8746490" cy="83413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6490" cy="834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</w:tblGrid>
                            <w:tr>
                              <w:trPr>
                                <w:trHeight w:val="1191" w:hRule="exact"/>
                              </w:trPr>
                              <w:tc>
                                <w:tcPr>
                                  <w:tcW w:w="13774" w:type="dxa"/>
                                  <w:gridSpan w:val="21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7pt;height:656.8pt;mso-wrap-distance-left:9pt;mso-wrap-distance-right:9pt;mso-wrap-distance-top:0pt;mso-wrap-distance-bottom:0pt;margin-top:9pt;mso-position-vertical:top;mso-position-vertical-relative:margin;margin-left:249.4pt;mso-position-horizontal-relative:page">
                <v:fill opacity="0f"/>
                <v:textbox inset="0in,0in,0in,0in">
                  <w:txbxContent>
                    <w:tbl>
                      <w:tblPr>
                        <w:tblW w:w="137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</w:tblGrid>
                      <w:tr>
                        <w:trPr>
                          <w:trHeight w:val="1191" w:hRule="exact"/>
                        </w:trPr>
                        <w:tc>
                          <w:tcPr>
                            <w:tcW w:w="13774" w:type="dxa"/>
                            <w:gridSpan w:val="21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margin">
                  <wp:posOffset>492760</wp:posOffset>
                </wp:positionH>
                <wp:positionV relativeFrom="paragraph">
                  <wp:posOffset>372745</wp:posOffset>
                </wp:positionV>
                <wp:extent cx="374650" cy="32004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9.3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margin">
                  <wp:posOffset>492760</wp:posOffset>
                </wp:positionH>
                <wp:positionV relativeFrom="paragraph">
                  <wp:posOffset>2440940</wp:posOffset>
                </wp:positionV>
                <wp:extent cx="374650" cy="32004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92.2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margin">
                  <wp:posOffset>492760</wp:posOffset>
                </wp:positionH>
                <wp:positionV relativeFrom="paragraph">
                  <wp:posOffset>4521200</wp:posOffset>
                </wp:positionV>
                <wp:extent cx="374650" cy="3200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356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margin">
                  <wp:posOffset>492760</wp:posOffset>
                </wp:positionH>
                <wp:positionV relativeFrom="paragraph">
                  <wp:posOffset>6632575</wp:posOffset>
                </wp:positionV>
                <wp:extent cx="374650" cy="32004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522.2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自我檢討：</w:t>
      </w:r>
    </w:p>
    <w:p>
      <w:pPr>
        <w:pStyle w:val="Normal"/>
        <w:rPr>
          <w:rFonts w:ascii="標楷體" w:hAnsi="標楷體" w:eastAsia="標楷體" w:cs="標楷體"/>
          <w:kern w:val="0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kern w:val="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62025</wp:posOffset>
                </wp:positionH>
                <wp:positionV relativeFrom="paragraph">
                  <wp:posOffset>-275590</wp:posOffset>
                </wp:positionV>
                <wp:extent cx="490855" cy="55543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555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437.35pt;mso-wrap-distance-left:9.05pt;mso-wrap-distance-right:9.05pt;mso-wrap-distance-top:0pt;mso-wrap-distance-bottom:0pt;margin-top:-21.7pt;mso-position-vertical-relative:text;margin-left:75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68910</wp:posOffset>
            </wp:positionH>
            <wp:positionV relativeFrom="paragraph">
              <wp:posOffset>84455</wp:posOffset>
            </wp:positionV>
            <wp:extent cx="845185" cy="66294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16355</wp:posOffset>
                </wp:positionH>
                <wp:positionV relativeFrom="paragraph">
                  <wp:posOffset>-884555</wp:posOffset>
                </wp:positionV>
                <wp:extent cx="2729865" cy="7042150"/>
                <wp:effectExtent l="6350" t="51181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9880" cy="7042320"/>
                        </a:xfrm>
                        <a:prstGeom prst="wedgeRoundRectCallout">
                          <a:avLst>
                            <a:gd name="adj1" fmla="val 24203"/>
                            <a:gd name="adj2" fmla="val -571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3.65pt;margin-top:-69.65pt;width:214.9pt;height:554.45pt;mso-wrap-style:none;v-text-anchor:middle;mso-position-horizontal-relative:margin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round"/>
                <w10:wrap type="none"/>
              </v:shape>
            </w:pict>
          </mc:Fallback>
        </mc:AlternateContent>
      </w:r>
      <w:r>
        <w:rPr/>
        <w:t>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68910</wp:posOffset>
                </wp:positionH>
                <wp:positionV relativeFrom="paragraph">
                  <wp:posOffset>1437640</wp:posOffset>
                </wp:positionV>
                <wp:extent cx="1998980" cy="114744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90.35pt;mso-wrap-distance-left:9.05pt;mso-wrap-distance-right:9.05pt;mso-wrap-distance-top:0pt;mso-wrap-distance-bottom:0pt;margin-top:113.2pt;mso-position-vertical-relative:text;margin-left:13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680" w:right="680" w:gutter="0" w:header="0" w:top="567" w:footer="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07:00Z</dcterms:created>
  <dc:creator>Valued Acer Customer</dc:creator>
  <dc:description/>
  <cp:keywords/>
  <dc:language>en-US</dc:language>
  <cp:lastModifiedBy>Windows 使用者</cp:lastModifiedBy>
  <cp:lastPrinted>2023-10-30T09:10:00Z</cp:lastPrinted>
  <dcterms:modified xsi:type="dcterms:W3CDTF">2023-10-30T07:04:00Z</dcterms:modified>
  <cp:revision>29</cp:revision>
  <dc:subject/>
  <dc:title/>
</cp:coreProperties>
</file>