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二學年度 第一學期 第二次定期評量 七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為生活充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生活中難免有疲憊或遇到困頓的時候，此時就需要有為自己充電打氣的行動，就像人餓了要進食，渴了要喝水。請思考：自己都是運用甚麼方法或行動，為自己的生命再次注入能量。也許是一頓美食，或者是打球、登山，又或者是一本好書、一場電影。寫出你的做法，文長不得少於四百字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二學年度 第一學期 第二次定期評量 七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為生活充電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生活中難免有疲憊或遇到困頓的時候，此時就需要有為自己充電打氣的行動，就像人餓了要進食，渴了要喝水。請思考：自己都是運用甚麼方法或行動，為自己的生命再次注入能量。也許是一頓美食，或者是打球、登山，又或者是一本好書、一場電影。寫出你的做法，文長不得少於四百字。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15-03-25T09:23:00Z</cp:lastPrinted>
  <dcterms:modified xsi:type="dcterms:W3CDTF">2023-10-30T07:03:00Z</dcterms:modified>
  <cp:revision>26</cp:revision>
  <dc:subject/>
  <dc:title/>
</cp:coreProperties>
</file>