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一學期 第一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新鮮人，我想告訴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44" w:after="144"/>
                                    <w:ind w:left="1260" w:right="12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新學年開始有有一群新生進入溪崑校園，而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也成為九年級的學長姐，請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用過來人的經驗，給新生建議與忠告。無論是課業學習、社團活動、乃至於同學朋友之間的人際關係，以及與老師或家長的相處，相信妳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一定有許多可以叮嚀新生的話語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文長至少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一學期 第一次定期評量 九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新鮮人，我想告訴你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44" w:after="144"/>
                              <w:ind w:left="1260" w:right="12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新學年開始有有一群新生進入溪崑校園，而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也成為九年級的學長姐，請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用過來人的經驗，給新生建議與忠告。無論是課業學習、社團活動、乃至於同學朋友之間的人際關係，以及與老師或家長的相處，相信妳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一定有許多可以叮嚀新生的話語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文長至少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3-09-25T07:03:00Z</dcterms:modified>
  <cp:revision>30</cp:revision>
  <dc:subject/>
  <dc:title/>
</cp:coreProperties>
</file>