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一學期 第一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與夢想的距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72" w:after="72"/>
                                    <w:ind w:left="1260" w:right="12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人都應該有夢想，但是從「夢想」到「實現」往往還有一段路程。在這條路上，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有許多可以做的事。請談談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的夢想，並思考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與夢想的距離還有多遠？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可以做哪些努力來實現它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文長不得少於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一學期 第一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與夢想的距離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72" w:after="72"/>
                              <w:ind w:left="1260" w:right="12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人都應該有夢想，但是從「夢想」到「實現」往往還有一段路程。在這條路上，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有許多可以做的事。請談談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的夢想，並思考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與夢想的距離還有多遠？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可以做哪些努力來實現它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文長不得少於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23-09-25T15:02:00Z</cp:lastPrinted>
  <dcterms:modified xsi:type="dcterms:W3CDTF">2023-09-25T07:02:00Z</dcterms:modified>
  <cp:revision>29</cp:revision>
  <dc:subject/>
  <dc:title/>
</cp:coreProperties>
</file>