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ind w:left="1260" w:hanging="12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二學年度 第一學期 第一次定期評量 七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三年後的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72" w:after="72"/>
                                    <w:ind w:left="1260" w:right="12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新踏入國中生涯的你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妳，對國中生活是緊張還是充滿希望呢？面對國中的課業與生活，你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妳可以認真思考，也可以參酌家長及師長的建議好好安排，對自己的未來善加計畫。三年後，你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妳想成為什麼樣的人？寫出你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妳的想法及你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妳的規劃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文長不得少於四百字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ind w:left="1260" w:hanging="126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二學年度 第一學期 第一次定期評量 七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三年後的我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72" w:after="72"/>
                              <w:ind w:left="1260" w:right="12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新踏入國中生涯的你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\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妳，對國中生活是緊張還是充滿希望呢？面對國中的課業與生活，你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\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妳可以認真思考，也可以參酌家長及師長的建議好好安排，對自己的未來善加計畫。三年後，你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\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妳想成為什麼樣的人？寫出你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\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妳的想法及你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\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妳的規劃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文長不得少於四百字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15-03-25T09:23:00Z</cp:lastPrinted>
  <dcterms:modified xsi:type="dcterms:W3CDTF">2023-09-25T07:03:00Z</dcterms:modified>
  <cp:revision>28</cp:revision>
  <dc:subject/>
  <dc:title/>
</cp:coreProperties>
</file>