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二學期 第二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那一次，我這樣克服了猶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60" w:hanging="126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參考題目說明，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Cs/>
                                      <w:kern w:val="0"/>
                                    </w:rPr>
                                    <w:t>以「那一次，我這樣克服了猶豫」為題，寫一篇作文，分享你過去在面對某件事情感到猶豫不決時，如何運用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Cs/>
                                      <w:kern w:val="0"/>
                                    </w:rPr>
                                    <w:t>題目紙上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Cs/>
                                      <w:kern w:val="0"/>
                                    </w:rPr>
                                    <w:t>三種思考模式中的一種或多種，最終做出決定的過程與體會。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Cs/>
                                      <w:kern w:val="0"/>
                                    </w:rPr>
                                    <w:t>文長須超過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bCs/>
                                      <w:kern w:val="0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Cs/>
                                      <w:kern w:val="0"/>
                                    </w:rPr>
                                    <w:t>字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二學期 第二次定期評量 八年級寫作測驗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Cs/>
                                <w:kern w:val="0"/>
                                <w:sz w:val="28"/>
                                <w:szCs w:val="28"/>
                              </w:rPr>
                              <w:t>那一次，我這樣克服了猶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60" w:hanging="126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參考題目說明，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Cs/>
                                <w:kern w:val="0"/>
                              </w:rPr>
                              <w:t>以「那一次，我這樣克服了猶豫」為題，寫一篇作文，分享你過去在面對某件事情感到猶豫不決時，如何運用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Cs/>
                                <w:kern w:val="0"/>
                              </w:rPr>
                              <w:t>題目紙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Cs/>
                                <w:kern w:val="0"/>
                              </w:rPr>
                              <w:t>三種思考模式中的一種或多種，最終做出決定的過程與體會。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Cs/>
                                <w:kern w:val="0"/>
                              </w:rPr>
                              <w:t>文長須超過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bCs/>
                                <w:kern w:val="0"/>
                              </w:rPr>
                              <w:t>400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Cs/>
                                <w:kern w:val="0"/>
                              </w:rPr>
                              <w:t>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60" w:hanging="126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0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5-04-25T00:27:00Z</dcterms:modified>
  <cp:revision>34</cp:revision>
  <dc:subject/>
  <dc:title/>
</cp:coreProperties>
</file>