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二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參加了一次特別的競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曾經參加過「競賽」性質的活動嗎？像是考試測驗、體育競賽、音樂舞蹈美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類藝術競賽、語文競賽或數學科學類競試等，都是一次特別的體驗。請用心記錄參賽的經驗：無論是個人賽或團體賽，寫下你從準備及比賽過程、得知結果的經歷與感動或省思。文長須超過四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二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參加了一次特別的競賽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曾經參加過「競賽」性質的活動嗎？像是考試測驗、體育競賽、音樂舞蹈美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類藝術競賽、語文競賽或數學科學類競試等，都是一次特別的體驗。請用心記錄參賽的經驗：無論是個人賽或團體賽，寫下你從準備及比賽過程、得知結果的經歷與感動或省思。文長須超過四百字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5-03-17T02:35:00Z</dcterms:modified>
  <cp:revision>29</cp:revision>
  <dc:subject/>
  <dc:title/>
</cp:coreProperties>
</file>