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二學期 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說到雨，有人欣喜，如杜甫【春夜喜雨】中說到「好雨知時節，當春乃發生」，也有人憂愁，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杜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清明】一詩中說「清明時節雨紛紛，路上行人欲斷魂」。雨帶給你怎樣的畫面、怎樣的感受？請描寫你眼中看到的雨景，以及心中感受到的心情。文長不得少於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二學期 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雨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說到雨，有人欣喜，如杜甫【春夜喜雨】中說到「好雨知時節，當春乃發生」，也有人憂愁，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杜牧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清明】一詩中說「清明時節雨紛紛，路上行人欲斷魂」。雨帶給你怎樣的畫面、怎樣的感受？請描寫你眼中看到的雨景，以及心中感受到的心情。文長不得少於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16:00Z</dcterms:created>
  <dc:creator>Valued Acer Customer</dc:creator>
  <dc:description/>
  <cp:keywords/>
  <dc:language>en-US</dc:language>
  <cp:lastModifiedBy>Windows 使用者</cp:lastModifiedBy>
  <cp:lastPrinted>2023-05-01T10:07:00Z</cp:lastPrinted>
  <dcterms:modified xsi:type="dcterms:W3CDTF">2023-05-01T02:07:00Z</dcterms:modified>
  <cp:revision>3</cp:revision>
  <dc:subject/>
  <dc:title/>
</cp:coreProperties>
</file>