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一學年度 第二學期 第二次定期評量 七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校園的聲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u w:val="single"/>
                                    </w:rPr>
                                    <w:t>陳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在【聲音鐘】一文中說</w:t>
                                  </w:r>
                                  <w:r>
                                    <w:rPr>
                                      <w:rFonts w:ascii="標楷體" w:hAnsi="標楷體" w:cs="華康中黑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「這些美妙的叫賣聲，活潑、快樂地在每日生活的舞臺裡翻滾跳躍。他們像陽光、綠野、花一樣，是這有活力的城市，有活力的人間，不可或缺的色彩。」在校園中也有許多美妙或特別的聲音，充滿在我們的生活之中。請具體描述校園中你曾經聆聽到的聲音，並陳述它們帶給你甚麼樣的感受。文長需超過四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一學年度 第二學期 第二次定期評量 七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校園的聲音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>陳黎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在【聲音鐘】一文中說</w:t>
                            </w:r>
                            <w:r>
                              <w:rPr>
                                <w:rFonts w:ascii="標楷體" w:hAnsi="標楷體" w:cs="華康中黑體" w:eastAsia="標楷體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「這些美妙的叫賣聲，活潑、快樂地在每日生活的舞臺裡翻滾跳躍。他們像陽光、綠野、花一樣，是這有活力的城市，有活力的人間，不可或缺的色彩。」在校園中也有許多美妙或特別的聲音，充滿在我們的生活之中。請具體描述校園中你曾經聆聽到的聲音，並陳述它們帶給你甚麼樣的感受。文長需超過四百字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Windows 使用者</cp:lastModifiedBy>
  <cp:lastPrinted>2015-03-25T09:23:00Z</cp:lastPrinted>
  <dcterms:modified xsi:type="dcterms:W3CDTF">2023-05-01T02:00:00Z</dcterms:modified>
  <cp:revision>26</cp:revision>
  <dc:subject/>
  <dc:title/>
</cp:coreProperties>
</file>