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72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一學年度 第二學期 第一次定期評量 八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72" w:after="72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我的快樂方程式</w:t>
                                  </w:r>
                                </w:p>
                                <w:p>
                                  <w:pPr>
                                    <w:pStyle w:val="042"/>
                                    <w:ind w:left="1261" w:hanging="1261"/>
                                    <w:rPr>
                                      <w:rFonts w:ascii="標楷體" w:hAnsi="標楷體" w:eastAsia="標楷體" w:cs="標楷體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【引導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快樂是生活的狀態，也是個人的心境。在這個人人尋找快樂的年代，你認為什麼是快樂？哪些方法可以得到快樂？請以「我的快樂方程式」為題，寫下你對快樂的詮釋與體驗。請注意：文中須包含「快樂的定義」及「具體的自身經驗」。文長不得少於四百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0" w:after="72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一學年度 第二學期 第一次定期評量 八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72" w:after="72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我的快樂方程式</w:t>
                            </w:r>
                          </w:p>
                          <w:p>
                            <w:pPr>
                              <w:pStyle w:val="042"/>
                              <w:ind w:left="1261" w:hanging="1261"/>
                              <w:rPr>
                                <w:rFonts w:ascii="標楷體" w:hAnsi="標楷體" w:eastAsia="標楷體" w:cs="標楷體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【引導】</w:t>
                            </w: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bCs w:val="false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快樂是生活的狀態，也是個人的心境。在這個人人尋找快樂的年代，你認為什麼是快樂？哪些方法可以得到快樂？請以「我的快樂方程式」為題，寫下你對快樂的詮釋與體驗。請注意：文中須包含「快樂的定義」及「具體的自身經驗」。文長不得少於四百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042">
    <w:name w:val="樣式 042綠字 + 粗體"/>
    <w:basedOn w:val="Normal"/>
    <w:qFormat/>
    <w:pPr>
      <w:widowControl/>
      <w:autoSpaceDE w:val="false"/>
      <w:snapToGrid w:val="false"/>
      <w:spacing w:lineRule="atLeast" w:line="360"/>
      <w:jc w:val="both"/>
    </w:pPr>
    <w:rPr>
      <w:b/>
      <w:bCs/>
      <w:color w:val="008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23-03-01T10:11:00Z</cp:lastPrinted>
  <dcterms:modified xsi:type="dcterms:W3CDTF">2023-03-06T02:27:00Z</dcterms:modified>
  <cp:revision>30</cp:revision>
  <dc:subject/>
  <dc:title/>
</cp:coreProperties>
</file>