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2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二學期 第一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72" w:after="72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「我」的代表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如果要選擇一個字來代表你自己，你會選擇哪一個字呢？這個字或許是代表你的外表，或是顯現你的個性，或是說明你的人生觀，請寫出一個足以代表你的「字」，並說明選擇這個「字」的理由、意義或想法。文長須超過四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0" w:after="72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二學期 第一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72" w:after="72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「我」的代表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如果要選擇一個字來代表你自己，你會選擇哪一個字呢？這個字或許是代表你的外表，或是顯現你的個性，或是說明你的人生觀，請寫出一個足以代表你的「字」，並說明選擇這個「字」的理由、意義或想法。文長須超過四百字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3-03-06T02:27:00Z</dcterms:modified>
  <cp:revision>25</cp:revision>
  <dc:subject/>
  <dc:title/>
</cp:coreProperties>
</file>