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二學期 第一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343A40"/>
                                      <w:shd w:fill="FFFFFF" w:val="clear"/>
                                    </w:rPr>
                                    <w:t>我和別人不一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343A40"/>
                                      <w:sz w:val="22"/>
                                      <w:szCs w:val="22"/>
                                      <w:u w:val="single"/>
                                      <w:shd w:fill="FFFFFF" w:val="clear"/>
                                    </w:rPr>
                                    <w:t>東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343A4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343A40"/>
                                      <w:sz w:val="22"/>
                                      <w:szCs w:val="22"/>
                                      <w:u w:val="single"/>
                                      <w:shd w:fill="FFFFFF" w:val="clear"/>
                                    </w:rPr>
                                    <w:t>殷浩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343A4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說：「我與我周旋久，寧作我。」因為他對自己充滿自信，認知到無論優點、缺點，俱是構成「我之所以為我」的元素。此種自覺意識，使人自珍自愛，反之也容易使人自命不凡。然而對自我了解越深刻，有時反而更能坦然面對自己的缺點，甚至更懂得尊重他人。你是否也曾意識到自己有何與眾不同之處？你如何面對這種殊異？請以「我和別人不一樣」寫一篇完整的文章，文長四百字以上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二學期 第一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43A40"/>
                                <w:shd w:fill="FFFFFF" w:val="clear"/>
                              </w:rPr>
                              <w:t>我和別人不一樣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43A40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東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43A4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43A40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殷浩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43A40"/>
                                <w:sz w:val="22"/>
                                <w:szCs w:val="22"/>
                                <w:shd w:fill="FFFFFF" w:val="clear"/>
                              </w:rPr>
                              <w:t>說：「我與我周旋久，寧作我。」因為他對自己充滿自信，認知到無論優點、缺點，俱是構成「我之所以為我」的元素。此種自覺意識，使人自珍自愛，反之也容易使人自命不凡。然而對自我了解越深刻，有時反而更能坦然面對自己的缺點，甚至更懂得尊重他人。你是否也曾意識到自己有何與眾不同之處？你如何面對這種殊異？請以「我和別人不一樣」寫一篇完整的文章，文長四百字以上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4-03-04T01:00:00Z</dcterms:modified>
  <cp:revision>29</cp:revision>
  <dc:subject/>
  <dc:title/>
</cp:coreProperties>
</file>