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二學期 第一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教室裡的聲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每一間教室都會有屬於它的聲音，也許是老師講課時不厭其煩講解說明的話語聲，也許是同學嘻笑打鬧的聲音，偶爾還可能出現爭吵或哭泣的聲音。請書寫你在教室裡所聽到的各種聲音，並敘述你的感受或想法。文長需超過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二學期 第一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教室裡的聲音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每一間教室都會有屬於它的聲音，也許是老師講課時不厭其煩講解說明的話語聲，也許是同學嘻笑打鬧的聲音，偶爾還可能出現爭吵或哭泣的聲音。請書寫你在教室裡所聽到的各種聲音，並敘述你的感受或想法。文長需超過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24-03-08T08:29:00Z</cp:lastPrinted>
  <dcterms:modified xsi:type="dcterms:W3CDTF">2024-03-08T00:29:00Z</dcterms:modified>
  <cp:revision>28</cp:revision>
  <dc:subject/>
  <dc:title/>
</cp:coreProperties>
</file>