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二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最想遇見的那個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如果能有機會，遇見一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難得一見或是在現實生活中無法遇見的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你會想要見到誰呢？見到這個人以後，你會有甚麼想做的事？或是想跟他說的話？請發揮你的想像力，嘗試以古今中外的人物為主角，說明你想遇見此人的原因，設想你們相遇時的情景，並寫下相遇後的啟示或收穫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二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最想遇見的那個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如果能有機會，遇見一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難得一見或是在現實生活中無法遇見的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你會想要見到誰呢？見到這個人以後，你會有甚麼想做的事？或是想跟他說的話？請發揮你的想像力，嘗試以古今中外的人物為主角，說明你想遇見此人的原因，設想你們相遇時的情景，並寫下相遇後的啟示或收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4-04-22T00:32:00Z</dcterms:modified>
  <cp:revision>28</cp:revision>
  <dc:subject/>
  <dc:title/>
</cp:coreProperties>
</file>