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二學年度 第二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詳見作文題目紙，不必訂題目，至少書寫四百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FFFF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二學年度 第二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詳見作文題目紙，不必訂題目，至少書寫四百字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  <w:sz w:val="28"/>
                                <w:szCs w:val="28"/>
                              </w:rPr>
                              <w:t>【引導】：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4-03-04T01:01:00Z</dcterms:modified>
  <cp:revision>28</cp:revision>
  <dc:subject/>
  <dc:title/>
</cp:coreProperties>
</file>