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一學期 第二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看「拖延症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常生活中每個人多少曾被拖延症纏身，有的人是習慣拖到最後一刻才叫苦連天，還連累旁人跟著受罪。也有些人是追求完美主義，雖付諸行動，卻因害怕失敗，過度執著盡善盡美，而陷入拖延的漩渦。請你省視你的過往，在處理生活大小事時，你是否也有陷入拖延症的窘境？期間遇過甚麼樣的挫折與危機？你會如何解決這個問題？請寫出你的經驗、做法、與省思。文長須超過四百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6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一學期 第二次定期評量 九年級寫作測驗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看「拖延症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60" w:hanging="126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常生活中每個人多少曾被拖延症纏身，有的人是習慣拖到最後一刻才叫苦連天，還連累旁人跟著受罪。也有些人是追求完美主義，雖付諸行動，卻因害怕失敗，過度執著盡善盡美，而陷入拖延的漩渦。請你省視你的過往，在處理生活大小事時，你是否也有陷入拖延症的窘境？期間遇過甚麼樣的挫折與危機？你會如何解決這個問題？請寫出你的經驗、做法、與省思。文長須超過四百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6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4-10-28T05:49:00Z</dcterms:modified>
  <cp:revision>32</cp:revision>
  <dc:subject/>
  <dc:title/>
</cp:coreProperties>
</file>