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一學期 第二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我最想遇見的書中人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在課本中認識了糊裡糊塗的差不多先生，也認識了孔子這位偉大的老師，在其地的書本裡你肯定認識過更多奇特的人物，也許是科學家，也許是音樂家，或者是千變萬化的哈利波特，或者是頭腦非常靈光的柯南。請寫下一位你最想遇到的書中人物，苗書她的人物特質，並說明想見他的理由及你想與他做的事情或說的話。文長須超過四百字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一學期 第二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我最想遇見的書中人物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在課本中認識了糊裡糊塗的差不多先生，也認識了孔子這位偉大的老師，在其地的書本裡你肯定認識過更多奇特的人物，也許是科學家，也許是音樂家，或者是千變萬化的哈利波特，或者是頭腦非常靈光的柯南。請寫下一位你最想遇到的書中人物，苗書她的人物特質，並說明想見他的理由及你想與他做的事情或說的話。文長須超過四百字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15-03-25T09:23:00Z</cp:lastPrinted>
  <dcterms:modified xsi:type="dcterms:W3CDTF">2024-10-28T02:25:00Z</dcterms:modified>
  <cp:revision>28</cp:revision>
  <dc:subject/>
  <dc:title/>
</cp:coreProperties>
</file>