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二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最難忘的滋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人對味道是有感情的，某些味道背後會有屬於它的心情與故事。有人嚐到藥的苦味，便想起母親照料的關愛眼神；有人嚐到檸檬汁的酸澀，便想起初戀時的心情；聞到烤肉的香味，就想起中秋佳節團圓的景象……一想起這些滋味，總令人心頭一熱！ 請以「最難忘的滋味」為題，具體寫下你生命中最難忘的滋味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以及這味道所伴隨的記憶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文長須超過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二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Cs/>
                                <w:kern w:val="0"/>
                                <w:sz w:val="28"/>
                                <w:szCs w:val="28"/>
                              </w:rPr>
                              <w:t>最難忘的滋味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人對味道是有感情的，某些味道背後會有屬於它的心情與故事。有人嚐到藥的苦味，便想起母親照料的關愛眼神；有人嚐到檸檬汁的酸澀，便想起初戀時的心情；聞到烤肉的香味，就想起中秋佳節團圓的景象……一想起這些滋味，總令人心頭一熱！ 請以「最難忘的滋味」為題，具體寫下你生命中最難忘的滋味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以及這味道所伴隨的記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長須超過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2-11-07T00:13:00Z</dcterms:modified>
  <cp:revision>25</cp:revision>
  <dc:subject/>
  <dc:title/>
</cp:coreProperties>
</file>