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一學期 第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最想見到的書中人物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Style w:val="StrongEmphasis"/>
                                      <w:rFonts w:ascii="標楷體" w:hAnsi="標楷體" w:cs="標楷體" w:eastAsia="標楷體"/>
                                      <w:b w:val="false"/>
                                      <w:color w:val="333333"/>
                                      <w:shd w:fill="FFFFFF" w:val="clear"/>
                                    </w:rPr>
                                    <w:t>角色，是故事的靈魂；一本書之所以受歡迎，常常也是因為書中的角色吸引人。翻開書本，裡頭的角色或狡猾、或憨厚、或樂觀、或憤世、或逗趣、或嚴肅</w:t>
                                  </w:r>
                                  <w:r>
                                    <w:rPr>
                                      <w:rStyle w:val="StrongEmphasis"/>
                                      <w:rFonts w:ascii="標楷體" w:hAnsi="標楷體" w:cs="標楷體" w:eastAsia="標楷體"/>
                                      <w:b w:val="false"/>
                                      <w:color w:val="666666"/>
                                      <w:shd w:fill="FFFFFF" w:val="clear"/>
                                    </w:rPr>
                                    <w:t>……</w:t>
                                  </w:r>
                                  <w:r>
                                    <w:rPr>
                                      <w:rStyle w:val="StrongEmphasis"/>
                                      <w:rFonts w:ascii="標楷體" w:hAnsi="標楷體" w:cs="標楷體" w:eastAsia="標楷體"/>
                                      <w:b w:val="false"/>
                                      <w:color w:val="333333"/>
                                      <w:shd w:fill="FFFFFF" w:val="clear"/>
                                    </w:rPr>
                                    <w:t>都有其獨特的個性與特質，豐富了書中的故事。你最想遇到的書中人物是誰呢？他有什麼特色？他吸引你的地方是什麼？他對你又有什麼影響呢？請寫出來與我們一起分享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文長須超過四百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一學期 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最想見到的書中人物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color w:val="333333"/>
                                <w:shd w:fill="FFFFFF" w:val="clear"/>
                              </w:rPr>
                              <w:t>角色，是故事的靈魂；一本書之所以受歡迎，常常也是因為書中的角色吸引人。翻開書本，裡頭的角色或狡猾、或憨厚、或樂觀、或憤世、或逗趣、或嚴肅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color w:val="666666"/>
                                <w:shd w:fill="FFFFFF" w:val="clear"/>
                              </w:rPr>
                              <w:t>……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color w:val="333333"/>
                                <w:shd w:fill="FFFFFF" w:val="clear"/>
                              </w:rPr>
                              <w:t>都有其獨特的個性與特質，豐富了書中的故事。你最想遇到的書中人物是誰呢？他有什麼特色？他吸引你的地方是什麼？他對你又有什麼影響呢？請寫出來與我們一起分享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文長須超過四百字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2-11-07T00:12:00Z</dcterms:modified>
  <cp:revision>25</cp:revision>
  <dc:subject/>
  <dc:title/>
</cp:coreProperties>
</file>