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一學年度 第一學期 第二次定期評量 七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生活精力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忙碌的現代人，常喝精力湯以增強體能，而精力湯的材料講求均衡、多樣化原則，有益身體健康。你在強大的課業壓力下，身心需要調劑嗎？哪些生活元素，可以像精力湯提升體力一樣，讓自己恢復元氣、充滿活力？請以「生活精力湯」為題，敘述自己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生活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中振奮精神的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秘招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文長須超過四百字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一學年度 第一學期 第二次定期評量 七年級寫作測驗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生活精力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忙碌的現代人，常喝精力湯以增強體能，而精力湯的材料講求均衡、多樣化原則，有益身體健康。你在強大的課業壓力下，身心需要調劑嗎？哪些生活元素，可以像精力湯提升體力一樣，讓自己恢復元氣、充滿活力？請以「生活精力湯」為題，敘述自己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生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中振奮精神的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秘招。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文長須超過四百字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user</cp:lastModifiedBy>
  <cp:lastPrinted>2015-03-25T09:23:00Z</cp:lastPrinted>
  <dcterms:modified xsi:type="dcterms:W3CDTF">2022-11-07T00:12:00Z</dcterms:modified>
  <cp:revision>24</cp:revision>
  <dc:subject/>
  <dc:title/>
</cp:coreProperties>
</file>