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一學期 第一次定期評量 九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給七年級新鮮人的一封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已經邁入九年級階段的你，在溪崑校園中已經是經驗豐富的的學長姊了。在生活及學習還有人際關係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有甚麼想對七年級的學弟妹們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予以提醒跟鼓勵呢？回首自己的七年級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是否有甚麼遺憾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要警惕學弟妹們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不要重蹈覆轍呢？請寫下你給七年級新鮮人的一封信。文長至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一學期 第一次定期評量 九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給七年級新鮮人的一封信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已經邁入九年級階段的你，在溪崑校園中已經是經驗豐富的的學長姊了。在生活及學習還有人際關係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有甚麼想對七年級的學弟妹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予以提醒跟鼓勵呢？回首自己的七年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是否有甚麼遺憾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要警惕學弟妹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不要重蹈覆轍呢？請寫下你給七年級新鮮人的一封信。文長至少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15-03-25T09:23:00Z</cp:lastPrinted>
  <dcterms:modified xsi:type="dcterms:W3CDTF">2022-09-20T23:21:00Z</dcterms:modified>
  <cp:revision>23</cp:revision>
  <dc:subject/>
  <dc:title/>
</cp:coreProperties>
</file>