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一學年度 第一學期 第一次定期評量 八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我最喜歡的季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春有百花秋有月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夏有涼風冬有雪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四季呈現著繽紛風貌。讀了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徐志摩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描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康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春日風光的文字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請你也寫下你最喜歡的季節，描述屬於這個季節特有的自然景色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或人文景觀及節慶活動。以及你喜歡它的理由及心中感悟。文長不得少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字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一學年度 第一學期 第一次定期評量 八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我最喜歡的季節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春有百花秋有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夏有涼風冬有雪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四季呈現著繽紛風貌。讀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徐志摩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描寫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康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春日風光的文字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請你也寫下你最喜歡的季節，描述屬於這個季節特有的自然景色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或人文景觀及節慶活動。以及你喜歡它的理由及心中感悟。文長不得少於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字。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ckjhs213</cp:lastModifiedBy>
  <cp:lastPrinted>2015-03-25T09:23:00Z</cp:lastPrinted>
  <dcterms:modified xsi:type="dcterms:W3CDTF">2022-09-26T06:46:00Z</dcterms:modified>
  <cp:revision>24</cp:revision>
  <dc:subject/>
  <dc:title/>
</cp:coreProperties>
</file>