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新北市立溪崑國民中學</w:t>
      </w:r>
      <w:r>
        <w:rPr>
          <w:rFonts w:eastAsia="標楷體" w:cs="標楷體" w:ascii="標楷體" w:hAnsi="標楷體"/>
          <w:bCs/>
          <w:sz w:val="28"/>
        </w:rPr>
        <w:t>112</w:t>
      </w:r>
      <w:r>
        <w:rPr>
          <w:rFonts w:ascii="標楷體" w:hAnsi="標楷體" w:cs="標楷體" w:eastAsia="標楷體"/>
          <w:bCs/>
          <w:sz w:val="28"/>
        </w:rPr>
        <w:t>學年度第</w:t>
      </w: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ascii="標楷體" w:hAnsi="標楷體" w:cs="標楷體" w:eastAsia="標楷體"/>
          <w:bCs/>
          <w:sz w:val="28"/>
        </w:rPr>
        <w:t>學期行事曆（第</w:t>
      </w: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ascii="標楷體" w:hAnsi="標楷體" w:cs="標楷體" w:eastAsia="標楷體"/>
          <w:bCs/>
          <w:sz w:val="28"/>
        </w:rPr>
        <w:t xml:space="preserve">頁）                                            </w:t>
      </w:r>
    </w:p>
    <w:tbl>
      <w:tblPr>
        <w:tblW w:w="160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40"/>
        <w:gridCol w:w="3097"/>
        <w:gridCol w:w="3402"/>
        <w:gridCol w:w="2977"/>
        <w:gridCol w:w="3544"/>
        <w:gridCol w:w="2128"/>
      </w:tblGrid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週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日期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務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務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總務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輔導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幼稚園</w:t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-8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月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spacing w:lineRule="atLeast" w:line="0"/>
              <w:ind w:left="482" w:hanging="482"/>
              <w:textAlignment w:val="top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新生補報到抽籤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spacing w:lineRule="atLeast" w:line="0"/>
              <w:ind w:left="482" w:hanging="482"/>
              <w:textAlignment w:val="top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5-2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程準備日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spacing w:lineRule="atLeast" w:line="0"/>
              <w:ind w:left="482" w:hanging="482"/>
              <w:textAlignment w:val="top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板土區語文競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/2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新生導師會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9:00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/22-2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新生始業輔導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/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舊生返校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月份午餐調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早午餐學生補助調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務會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4:30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課桌椅調整完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成開學前準備工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成建築物安全檢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水機濾心更換及消毒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/21.2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議</w:t>
            </w:r>
          </w:p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殊學生輔具訂製、轉移及驗收作業</w:t>
            </w:r>
          </w:p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殊生各項相關專業治療服務安排</w:t>
            </w:r>
          </w:p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/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新生家長說明會</w:t>
            </w:r>
          </w:p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/2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發會</w:t>
            </w:r>
          </w:p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/2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初園務會議</w:t>
            </w:r>
          </w:p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/2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全園環境消毒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/3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日</w:t>
            </w:r>
          </w:p>
        </w:tc>
      </w:tr>
      <w:tr>
        <w:trPr>
          <w:trHeight w:val="5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0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開學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辦理減免申請及確認</w:t>
            </w:r>
          </w:p>
          <w:p>
            <w:pPr>
              <w:pStyle w:val="Normal"/>
              <w:widowControl/>
              <w:spacing w:lineRule="atLeast" w:line="0"/>
              <w:ind w:left="20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友善校園週系列宣導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幹部訓練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室佈置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外服務學習覆核認證開始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服務時數補登開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測量身高體重視力、衛生糾察及小護士選訓、健康卡整理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碳校園標章現勘審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205" w:hanging="205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鑰匙發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205" w:hanging="205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公物維修調查表繳交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205" w:hanging="205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蒸飯名單調查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205" w:hanging="205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梯保養維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 A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登錄作業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年級技藝班學生開課說明會及正式上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舊生期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入班宣導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資源班開課說明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梯鑑定安置工作開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項環境設備安全檢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初測量身高體重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後留園開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 8 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份慶生會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二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0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0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基本資料確認、科學研究</w:t>
            </w:r>
          </w:p>
          <w:p>
            <w:pPr>
              <w:pStyle w:val="Normal"/>
              <w:widowControl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社及書香服務社招生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九年級第一次複習考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次課發會、閱讀推動小組會議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作業抽查、八九年級國文</w:t>
            </w:r>
          </w:p>
          <w:p>
            <w:pPr>
              <w:pStyle w:val="Normal"/>
              <w:widowControl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補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導會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聯課選社宣導暨系統選填開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反毒宣導演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民體育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82" w:hanging="48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辦公室影印機保養及維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82" w:hanging="48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月份合作社檢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藝教育課程加退選作業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召開期初生涯發展教育工作執行委員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、九年級補填生涯發展紀錄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kern w:val="2"/>
                <w:sz w:val="20"/>
                <w:szCs w:val="20"/>
              </w:rPr>
              <w:t>5-6</w:t>
            </w:r>
            <w:r>
              <w:rPr>
                <w:rFonts w:ascii="標楷體" w:hAnsi="標楷體" w:cs="Times New Roman" w:eastAsia="標楷體"/>
                <w:kern w:val="2"/>
                <w:sz w:val="20"/>
                <w:szCs w:val="20"/>
              </w:rPr>
              <w:t>複習考</w:t>
            </w:r>
            <w:r>
              <w:rPr>
                <w:rFonts w:eastAsia="標楷體" w:cs="Times New Roman" w:ascii="標楷體" w:hAnsi="標楷體"/>
                <w:kern w:val="2"/>
                <w:sz w:val="20"/>
                <w:szCs w:val="20"/>
              </w:rPr>
              <w:t>7</w:t>
            </w:r>
            <w:r>
              <w:rPr>
                <w:rFonts w:ascii="標楷體" w:hAnsi="標楷體" w:cs="Times New Roman" w:eastAsia="標楷體"/>
                <w:kern w:val="2"/>
                <w:sz w:val="20"/>
                <w:szCs w:val="20"/>
              </w:rPr>
              <w:t>補考特殊考場服務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Times New Roman"/>
                <w:kern w:val="2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kern w:val="2"/>
                <w:sz w:val="20"/>
                <w:szCs w:val="20"/>
              </w:rPr>
              <w:t>任課老師個案會議</w:t>
            </w:r>
            <w:r>
              <w:rPr>
                <w:rFonts w:eastAsia="標楷體" w:cs="Times New Roman" w:ascii="標楷體" w:hAnsi="標楷體"/>
                <w:kern w:val="2"/>
                <w:sz w:val="20"/>
                <w:szCs w:val="20"/>
              </w:rPr>
              <w:t>(</w:t>
            </w:r>
            <w:r>
              <w:rPr>
                <w:rFonts w:ascii="標楷體" w:hAnsi="標楷體" w:cs="Times New Roman" w:eastAsia="標楷體"/>
                <w:kern w:val="2"/>
                <w:sz w:val="20"/>
                <w:szCs w:val="20"/>
              </w:rPr>
              <w:t>新生及舊生有需求者</w:t>
            </w:r>
            <w:r>
              <w:rPr>
                <w:rFonts w:eastAsia="標楷體" w:cs="Times New Roman" w:ascii="標楷體" w:hAnsi="標楷體"/>
                <w:kern w:val="2"/>
                <w:sz w:val="20"/>
                <w:szCs w:val="20"/>
              </w:rPr>
              <w:t>)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kern w:val="2"/>
                <w:sz w:val="20"/>
                <w:szCs w:val="20"/>
              </w:rPr>
              <w:t>4</w:t>
            </w:r>
            <w:r>
              <w:rPr>
                <w:rFonts w:ascii="標楷體" w:hAnsi="標楷體" w:cs="Times New Roman" w:eastAsia="標楷體"/>
                <w:kern w:val="2"/>
                <w:sz w:val="20"/>
                <w:szCs w:val="20"/>
              </w:rPr>
              <w:t>召開期初輔導工作委員會、生命教育推動委員會、家庭教育推動委員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三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1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-1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 xml:space="preserve">八九年級英數社自科補考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-1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 xml:space="preserve">第一次教學研究會    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3-1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 xml:space="preserve">學生證註冊核章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 xml:space="preserve">原住民族語市賽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靜態組語文市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整潔秩序競賽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月份午餐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聯課選社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月份午餐調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壁報製作比賽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敬師系列活動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宣導、召開品德教育委員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秩序糾察隊選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設備環境檢核及維修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氣設施檢查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室木工水電修護完畢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防災演練示範學校，防災演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預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生涯發展教育專題報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藝教育課程加退選作業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講座—我的學習地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考特殊考場服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長日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教學會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腸病毒衛教宣導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四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1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2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學習扶助、課輔、族語班開始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1-22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七八年級發放書箱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3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補班補課</w:t>
            </w: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(10/9)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、國家地理知識大競賽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動態組語文市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召開學校衛生委員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商品使用安全演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域安全及防溺宣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聯課活動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節敬師奉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召開期初交通安全教育委員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82" w:hanging="48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水機濾心更換及消毒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防災演練示範學校，防災演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外賓觀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年級新生智力測驗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節「手」護師恩活動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類外加式資優方案開課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舊生期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入班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及新確認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源式中途班開課說明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南區專輔團督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200" w:hanging="20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/2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雙十連假補班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/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腸病毒衛教宣導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五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2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製作新生學生證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9-1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中秋節連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適能檢測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 SH15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節慶祝系列活動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 11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服務時數補登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本學期性別平等教育委員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服務學習工作小組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少年法律常識宣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205" w:hanging="205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梯保養維護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205" w:hanging="205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辦公室影印機保養及維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2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Times New Roman"/>
                <w:kern w:val="2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kern w:val="2"/>
                <w:sz w:val="20"/>
                <w:szCs w:val="20"/>
              </w:rPr>
              <w:t>特教組敬師活動</w:t>
            </w:r>
          </w:p>
          <w:p>
            <w:pPr>
              <w:pStyle w:val="Web"/>
              <w:numPr>
                <w:ilvl w:val="0"/>
                <w:numId w:val="2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kern w:val="2"/>
                <w:sz w:val="20"/>
                <w:szCs w:val="20"/>
              </w:rPr>
              <w:t>27</w:t>
            </w:r>
            <w:r>
              <w:rPr>
                <w:rFonts w:ascii="標楷體" w:hAnsi="標楷體" w:cs="Times New Roman" w:eastAsia="標楷體"/>
                <w:kern w:val="2"/>
                <w:sz w:val="20"/>
                <w:szCs w:val="20"/>
              </w:rPr>
              <w:t>特教期初特推會</w:t>
            </w:r>
            <w:r>
              <w:rPr>
                <w:rFonts w:eastAsia="標楷體" w:cs="Times New Roman" w:ascii="標楷體" w:hAnsi="標楷體"/>
                <w:kern w:val="2"/>
                <w:sz w:val="20"/>
                <w:szCs w:val="20"/>
              </w:rPr>
              <w:t>(</w:t>
            </w:r>
            <w:r>
              <w:rPr>
                <w:rFonts w:ascii="標楷體" w:hAnsi="標楷體" w:cs="Times New Roman" w:eastAsia="標楷體"/>
                <w:kern w:val="2"/>
                <w:sz w:val="20"/>
                <w:szCs w:val="20"/>
              </w:rPr>
              <w:t>第四節</w:t>
            </w:r>
            <w:r>
              <w:rPr>
                <w:rFonts w:eastAsia="標楷體" w:cs="Times New Roman" w:ascii="標楷體" w:hAnsi="標楷體"/>
                <w:kern w:val="2"/>
                <w:sz w:val="20"/>
                <w:szCs w:val="20"/>
              </w:rPr>
              <w:t>)</w:t>
            </w:r>
          </w:p>
          <w:p>
            <w:pPr>
              <w:pStyle w:val="Web"/>
              <w:numPr>
                <w:ilvl w:val="0"/>
                <w:numId w:val="2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kern w:val="2"/>
                <w:sz w:val="20"/>
                <w:szCs w:val="20"/>
              </w:rPr>
              <w:t>25</w:t>
            </w:r>
            <w:r>
              <w:rPr>
                <w:rFonts w:ascii="標楷體" w:hAnsi="標楷體" w:cs="Times New Roman" w:eastAsia="標楷體"/>
                <w:kern w:val="2"/>
                <w:sz w:val="20"/>
                <w:szCs w:val="20"/>
              </w:rPr>
              <w:t>資源式中途班開課</w:t>
            </w:r>
          </w:p>
          <w:p>
            <w:pPr>
              <w:pStyle w:val="Web"/>
              <w:numPr>
                <w:ilvl w:val="0"/>
                <w:numId w:val="2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Times New Roman"/>
                <w:kern w:val="2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kern w:val="2"/>
                <w:sz w:val="20"/>
                <w:szCs w:val="20"/>
              </w:rPr>
              <w:t>28</w:t>
            </w:r>
            <w:r>
              <w:rPr>
                <w:rFonts w:ascii="標楷體" w:hAnsi="標楷體" w:cs="Times New Roman" w:eastAsia="標楷體"/>
                <w:kern w:val="2"/>
                <w:sz w:val="20"/>
                <w:szCs w:val="20"/>
              </w:rPr>
              <w:t>第一次中輟聯繫會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連假</w:t>
            </w:r>
          </w:p>
        </w:tc>
      </w:tr>
      <w:tr>
        <w:trPr>
          <w:trHeight w:val="87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0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0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辦理各項獎學金申請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7-10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國慶日連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導會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月份午餐調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 HP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疫苗接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反菸拒檳暨法治教育宣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月份合作社檢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技藝班成績繳交通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高關懷學生個案會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項環境設備安全檢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會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生發展篩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6 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慶生會</w:t>
            </w:r>
          </w:p>
        </w:tc>
      </w:tr>
      <w:tr>
        <w:trPr>
          <w:trHeight w:val="94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七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08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圖書館期中盤點暫停借書 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1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第二次課發會、編寫</w:t>
            </w: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12-2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課程計畫 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2-13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第一次定期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樓梯清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長代表大會（暫定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494" w:hanging="49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氣設施檢查</w:t>
            </w:r>
          </w:p>
          <w:p>
            <w:pPr>
              <w:pStyle w:val="Normal"/>
              <w:spacing w:lineRule="exact" w:line="280"/>
              <w:ind w:left="49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年級社區高級中等學校專業群科參訪活動第一梯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藝班成績繳交截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特殊考場服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/9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放假</w:t>
            </w:r>
          </w:p>
        </w:tc>
      </w:tr>
      <w:tr>
        <w:trPr>
          <w:trHeight w:val="5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八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15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七年級圖書館之旅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本土語視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室佈置比賽評分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月份午餐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~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年級排球比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-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年級校外教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年級入班菸、檳等成癮物質防制衛教宣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494" w:hanging="49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設備環境檢核及維修</w:t>
            </w:r>
          </w:p>
          <w:p>
            <w:pPr>
              <w:pStyle w:val="Normal"/>
              <w:spacing w:lineRule="exact" w:line="280"/>
              <w:ind w:left="49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所愛好好讀有前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職學校參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120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梯鑑定安置工作開始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教育宣導</w:t>
            </w:r>
          </w:p>
        </w:tc>
      </w:tr>
      <w:tr>
        <w:trPr>
          <w:trHeight w:val="11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九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2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2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2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成績輸入截止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3-27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第二次教學研究會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6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第一次作業抽查、七八年級更換書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佈置比賽評分結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梯保養維護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辦公室影印機保養及維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0"/>
              <w:textAlignment w:val="baselin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教組校外教學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0"/>
              <w:textAlignment w:val="baselin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南區專輔團督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0"/>
              <w:textAlignment w:val="baselin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中輟聯繫會議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0"/>
              <w:textAlignment w:val="baselin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會生命教育宣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年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2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0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30-3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英語文競賽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作業補抽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年級校外教學行前說明會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交通安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宣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494" w:hanging="49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月份合作社檢核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導生涯發展紀錄手冊說明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組校內轉介施測工作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br w:type="page"/>
      </w:r>
      <w:r>
        <w:rPr>
          <w:rFonts w:eastAsia="標楷體" w:cs="標楷體" w:ascii="標楷體" w:hAnsi="標楷體"/>
          <w:bCs/>
          <w:sz w:val="28"/>
        </w:rPr>
        <w:t xml:space="preserve"> </w:t>
      </w:r>
      <w:r>
        <w:rPr>
          <w:rFonts w:ascii="標楷體" w:hAnsi="標楷體" w:cs="標楷體" w:eastAsia="標楷體"/>
          <w:bCs/>
          <w:sz w:val="28"/>
        </w:rPr>
        <w:t>新北市立溪崑國民中學</w:t>
      </w:r>
      <w:r>
        <w:rPr>
          <w:rFonts w:eastAsia="標楷體" w:cs="標楷體" w:ascii="標楷體" w:hAnsi="標楷體"/>
          <w:bCs/>
          <w:sz w:val="28"/>
        </w:rPr>
        <w:t>112</w:t>
      </w:r>
      <w:r>
        <w:rPr>
          <w:rFonts w:ascii="標楷體" w:hAnsi="標楷體" w:cs="標楷體" w:eastAsia="標楷體"/>
          <w:bCs/>
          <w:sz w:val="28"/>
        </w:rPr>
        <w:t>學年度第</w:t>
      </w:r>
      <w:r>
        <w:rPr>
          <w:rFonts w:eastAsia="標楷體" w:cs="標楷體" w:ascii="標楷體" w:hAnsi="標楷體"/>
          <w:bCs/>
          <w:sz w:val="28"/>
        </w:rPr>
        <w:t>1</w:t>
      </w:r>
      <w:r>
        <w:rPr/>
        <w:t>學期行事曆（第</w:t>
      </w:r>
      <w:r>
        <w:rPr/>
        <w:t>2</w:t>
      </w:r>
      <w:r>
        <w:rPr/>
        <w:t xml:space="preserve">頁）                                         </w:t>
      </w:r>
    </w:p>
    <w:tbl>
      <w:tblPr>
        <w:tblW w:w="160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40"/>
        <w:gridCol w:w="3290"/>
        <w:gridCol w:w="3776"/>
        <w:gridCol w:w="2805"/>
        <w:gridCol w:w="3149"/>
        <w:gridCol w:w="2128"/>
      </w:tblGrid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週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日期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務處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務處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總務處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輔導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幼稚園</w:t>
            </w:r>
          </w:p>
        </w:tc>
      </w:tr>
      <w:tr>
        <w:trPr>
          <w:trHeight w:val="5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一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0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1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七年級</w:t>
            </w: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scratch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程式設計競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導會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新生健檢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月份午餐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一月份午餐調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~1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年級拔河比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~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年級校外教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級模範生選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少年預防犯罪宣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ind w:left="494" w:hanging="49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氣設施檢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494" w:hanging="49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設備環境檢核及維修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年級職業面面觀活動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產業參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亞東醫院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教班參訪新北特教學校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暫定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承辦新北市中介教育考核觀摩會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教學會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二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1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1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圖書館排詩大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-2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北市學生音樂比賽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級模範生選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服務學習暨品德教育宣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長會會長交接授證暨敬師餐會（暫定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水機濾心更換及消毒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年級新編多元性向測驗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 Life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探索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南區專輔團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志工大會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教生參訪高中職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暫定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教交通車司機暨助理員考核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力保健宣導</w:t>
            </w:r>
          </w:p>
        </w:tc>
      </w:tr>
      <w:tr>
        <w:trPr>
          <w:trHeight w:val="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三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1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2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外師協同教學觀摩</w:t>
            </w: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暫訂</w:t>
            </w: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-2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北市學生音樂比賽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暨人權法治宣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梯保養維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講座─選所愛好好讀有前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職教育特色及體制簡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參訪國中特教班座談會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次中輟聯繫會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四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2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0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圖書館期中盤點暫停借書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9-30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第二次定期評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少年法治教育宣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ind w:left="494" w:hanging="49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印機保養及維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年級社區高級中等學校專業群科參訪活動第二梯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藝班成績繳交截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講座─綜合高中特色及體制簡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定期評量特殊考場服務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項環境設備安全檢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 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份慶生會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五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0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0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4-30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學習扶助成長測驗             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第三次課發會、審查</w:t>
            </w: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12-2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課程計畫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成績輸入截止、七八年級更換書箱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導會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份午餐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三月份午餐調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~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聯絡簿抽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年級籃下投籃比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樓梯清潔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ind w:left="494" w:hanging="49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設備環境檢核及維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494" w:hanging="49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氣設施檢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494" w:hanging="49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月份合作社檢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所愛好好讀有前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職學校參訪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/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12/6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教宣導體驗活動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年級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教司機暨助理員甄選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1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臺灣閱讀節書展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1-15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第三次教學研究會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4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第二次作業抽查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上傳校訂課程計畫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~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歲末感恩系列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要即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幸福一日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檢測截止、檢測成績登錄截止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水機濾心更換及消毒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始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年級特殊生適性輔導安置說明暨轉銜會議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節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南區專輔團督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齒保健宣導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七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1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2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8-22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八年級英語歌唱比賽走位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班級網頁競賽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1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作業補抽查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1-22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九年級第二次複習考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-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歲末感恩系列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 CRC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宣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梯保養維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/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 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21-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年級第二次複習考特殊考場服務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次教學會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2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3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九年級辦理初領國民身分証 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暫訂</w:t>
            </w: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 xml:space="preserve">)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6-27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八年級英語歌唱比賽總彩排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9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八年級英語歌唱比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早自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律常識暨交通安全大會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宣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印機保養及維護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技藝教育遴選及輔導會會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技藝競賽學生名單確定及培訓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次中輟聯繫會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末感恩活動</w:t>
            </w:r>
          </w:p>
        </w:tc>
      </w:tr>
      <w:tr>
        <w:trPr>
          <w:trHeight w:val="6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十九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3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1/0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31-1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元旦連假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七八九年級藝能科評量、學習扶助、課輔、族語班結束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課程藝能科定期評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494" w:hanging="49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氣設施檢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494" w:hanging="49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設備環境檢核及維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494" w:hanging="49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月份合作社檢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 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教組歲末年初感恩暨才藝表演</w:t>
            </w: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能科考試特殊考場服務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/>
            </w:pPr>
            <w:r>
              <w:rPr>
                <w:rFonts w:ascii="標楷體" w:hAnsi="標楷體" w:cs="Times New Roman" w:eastAsia="標楷體"/>
                <w:color w:val="000000"/>
                <w:sz w:val="20"/>
                <w:szCs w:val="20"/>
              </w:rPr>
              <w:t>各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優方案課程結束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項環境設備安全檢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/1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元旦放假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5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慶生會</w:t>
            </w:r>
          </w:p>
        </w:tc>
      </w:tr>
      <w:tr>
        <w:trPr>
          <w:trHeight w:val="14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二十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1/0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1/1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七八年級送回書箱、圖書館期末盤點暫停借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七年級微型椅競賽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8-10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發下學期教科書      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上傳部定課程計畫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1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第三次作業抽查     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九年級藝能科評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導會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月份午餐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聯課活動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期末性別平等教育委員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假期安全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放給家長的一封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ind w:left="494" w:hanging="49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水機濾心更換及消毒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ind w:left="494" w:hanging="49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公物維修調查表繳交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特推會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節</w:t>
            </w: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源式中途班課程檢討會議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源式中途班課程結束</w:t>
            </w:r>
          </w:p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/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能科考試特殊考場</w:t>
            </w:r>
          </w:p>
          <w:p>
            <w:pPr>
              <w:pStyle w:val="Web"/>
              <w:spacing w:lineRule="atLeast" w:line="0" w:before="0" w:after="0"/>
              <w:ind w:left="200" w:hanging="0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議</w:t>
            </w:r>
          </w:p>
        </w:tc>
      </w:tr>
      <w:tr>
        <w:trPr>
          <w:trHeight w:val="7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二十一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1/1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1/1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8-19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第三次定期評量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9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大掃除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外服務學習覆核認證結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樓梯清潔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校務會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: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1"/>
              </w:numPr>
              <w:spacing w:lineRule="atLeast" w:line="0" w:before="0" w:after="0"/>
              <w:ind w:left="200" w:hanging="200"/>
              <w:jc w:val="both"/>
              <w:textAlignment w:val="baseline"/>
              <w:rPr/>
            </w:pPr>
            <w:r>
              <w:rPr>
                <w:rFonts w:eastAsia="標楷體" w:cs="Times New Roman" w:ascii="標楷體" w:hAnsi="標楷體"/>
                <w:color w:val="000000"/>
                <w:sz w:val="20"/>
                <w:szCs w:val="20"/>
              </w:rPr>
              <w:t>18-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定期評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殊考場服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測量身高體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園務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寒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/21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 xml:space="preserve">成績輸入截止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1/22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課程準備日</w:t>
            </w: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暫訂</w:t>
            </w: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/3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補班</w:t>
            </w: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(2/8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/15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開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  <w:t>2/21-2/22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九年級第三次複習考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園務會議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6838" w:h="23811"/>
      <w:pgMar w:left="340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47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新細明體;PMingLiU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25:00Z</dcterms:created>
  <dc:creator>tpc</dc:creator>
  <dc:description/>
  <cp:keywords/>
  <dc:language>en-US</dc:language>
  <cp:lastModifiedBy>user</cp:lastModifiedBy>
  <cp:lastPrinted>2010-07-19T11:44:00Z</cp:lastPrinted>
  <dcterms:modified xsi:type="dcterms:W3CDTF">2023-09-06T03:07:00Z</dcterms:modified>
  <cp:revision>4</cp:revision>
  <dc:subject/>
  <dc:title/>
</cp:coreProperties>
</file>