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新細明體;PMingLiU" w:hAnsi="新細明體;PMingLiU" w:cs="新細明體;PMingLiU"/>
          <w:b/>
          <w:b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新北市  溪崑   國民中學 </w:t>
      </w:r>
      <w:r>
        <w:rPr>
          <w:rFonts w:eastAsia="標楷體" w:cs="標楷體" w:ascii="標楷體" w:hAnsi="標楷體"/>
          <w:b/>
          <w:sz w:val="28"/>
          <w:szCs w:val="28"/>
        </w:rPr>
        <w:t xml:space="preserve">111 </w:t>
      </w:r>
      <w:r>
        <w:rPr>
          <w:rFonts w:ascii="標楷體" w:hAnsi="標楷體" w:cs="標楷體" w:eastAsia="標楷體"/>
          <w:b/>
          <w:sz w:val="28"/>
          <w:szCs w:val="28"/>
        </w:rPr>
        <w:t xml:space="preserve">學年度 九  年級第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2  </w:t>
      </w:r>
      <w:r>
        <w:rPr>
          <w:rFonts w:ascii="標楷體" w:hAnsi="標楷體" w:cs="標楷體" w:eastAsia="標楷體"/>
          <w:b/>
          <w:sz w:val="28"/>
          <w:szCs w:val="28"/>
        </w:rPr>
        <w:t>學期部定課程計畫  設計者：施玫伶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一、課程類別：</w:t>
      </w:r>
      <w:r>
        <w:rPr>
          <w:rFonts w:eastAsia="標楷體" w:cs="標楷體" w:ascii="標楷體" w:hAnsi="標楷體"/>
          <w:color w:val="FF0000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□</w:t>
      </w:r>
      <w:r>
        <w:rPr>
          <w:rFonts w:ascii="標楷體" w:hAnsi="標楷體" w:cs="標楷體" w:eastAsia="標楷體"/>
        </w:rPr>
        <w:t xml:space="preserve">國語文   </w:t>
      </w:r>
      <w:r>
        <w:rPr>
          <w:rFonts w:eastAsia="標楷體" w:cs="標楷體" w:ascii="標楷體" w:hAnsi="標楷體"/>
        </w:rPr>
        <w:t>2.■</w:t>
      </w:r>
      <w:r>
        <w:rPr>
          <w:rFonts w:ascii="標楷體" w:hAnsi="標楷體" w:cs="標楷體" w:eastAsia="標楷體"/>
        </w:rPr>
        <w:t xml:space="preserve">英語文   </w:t>
      </w:r>
      <w:r>
        <w:rPr>
          <w:rFonts w:eastAsia="標楷體" w:cs="標楷體" w:ascii="標楷體" w:hAnsi="標楷體"/>
        </w:rPr>
        <w:t>3.□</w:t>
      </w:r>
      <w:r>
        <w:rPr>
          <w:rFonts w:ascii="標楷體" w:hAnsi="標楷體" w:cs="標楷體" w:eastAsia="標楷體"/>
        </w:rPr>
        <w:t xml:space="preserve">健康與體育   </w:t>
      </w:r>
      <w:r>
        <w:rPr>
          <w:rFonts w:eastAsia="標楷體" w:cs="標楷體" w:ascii="標楷體" w:hAnsi="標楷體"/>
        </w:rPr>
        <w:t>4.□</w:t>
      </w:r>
      <w:r>
        <w:rPr>
          <w:rFonts w:ascii="標楷體" w:hAnsi="標楷體" w:cs="標楷體" w:eastAsia="標楷體"/>
        </w:rPr>
        <w:t xml:space="preserve">數學   </w:t>
      </w:r>
      <w:r>
        <w:rPr>
          <w:rFonts w:eastAsia="標楷體" w:cs="標楷體" w:ascii="標楷體" w:hAnsi="標楷體"/>
        </w:rPr>
        <w:t>5.□</w:t>
      </w:r>
      <w:r>
        <w:rPr>
          <w:rFonts w:ascii="標楷體" w:hAnsi="標楷體" w:cs="標楷體" w:eastAsia="標楷體"/>
        </w:rPr>
        <w:t xml:space="preserve">社會   </w:t>
      </w:r>
      <w:r>
        <w:rPr>
          <w:rFonts w:eastAsia="標楷體" w:cs="標楷體" w:ascii="標楷體" w:hAnsi="標楷體"/>
        </w:rPr>
        <w:t>6.□</w:t>
      </w:r>
      <w:r>
        <w:rPr>
          <w:rFonts w:ascii="標楷體" w:hAnsi="標楷體" w:cs="標楷體" w:eastAsia="標楷體"/>
        </w:rPr>
        <w:t xml:space="preserve">藝術  </w:t>
      </w:r>
      <w:r>
        <w:rPr>
          <w:rFonts w:eastAsia="標楷體" w:cs="標楷體" w:ascii="標楷體" w:hAnsi="標楷體"/>
        </w:rPr>
        <w:t>7.□</w:t>
      </w:r>
      <w:r>
        <w:rPr>
          <w:rFonts w:ascii="標楷體" w:hAnsi="標楷體" w:cs="標楷體" w:eastAsia="標楷體"/>
        </w:rPr>
        <w:t xml:space="preserve">自然科學 </w:t>
      </w:r>
      <w:r>
        <w:rPr>
          <w:rFonts w:eastAsia="標楷體" w:cs="標楷體" w:ascii="標楷體" w:hAnsi="標楷體"/>
        </w:rPr>
        <w:t>8.□</w:t>
      </w:r>
      <w:r>
        <w:rPr>
          <w:rFonts w:ascii="標楷體" w:hAnsi="標楷體" w:cs="標楷體" w:eastAsia="標楷體"/>
        </w:rPr>
        <w:t xml:space="preserve">科技  </w:t>
      </w:r>
      <w:r>
        <w:rPr>
          <w:rFonts w:eastAsia="標楷體" w:cs="標楷體" w:ascii="標楷體" w:hAnsi="標楷體"/>
        </w:rPr>
        <w:t>9.□</w:t>
      </w:r>
      <w:r>
        <w:rPr>
          <w:rFonts w:ascii="標楷體" w:hAnsi="標楷體" w:cs="標楷體" w:eastAsia="標楷體"/>
        </w:rPr>
        <w:t>綜合活動</w:t>
      </w:r>
    </w:p>
    <w:p>
      <w:pPr>
        <w:pStyle w:val="Normal"/>
        <w:spacing w:lineRule="auto" w:line="36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二、學習節數：每週</w:t>
      </w:r>
      <w:r>
        <w:rPr>
          <w:rFonts w:eastAsia="標楷體" w:cs="標楷體" w:ascii="標楷體" w:hAnsi="標楷體"/>
          <w:color w:val="FF0000"/>
        </w:rPr>
        <w:t>(4)</w:t>
      </w:r>
      <w:r>
        <w:rPr>
          <w:rFonts w:ascii="標楷體" w:hAnsi="標楷體" w:cs="標楷體" w:eastAsia="標楷體"/>
        </w:rPr>
        <w:t>節，實施</w:t>
      </w:r>
      <w:r>
        <w:rPr>
          <w:rFonts w:eastAsia="標楷體" w:cs="標楷體" w:ascii="標楷體" w:hAnsi="標楷體"/>
        </w:rPr>
        <w:t>( 18  )</w:t>
      </w:r>
      <w:r>
        <w:rPr>
          <w:rFonts w:ascii="標楷體" w:hAnsi="標楷體" w:cs="標楷體" w:eastAsia="標楷體"/>
        </w:rPr>
        <w:t>週，共</w:t>
      </w:r>
      <w:r>
        <w:rPr>
          <w:rFonts w:eastAsia="標楷體" w:cs="標楷體" w:ascii="標楷體" w:hAnsi="標楷體"/>
        </w:rPr>
        <w:t>(72  )</w:t>
      </w:r>
      <w:r>
        <w:rPr>
          <w:rFonts w:ascii="標楷體" w:hAnsi="標楷體" w:cs="標楷體" w:eastAsia="標楷體"/>
        </w:rPr>
        <w:t xml:space="preserve">節。  </w:t>
      </w:r>
    </w:p>
    <w:p>
      <w:pPr>
        <w:pStyle w:val="Normal"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課程內涵：</w:t>
      </w:r>
      <w:r>
        <w:rPr>
          <w:rFonts w:eastAsia="標楷體" w:cs="標楷體" w:ascii="標楷體" w:hAnsi="標楷體"/>
        </w:rPr>
        <w:tab/>
      </w:r>
    </w:p>
    <w:tbl>
      <w:tblPr>
        <w:tblW w:w="1453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0"/>
        <w:gridCol w:w="1142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綱核心素養</w:t>
            </w:r>
          </w:p>
        </w:tc>
        <w:tc>
          <w:tcPr>
            <w:tcW w:w="1142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A3</w:t>
            </w:r>
            <w:r>
              <w:rPr>
                <w:rFonts w:ascii="標楷體" w:hAnsi="標楷體" w:cs="標楷體" w:eastAsia="標楷體"/>
              </w:rPr>
              <w:t>規劃執行與創新應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科技資訊與媒體素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與美感素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C1</w:t>
            </w:r>
            <w:r>
              <w:rPr>
                <w:rFonts w:ascii="標楷體" w:hAnsi="標楷體" w:cs="標楷體" w:eastAsia="標楷體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與團隊合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與國際理解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A3</w:t>
            </w:r>
            <w:r>
              <w:rPr>
                <w:rFonts w:ascii="標楷體" w:hAnsi="標楷體" w:cs="標楷體" w:eastAsia="標楷體"/>
              </w:rPr>
              <w:t>規劃執行與創新應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科技資訊與媒體素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與美感素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C1</w:t>
            </w:r>
            <w:r>
              <w:rPr>
                <w:rFonts w:ascii="標楷體" w:hAnsi="標楷體" w:cs="標楷體" w:eastAsia="標楷體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與團隊合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與國際理解</w:t>
            </w:r>
          </w:p>
        </w:tc>
        <w:tc>
          <w:tcPr>
            <w:tcW w:w="1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4472C4"/>
              </w:rPr>
            </w:pPr>
            <w:r>
              <w:rPr>
                <w:rFonts w:ascii="標楷體" w:hAnsi="標楷體" w:cs="標楷體" w:eastAsia="標楷體"/>
                <w:color w:val="4472C4"/>
              </w:rPr>
              <w:t>高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</w:t>
            </w:r>
            <w:r>
              <w:rPr>
                <w:rFonts w:eastAsia="標楷體" w:cs="標楷體" w:ascii="標楷體" w:hAnsi="標楷體"/>
              </w:rPr>
              <w:t>-J-A1</w:t>
            </w:r>
            <w:r>
              <w:rPr>
                <w:rFonts w:ascii="標楷體" w:hAnsi="標楷體" w:cs="標楷體" w:eastAsia="標楷體"/>
              </w:rPr>
              <w:t>具備積極主動的學習態度，將學習延伸至課堂外，豐富個人知識。運用各種學習與溝通策略，精進英語文學習與溝通成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</w:t>
            </w:r>
            <w:r>
              <w:rPr>
                <w:rFonts w:eastAsia="標楷體" w:cs="標楷體" w:ascii="標楷體" w:hAnsi="標楷體"/>
              </w:rPr>
              <w:t>-J-A2</w:t>
            </w:r>
            <w:r>
              <w:rPr>
                <w:rFonts w:ascii="標楷體" w:hAnsi="標楷體" w:cs="標楷體" w:eastAsia="標楷體"/>
              </w:rPr>
              <w:t>具備系統性理解與推演的能力，能釐清文本訊息間的關係進行推論，並能經由訊息的比較，對國內外文化的異同有初步的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</w:t>
            </w:r>
            <w:r>
              <w:rPr>
                <w:rFonts w:eastAsia="標楷體" w:cs="標楷體" w:ascii="標楷體" w:hAnsi="標楷體"/>
              </w:rPr>
              <w:t>-J-B1</w:t>
            </w:r>
            <w:r>
              <w:rPr>
                <w:rFonts w:ascii="標楷體" w:hAnsi="標楷體" w:cs="標楷體" w:eastAsia="標楷體"/>
              </w:rPr>
              <w:t>具備聽、說、讀、寫英語文的基礎素養，在日常生活常見情境中，能運用所學字詞、句型及肢體語言進行適切合宜的溝通與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</w:t>
            </w:r>
            <w:r>
              <w:rPr>
                <w:rFonts w:eastAsia="標楷體" w:cs="標楷體" w:ascii="標楷體" w:hAnsi="標楷體"/>
              </w:rPr>
              <w:t>-J-C2</w:t>
            </w:r>
            <w:r>
              <w:rPr>
                <w:rFonts w:ascii="標楷體" w:hAnsi="標楷體" w:cs="標楷體" w:eastAsia="標楷體"/>
              </w:rPr>
              <w:t>積極參與課內及課外英語文團體學習活動，培養團隊合作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</w:t>
            </w:r>
            <w:r>
              <w:rPr>
                <w:rFonts w:eastAsia="標楷體" w:cs="標楷體" w:ascii="標楷體" w:hAnsi="標楷體"/>
              </w:rPr>
              <w:t>-J-C3</w:t>
            </w:r>
            <w:r>
              <w:rPr>
                <w:rFonts w:ascii="標楷體" w:hAnsi="標楷體" w:cs="標楷體" w:eastAsia="標楷體"/>
              </w:rPr>
              <w:t>具備基本的世界觀，能以簡易英語介紹國內外主要節慶習俗及風土民情，並加以比較、尊重、接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4472C4"/>
              </w:rPr>
            </w:pPr>
            <w:r>
              <w:rPr>
                <w:rFonts w:eastAsia="標楷體" w:cs="標楷體" w:ascii="標楷體" w:hAnsi="標楷體"/>
                <w:color w:val="4472C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4472C4"/>
              </w:rPr>
            </w:pPr>
            <w:r>
              <w:rPr>
                <w:rFonts w:ascii="標楷體" w:hAnsi="標楷體" w:cs="標楷體" w:eastAsia="標楷體"/>
                <w:color w:val="4472C4"/>
              </w:rPr>
              <w:t>低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</w:t>
            </w:r>
            <w:r>
              <w:rPr>
                <w:rFonts w:eastAsia="標楷體" w:cs="標楷體" w:ascii="標楷體" w:hAnsi="標楷體"/>
              </w:rPr>
              <w:t>-J-A1</w:t>
            </w:r>
            <w:r>
              <w:rPr>
                <w:rFonts w:ascii="標楷體" w:hAnsi="標楷體" w:cs="標楷體" w:eastAsia="標楷體"/>
              </w:rPr>
              <w:t>具備積極主動的學習態度，</w:t>
            </w:r>
            <w:r>
              <w:rPr>
                <w:rFonts w:ascii="標楷體" w:hAnsi="標楷體" w:cs="標楷體" w:eastAsia="標楷體"/>
                <w:color w:val="4472C4"/>
              </w:rPr>
              <w:t>運用各種學習平台及課程資源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color w:val="4472C4"/>
              </w:rPr>
              <w:t>精進英語文學習成效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</w:t>
            </w:r>
            <w:r>
              <w:rPr>
                <w:rFonts w:eastAsia="標楷體" w:cs="標楷體" w:ascii="標楷體" w:hAnsi="標楷體"/>
              </w:rPr>
              <w:t>-J-B1</w:t>
            </w:r>
            <w:r>
              <w:rPr>
                <w:rFonts w:ascii="標楷體" w:hAnsi="標楷體" w:cs="標楷體" w:eastAsia="標楷體"/>
              </w:rPr>
              <w:t>具備聽、說、讀、寫英語文的基礎素養，在日常生活常見情境中，能運用所學字詞、句型及肢體語言進行適切合宜的溝通與互動。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四、課程架構：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自行視需要決定是否呈現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素養導向教學規劃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康軒版本</w:t>
      </w:r>
      <w:r>
        <w:rPr>
          <w:rFonts w:eastAsia="標楷體" w:cs="標楷體" w:ascii="標楷體" w:hAnsi="標楷體"/>
        </w:rPr>
        <w:t>)</w:t>
      </w:r>
    </w:p>
    <w:tbl>
      <w:tblPr>
        <w:tblW w:w="1431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1702"/>
        <w:gridCol w:w="1417"/>
        <w:gridCol w:w="3828"/>
        <w:gridCol w:w="425"/>
        <w:gridCol w:w="1276"/>
        <w:gridCol w:w="1134"/>
        <w:gridCol w:w="2268"/>
        <w:gridCol w:w="850"/>
      </w:tblGrid>
      <w:tr>
        <w:trPr>
          <w:tblHeader w:val="true"/>
          <w:trHeight w:val="53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b/>
                <w:sz w:val="24"/>
                <w:szCs w:val="24"/>
              </w:rPr>
              <w:t>教學期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 w:val="24"/>
                <w:szCs w:val="24"/>
              </w:rPr>
              <w:t>學習表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 w:val="24"/>
                <w:szCs w:val="24"/>
              </w:rPr>
              <w:t>學習內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4"/>
                <w:szCs w:val="24"/>
              </w:rPr>
              <w:t>單元</w:t>
            </w:r>
            <w:r>
              <w:rPr>
                <w:rFonts w:cs="新細明體;PMingLiU" w:ascii="新細明體;PMingLiU" w:hAnsi="新細明體;PMingLiU"/>
                <w:b/>
                <w:sz w:val="24"/>
                <w:szCs w:val="24"/>
              </w:rPr>
              <w:t>/</w:t>
            </w:r>
            <w:r>
              <w:rPr>
                <w:rFonts w:ascii="新細明體;PMingLiU" w:hAnsi="新細明體;PMingLiU" w:cs="新細明體;PMingLiU"/>
                <w:b/>
                <w:sz w:val="24"/>
                <w:szCs w:val="24"/>
              </w:rPr>
              <w:t>主題名稱與活動內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 w:val="24"/>
                <w:szCs w:val="24"/>
              </w:rPr>
              <w:t>節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 w:val="24"/>
                <w:szCs w:val="24"/>
              </w:rPr>
              <w:t>教學資源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 w:val="24"/>
                <w:szCs w:val="24"/>
              </w:rPr>
              <w:t>學習策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 w:val="24"/>
                <w:szCs w:val="24"/>
              </w:rPr>
              <w:t>評量方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 w:val="24"/>
                <w:szCs w:val="24"/>
              </w:rPr>
              <w:t>議題融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 w:val="24"/>
                <w:szCs w:val="24"/>
              </w:rPr>
              <w:t>備註</w:t>
            </w:r>
          </w:p>
        </w:tc>
      </w:tr>
      <w:tr>
        <w:trPr>
          <w:tblHeader w:val="true"/>
          <w:trHeight w:val="8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 w:val="24"/>
                <w:szCs w:val="24"/>
              </w:rPr>
              <w:t>週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 w:val="24"/>
                <w:szCs w:val="24"/>
              </w:rPr>
              <w:t>起訖日期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新細明體;PMingLiU" w:hAnsi="新細明體;PMingLiU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新細明體;PMingLiU" w:hAnsi="新細明體;PMingLiU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新細明體;PMingLiU" w:hAnsi="新細明體;PMingLiU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新細明體;PMingLiU" w:hAnsi="新細明體;PMingLiU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新細明體;PMingLiU" w:hAnsi="新細明體;PMingLiU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新細明體;PMingLiU" w:hAnsi="新細明體;PMingLiU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新細明體;PMingLiU" w:hAnsi="新細明體;PMingLiU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新細明體;PMingLiU" w:hAnsi="新細明體;PMingLiU"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/13-2/17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依人、事、時、地、物作簡易的提問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1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6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樂於接觸課外的英語文多元素材，如歌曲、英語學習雜誌、漫畫、短片、廣播、網路等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6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主動從網路或其他課外材料，搜尋相關英語文資源，並與教師及同學分享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7-Ⅳ-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善用相關主題之背景知識，以利閱讀或聽力理解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8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具有基本的世界觀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9-Ⅳ-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把二至三項訊息加以比較、歸類、排序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c-Ⅳ-3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常見的生活用語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c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國中階段所學字詞（能聽、讀、說、寫最基本的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1,200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字詞）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d-Ⅳ-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國中階段所學的文法句型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簡易故事的背景、人物、事件和結局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人、事、時、地、物的描述及問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C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基本的世界觀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D-Ⅳ-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二至三項訊息的比較、歸類、排序的方法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假新聞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Discuss]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播放一段今年發生的新聞報導，讓學生從報導 中體會到假新聞對日常生活的影響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假新聞查核管道的介紹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Dialogue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對話情境圖帶領學生討論及猜測課文內容，作為對話教學前的引導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播放對話動畫及音檔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，並解說課文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介紹單字，並播放音檔讓學生跟讀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：進行單字配合音標的熟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悉唸讀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高組：進行單字例句的唸讀及練習翻譯例句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eastAsia="Times New Roman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低組：進行單字賓果，熟悉單字唸法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高組：進行單字中英配對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eastAsia="Times New Roman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低組：進行單字例句的聽力練習，完成填空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高祖：擔任小老師唸單字例句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eastAsia="Times New Roman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兩人一組，進行口語練習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進行對話教學活動。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整理常見英文對話，進行練習及錄音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Listening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及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Reading Comprehension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題目，進行對話理解測驗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引導學生進行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Oral Practic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活動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Word Bank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ord Bank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頁面與學生進行問題討論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單字音檔讓學生跟讀並確認發音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進行單字教學活動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引導學生進行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Oral Practic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活動</w:t>
            </w:r>
          </w:p>
          <w:p>
            <w:pPr>
              <w:pStyle w:val="Normal"/>
              <w:ind w:hanging="0"/>
              <w:jc w:val="left"/>
              <w:rPr>
                <w:rFonts w:ascii="Apple Color Emoji;Times New Roman" w:hAnsi="Apple Color Emoji;Times New Roman" w:eastAsia="Apple Color Emoji;Times New Roman" w:cs="Apple Color Emoji;Times New Roman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派發</w:t>
            </w:r>
            <w:r>
              <w:rPr>
                <w:rFonts w:ascii="Apple Color Emoji;Times New Roman" w:hAnsi="Apple Color Emoji;Times New Roman" w:cs="Apple Color Emoji;Times New Roman" w:eastAsia="Apple Color Emoji;Times New Roman"/>
                <w:color w:val="2F5496"/>
                <w:sz w:val="24"/>
                <w:szCs w:val="24"/>
              </w:rPr>
              <w:t>酷英任務：</w:t>
            </w:r>
          </w:p>
          <w:p>
            <w:pPr>
              <w:pStyle w:val="Normal"/>
              <w:ind w:hanging="0"/>
              <w:jc w:val="left"/>
              <w:rPr>
                <w:rFonts w:ascii="Apple Color Emoji;Times New Roman" w:hAnsi="Apple Color Emoji;Times New Roman" w:eastAsia="Apple Color Emoji;Times New Roman" w:cs="Apple Color Emoji;Times New Roman"/>
                <w:color w:val="2F5496"/>
                <w:sz w:val="24"/>
                <w:szCs w:val="24"/>
              </w:rPr>
            </w:pPr>
            <w:r>
              <w:rPr>
                <w:rFonts w:ascii="Apple Color Emoji;Times New Roman" w:hAnsi="Apple Color Emoji;Times New Roman" w:cs="Apple Color Emoji;Times New Roman" w:eastAsia="Apple Color Emoji;Times New Roman"/>
                <w:color w:val="2F5496"/>
                <w:sz w:val="24"/>
                <w:szCs w:val="24"/>
              </w:rPr>
              <w:t>低組 常用英語兩百句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Apple Color Emoji;Times New Roman" w:hAnsi="Apple Color Emoji;Times New Roman" w:cs="Apple Color Emoji;Times New Roman" w:eastAsia="Apple Color Emoji;Times New Roman"/>
                <w:color w:val="2F5496"/>
                <w:sz w:val="24"/>
                <w:szCs w:val="24"/>
              </w:rPr>
              <w:t>高組 常用英語三百句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 Skills]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pple Color Emoji;Times New Roman" w:hAnsi="Apple Color Emoji;Times New Roman" w:eastAsia="Apple Color Emoji;Times New Roman" w:cs="Apple Color Emoji;Times New Roman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播放</w:t>
            </w:r>
            <w:r>
              <w:rPr>
                <w:rFonts w:ascii="Apple Color Emoji;Times New Roman" w:hAnsi="Apple Color Emoji;Times New Roman" w:cs="Apple Color Emoji;Times New Roman" w:eastAsia="Apple Color Emoji;Times New Roman"/>
                <w:color w:val="2F5496"/>
                <w:sz w:val="24"/>
                <w:szCs w:val="24"/>
              </w:rPr>
              <w:t>酷課影片，介紹英文閱讀策略：記敘文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進行主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高組自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可提供生難單字欄位供參考或自行運用手機及</w:t>
            </w: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ipad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查詢單字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解說主題閱讀的題目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電子書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學習單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教學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網站：均一教育平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口語練習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作業書寫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聽力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小心求證資訊來源，判讀文本知識的正確性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10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社會（公民與社會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/20-2/2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假新聞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閱讀情境圖及標題引導學生討論及猜測課文內容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Pre-reading Question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詢問學生，作為閱讀教學前的引導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閱讀音檔，並解說課文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 xml:space="preserve">4. 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高組：請學生完成</w:t>
            </w: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Reading Comprehension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題目，以檢測對課文內容的理解程度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：完成教師自編學習單，掌握常見</w:t>
            </w: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5W1H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問句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Grammar 1]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介紹連接詞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as soon as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as long as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句型，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進行文法教學活動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兩兩一組完成句型練習。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 Skills]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pple Color Emoji;Times New Roman" w:hAnsi="Apple Color Emoji;Times New Roman" w:eastAsia="Apple Color Emoji;Times New Roman" w:cs="Apple Color Emoji;Times New Roman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播放</w:t>
            </w:r>
            <w:r>
              <w:rPr>
                <w:rFonts w:ascii="Apple Color Emoji;Times New Roman" w:hAnsi="Apple Color Emoji;Times New Roman" w:cs="Apple Color Emoji;Times New Roman" w:eastAsia="Apple Color Emoji;Times New Roman"/>
                <w:color w:val="2F5496"/>
                <w:sz w:val="24"/>
                <w:szCs w:val="24"/>
              </w:rPr>
              <w:t>酷課影片，介紹英文閱讀策略：說明文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進行主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高組自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可提供生難單字欄位供參考或自行運用手機及</w:t>
            </w: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ipad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查詢單字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解說主題閱讀的題目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電子書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學習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教學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口語練習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作業書寫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聽力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小心求證資訊來源，判讀文本知識的正確性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10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社會（公民與社會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/27-3/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假新聞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Lesson 1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Grammar 2]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介紹</w:t>
            </w: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when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及</w:t>
            </w: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while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句型，進行文法教學活動。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兩兩一組完成句型練習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Listening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A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部分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Listen and Choose the Correct Pictur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音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指導學生聆聽句子中的關鍵字、刻意放慢的字眼、強調的字詞、主詞或動詞，找出與句子相對應的圖片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B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部分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Listen and Choose the Best Respons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音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指導學生聆聽問句的關鍵字或話語中的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wh-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疑問詞，例如：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o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at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en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er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how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y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等，選出一個最適合的回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C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部分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Listen and Choose the Best Answer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音檔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 Skills]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pple Color Emoji;Times New Roman" w:hAnsi="Apple Color Emoji;Times New Roman" w:eastAsia="Apple Color Emoji;Times New Roman" w:cs="Apple Color Emoji;Times New Roman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播放</w:t>
            </w:r>
            <w:r>
              <w:rPr>
                <w:rFonts w:ascii="Apple Color Emoji;Times New Roman" w:hAnsi="Apple Color Emoji;Times New Roman" w:cs="Apple Color Emoji;Times New Roman" w:eastAsia="Apple Color Emoji;Times New Roman"/>
                <w:color w:val="2F5496"/>
                <w:sz w:val="24"/>
                <w:szCs w:val="24"/>
              </w:rPr>
              <w:t>酷課影片，介紹英文閱讀策略：應用文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進行主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高組自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可提供生難單字欄位供參考或自行運用手機及</w:t>
            </w: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ipad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查詢單字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解說主題閱讀的題目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電子書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學習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教學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口語練習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作業書寫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聽力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小心求證資訊來源，判讀文本知識的正確性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品德教育】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同理分享與多元接納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知行合一與自我反省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社會（公民與社會）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綜合活動（輔導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/06-3/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10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以簡易的英語描述圖片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1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以簡易的英語介紹國內外風土民情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1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6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樂於接觸課外的英語文多元素材，如歌曲、英語學習雜誌、漫畫、短片、廣播、網路等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6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主動從網路或其他課外材料，搜尋相關英語文資源，並與教師及同學分享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7-Ⅳ-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善用相關主題之背景知識，以利閱讀或聽力理解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c-Ⅳ-3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常見的生活用語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c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國中階段所學字詞（能聽、讀、說、寫最基本的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1,200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字詞）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d-Ⅳ-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國中階段所學的文法句型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簡易故事的背景、人物、事件和結局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人、事、時、地、物的描述及問答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幽默風格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Lesson 2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Discuss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課名頁頁面引導學生進行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Discuss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，帶出本課主題：幽默風格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閱讀情境圖及標題引導學生討論及猜測課文內容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Pre-reading Question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詢問學生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，作為閱讀教學前的引導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閱讀音檔，並解說課文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介紹單字，並播放音檔讓學生跟讀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進行閱讀教學活動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Making Inferences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的閱讀策略練習及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Reading Comprehension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題目，以檢測對課文內容的理解程度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Word Bank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ord Bank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頁面與學生進行問題討論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單字音檔，讓學生跟讀並確認發音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進行單字教學活動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：進行單字配合音標的熟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悉唸讀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高組：進行單字例句的唸讀及練習翻譯例句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eastAsia="Times New Roman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低組：進行單字賓果，熟悉單字唸法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高組：進行單字中英配對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eastAsia="Times New Roman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低組：進行單字例句的聽力練習，完成填空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高祖：擔任小老師唸單字例句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eastAsia="Times New Roman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鼓勵學生回家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Quizlet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測驗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Dialogue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對話情境圖帶領學生討論及猜測課文內容，作為對話教學前的引導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對話動畫及音檔，並解說課文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介紹單字，並播放音檔讓學生跟讀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兩人一組，進行口語練習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進行對話教學活動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引導學生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Listening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及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Reading Comprehension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題目，進行對話理解測驗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引導學生進行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Oral Practic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活動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8.</w:t>
            </w: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派發酷英任務：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：常用英語兩百句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高組：常用英語三百句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 Skills]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pBdr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播放</w:t>
            </w:r>
            <w:r>
              <w:rPr>
                <w:rFonts w:ascii="Apple Color Emoji;Times New Roman" w:hAnsi="Apple Color Emoji;Times New Roman" w:cs="Apple Color Emoji;Times New Roman" w:eastAsia="Apple Color Emoji;Times New Roman"/>
                <w:color w:val="2F5496"/>
                <w:sz w:val="24"/>
                <w:szCs w:val="24"/>
              </w:rPr>
              <w:t>酷課影片，介紹英文閱讀策略：主旨</w:t>
            </w:r>
          </w:p>
          <w:p>
            <w:pPr>
              <w:pStyle w:val="Normal"/>
              <w:pBdr/>
              <w:ind w:left="720" w:hanging="0"/>
              <w:jc w:val="left"/>
              <w:rPr>
                <w:rFonts w:ascii="Apple Color Emoji;Times New Roman" w:hAnsi="Apple Color Emoji;Times New Roman" w:eastAsia="Apple Color Emoji;Times New Roman" w:cs="Apple Color Emoji;Times New Roman"/>
                <w:color w:val="2F5496"/>
                <w:sz w:val="24"/>
                <w:szCs w:val="24"/>
              </w:rPr>
            </w:pPr>
            <w:r>
              <w:rPr>
                <w:rFonts w:eastAsia="Apple Color Emoji;Times New Roman" w:cs="Apple Color Emoji;Times New Roman" w:ascii="Apple Color Emoji;Times New Roman" w:hAnsi="Apple Color Emoji;Times New Roman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進行主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高組自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可提供生難單字欄位供參考或自行運用手機及</w:t>
            </w: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ipad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查詢單字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解說主題閱讀的題目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電子書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學習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教學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口語練習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作業書寫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聽力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品德教育】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溝通合作與和諧人際關係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同理分享與多元接納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知行合一與自我反省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綜合活動（輔導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/13-3/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幽默風格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Grammar 1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介紹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too…to…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句型，並帶學生進行口語造句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進行文法教學活動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兩人一組練習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Say and Writ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題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Grammar 2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介紹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so…that…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句型，並帶學生進行口語造句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進行文法教學活動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兩人一組練習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Say and Writ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題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Grammar 3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介紹附和句句型，並帶學生進行口語造句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進行文法教學活動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兩人一組練習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Say and Writ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題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Grammar Focus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複習形容詞子句句型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兩人一組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rit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及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Underline and Choos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題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引導學生進行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Think and Try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練習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Listening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A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部分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Listen and Choose the Correct Pictur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音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指導學生聆聽句子中的關鍵字、刻意放慢的字眼、強調的字詞、主詞或動詞，找出與句子相對應的圖片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B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部分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Listen and Choose the Best Respons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音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指導學生聆聽問句的關鍵字或話語中的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wh-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疑問詞，例如：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o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at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en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er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how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y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等，選出一個最適合的回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C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部分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Listen and Choose the Best Answer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音檔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 Skills]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pple Color Emoji;Times New Roman" w:hAnsi="Apple Color Emoji;Times New Roman" w:eastAsia="Apple Color Emoji;Times New Roman" w:cs="Apple Color Emoji;Times New Roman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播放</w:t>
            </w:r>
            <w:r>
              <w:rPr>
                <w:rFonts w:ascii="Apple Color Emoji;Times New Roman" w:hAnsi="Apple Color Emoji;Times New Roman" w:cs="Apple Color Emoji;Times New Roman" w:eastAsia="Apple Color Emoji;Times New Roman"/>
                <w:color w:val="2F5496"/>
                <w:sz w:val="24"/>
                <w:szCs w:val="24"/>
              </w:rPr>
              <w:t>酷課影片，介紹英文閱讀策略：主題句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進行主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高組自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可提供生難單字欄位供參考或自行運用手機及</w:t>
            </w: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ipad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查詢單字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解說主題閱讀的題目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電子書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學習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教學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口語練習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作業書寫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聽力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品德教育】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溝通合作與和諧人際關係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同理分享與多元接納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知行合一與自我反省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綜合活動（輔導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/20-3/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幽默風格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Lesson 2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 Up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讀誦新的單字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分組閱讀文章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指導學生完成閱讀理解練習題。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 Skills]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pple Color Emoji;Times New Roman" w:hAnsi="Apple Color Emoji;Times New Roman" w:eastAsia="Apple Color Emoji;Times New Roman" w:cs="Apple Color Emoji;Times New Roman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播放</w:t>
            </w:r>
            <w:r>
              <w:rPr>
                <w:rFonts w:ascii="Apple Color Emoji;Times New Roman" w:hAnsi="Apple Color Emoji;Times New Roman" w:cs="Apple Color Emoji;Times New Roman" w:eastAsia="Apple Color Emoji;Times New Roman"/>
                <w:color w:val="2F5496"/>
                <w:sz w:val="24"/>
                <w:szCs w:val="24"/>
              </w:rPr>
              <w:t>酷課影片，介紹英文閱讀策略：句意與文意推論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進行主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高組自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可提供生難單字欄位供參考或自行運用手機及</w:t>
            </w: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ipad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查詢單字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解說主題閱讀的題目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電子書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學習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教學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口語練習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作業書寫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聽力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品德教育】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溝通合作與和諧人際關係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家庭教育】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運用家庭資源，規劃個人生活目標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探討家庭消費與財物管理策略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綜合活動（輔導）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數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/27-3/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依人、事、時、地、物作簡易的提問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1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-Ⅳ-1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看懂並能填寫簡單的表格及資料等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6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樂於接觸課外的英語文多元素材，如歌曲、英語學習雜誌、漫畫、短片、廣播、網路等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6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主動從網路或其他課外材料，搜尋相關英語文資源，並與教師及同學分享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7-Ⅳ-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善用相關主題之背景知識，以利閱讀或聽力理解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9-Ⅳ-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把二至三項訊息加以比較、歸類、排序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c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國中階段所學字詞（能聽、讀、說、寫最基本的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1,200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字詞）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d-Ⅳ-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國中階段所學的文法句型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簡易故事的背景、人物、事件和結局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人、事、時、地、物的描述及問答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理財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Lesson 3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Discuss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課名頁頁面引導學生進行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Discuss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，帶出本課主題：理財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閱讀情境圖及標題引導學生討論及猜測課文內容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Pre-reading Question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詢問學生，作為閱讀教學前的引導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閱讀音檔，並解說課文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介紹單字，並播放音檔讓學生跟讀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進行閱讀教學活動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Using a Graphic Organizer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的閱讀策略練習及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Reading Comprehension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題目，以檢測對課文內容的理解程度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引導學生進行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Oral Practic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活動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8.</w:t>
            </w: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派發酷英任務：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：常用英語兩百句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高組：常用英語三百句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Word Bank 1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ord Bank 1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頁面與學生進行問題討論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單字音檔讓學生跟讀並確認發音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：進行單字配合音標的熟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悉唸讀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高組：進行單字例句的唸讀及練習翻譯例句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eastAsia="Times New Roman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低組：進行單字賓果，熟悉單字唸法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高組：進行單字中英配對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eastAsia="Times New Roman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低組：進行單字例句的聽力練習，完成填空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高祖：擔任小老師唸單字例句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eastAsia="Times New Roman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進行單字教學活動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鼓勵學生回家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Quizlet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測驗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Word Bank 2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ord Bank 2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頁面與學生進行問題討論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單字音檔讓學生跟讀並確認發音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進行單字教學活動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引導學生進行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Oral Practic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活動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鼓勵學生回家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Quizlet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測驗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Grammar Focus 1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複習名詞子句句型，並帶學生進行口語造句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兩人一組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rit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題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引導學生分辨名詞子句及形容詞子句的差別，並帶學生進行口語造句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兩人一組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Read and Fill In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題目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 Skills]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pBdr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播放</w:t>
            </w:r>
            <w:r>
              <w:rPr>
                <w:rFonts w:ascii="Apple Color Emoji;Times New Roman" w:hAnsi="Apple Color Emoji;Times New Roman" w:cs="Apple Color Emoji;Times New Roman" w:eastAsia="Apple Color Emoji;Times New Roman"/>
                <w:color w:val="2F5496"/>
                <w:sz w:val="24"/>
                <w:szCs w:val="24"/>
              </w:rPr>
              <w:t>酷課影片，介紹英文閱讀策略：字意推論與連接線索</w:t>
            </w:r>
          </w:p>
          <w:p>
            <w:pPr>
              <w:pStyle w:val="Normal"/>
              <w:ind w:left="360" w:hanging="0"/>
              <w:jc w:val="left"/>
              <w:rPr>
                <w:rFonts w:ascii="Apple Color Emoji;Times New Roman" w:hAnsi="Apple Color Emoji;Times New Roman" w:eastAsia="Apple Color Emoji;Times New Roman" w:cs="Apple Color Emoji;Times New Roman"/>
                <w:color w:val="2F5496"/>
                <w:sz w:val="24"/>
                <w:szCs w:val="24"/>
              </w:rPr>
            </w:pPr>
            <w:r>
              <w:rPr>
                <w:rFonts w:eastAsia="Apple Color Emoji;Times New Roman" w:cs="Apple Color Emoji;Times New Roman" w:ascii="Apple Color Emoji;Times New Roman" w:hAnsi="Apple Color Emoji;Times New Roman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進行主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高組自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可提供生難單字欄位供參考或自行運用手機及</w:t>
            </w: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ipad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查詢單字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解說主題閱讀的題目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電子書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學習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教學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口語練習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作業書寫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聽力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家庭教育】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運用家庭資源，規劃個人生活目標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探討家庭消費與財物管理策略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數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4/03-4/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理財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Grammar Focus 2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複習不定詞及動名詞句型，並帶學生進行口語造句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兩人一組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Say and Writ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題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引導學生分辨動名詞當主詞及祈使句的差別，並帶學生進行口語造句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兩人一組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Read and Fill In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題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Listening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A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部分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Listen and Choose the Correct Pictur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音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指導學生聆聽句子中的關鍵字、刻意放慢的字眼、強調的字詞、主詞或動詞，找出與句子相對應的圖片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B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部分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Listen and Choose the Best Respons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音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指導學生聆聽問句的關鍵字或話語中的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wh-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疑問詞，例如：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o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at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en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er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how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y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等，選出一個最適合的回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C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部分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Listen and Choose the Best Answer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音檔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 Skills]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pple Color Emoji;Times New Roman" w:hAnsi="Apple Color Emoji;Times New Roman" w:eastAsia="Apple Color Emoji;Times New Roman" w:cs="Apple Color Emoji;Times New Roman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播放</w:t>
            </w:r>
            <w:r>
              <w:rPr>
                <w:rFonts w:ascii="Apple Color Emoji;Times New Roman" w:hAnsi="Apple Color Emoji;Times New Roman" w:cs="Apple Color Emoji;Times New Roman" w:eastAsia="Apple Color Emoji;Times New Roman"/>
                <w:color w:val="2F5496"/>
                <w:sz w:val="24"/>
                <w:szCs w:val="24"/>
              </w:rPr>
              <w:t>酷課影片，介紹英文閱讀策略：比較異同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進行主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高組自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可提供生難單字欄位供參考或自行運用手機及</w:t>
            </w: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ipad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查詢單字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解說主題閱讀的題目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電子書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學習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教學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口語練習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作業書寫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聽力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家庭教育】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運用家庭資源，規劃個人生活目標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探討家庭消費與財物管理策略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數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4/10-4/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-Ⅳ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辨識句子語調所表達的情緒和態度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以簡易的英語描述自己、家人及朋友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以簡易的英語表達個人的需求、意願和感受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了解短文、簡訊、書信的主要內容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了解故事的主要內容與情節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10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辨識簡易故事的要素，如背景、人物、事件和結局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-Ⅳ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寫簡單的賀卡、簡訊、書信、電子郵件等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-Ⅳ-1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看懂日常溝通中簡易的書信、簡訊、留言、賀卡、邀請卡等，並能以口語或書面作簡短的回應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簡易賀卡、書信、電子郵件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不同體裁、不同主題之簡易文章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簡易故事的背景、人物、事件和結局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敘述者的觀點、態度、及寫作目的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簡易故事及短文的大意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自己、家人及朋友的簡易描述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個人的需求、意願和感受的表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人、事、時、地、物的描述及問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圖片描述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畢業感想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Discuss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課名頁頁面引導學生進行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Discuss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，帶出本課主題：畢業感想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閱讀情境圖及標題引導學生討論及猜測課文內容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Pre-reading Question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詢問學生，作為閱讀教學前的引導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閱讀音檔，並解說課文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介紹單字，並播放音檔讓學生跟讀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進行閱讀教學活動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引導學生進行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Oral Practic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活動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7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Using Context Clues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的閱讀策略練習，及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Reading Comprehension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題目，以檢測對課文內容的理解程度。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 Skills]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pple Color Emoji;Times New Roman" w:hAnsi="Apple Color Emoji;Times New Roman" w:eastAsia="Apple Color Emoji;Times New Roman" w:cs="Apple Color Emoji;Times New Roman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播放</w:t>
            </w:r>
            <w:r>
              <w:rPr>
                <w:rFonts w:ascii="Apple Color Emoji;Times New Roman" w:hAnsi="Apple Color Emoji;Times New Roman" w:cs="Apple Color Emoji;Times New Roman" w:eastAsia="Apple Color Emoji;Times New Roman"/>
                <w:color w:val="2F5496"/>
                <w:sz w:val="24"/>
                <w:szCs w:val="24"/>
              </w:rPr>
              <w:t>酷課影片，介紹英文閱讀策略：因果關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進行主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高組自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可提供生難單字欄位供參考或自行運用手機及</w:t>
            </w: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ipad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查詢單字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解說主題閱讀的題目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電子書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學習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教學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口語練習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作業書寫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聽力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品德教育】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溝通合作與和諧人際關係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重視群體規範與榮譽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知行合一與自我反省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綜合活動（輔導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4/17-4/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-Ⅳ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辨識句子語調所表達的情緒和態度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以簡易的英語描述自己、家人及朋友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以簡易的英語表達個人的需求、意願和感受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了解短文、簡訊、書信的主要內容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了解故事的主要內容與情節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10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辨識簡易故事的要素，如背景、人物、事件和結局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-Ⅳ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寫簡單的賀卡、簡訊、書信、電子郵件等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-Ⅳ-1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看懂日常溝通中簡易的書信、簡訊、留言、賀卡、邀請卡等，並能以口語或書面作簡短的回應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簡易賀卡、書信、電子郵件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不同體裁、不同主題之簡易文章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簡易故事的背景、人物、事件和結局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敘述者的觀點、態度、及寫作目的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簡易故事及短文的大意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自己、家人及朋友的簡易描述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個人的需求、意願和感受的表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人、事、時、地、物的描述及問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圖片描述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畢業感想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Word Bank 1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ord Bank 1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頁面與學生進行問題討論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單字音檔讓學生跟讀並確認發音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進行單字教學活動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引導學生進行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Oral Practic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活動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鼓勵學生回家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Quizlet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測驗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Word Bank 2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ord Bank 2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頁面與學生進行問題討論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單字音檔讓學生跟讀並確認發音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：進行單字配合音標的熟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悉唸讀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高組：進行單字例句的唸讀及練習翻譯例句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eastAsia="Times New Roman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低組：進行單字賓果，熟悉單字唸法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高組：進行單字中英配對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eastAsia="Times New Roman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低組：進行單字例句的聽力練習，完成填空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2F5496"/>
                <w:sz w:val="24"/>
                <w:szCs w:val="24"/>
              </w:rPr>
              <w:t>高祖：擔任小老師唸單字例句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2F5496"/>
                <w:sz w:val="24"/>
                <w:szCs w:val="24"/>
              </w:rPr>
            </w:pPr>
            <w:r>
              <w:rPr>
                <w:rFonts w:eastAsia="Times New Roman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進行單字教學活動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鼓勵學生回家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Quizlet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測驗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Grammar Focus 1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複習感官動詞及連綴動詞用法，並帶學生進行口語造句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兩人一組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Say and Circl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題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複習容易混淆的動詞用法，並帶學生進行口語造句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兩人一組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Say and Write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及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Read and Fill In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題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Grammar Focus 2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複習被動語態，並帶學生進行口語造句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請學生兩人一組完成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Say and Writ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題目。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 Skills]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pple Color Emoji;Times New Roman" w:hAnsi="Apple Color Emoji;Times New Roman" w:eastAsia="Apple Color Emoji;Times New Roman" w:cs="Apple Color Emoji;Times New Roman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播放</w:t>
            </w:r>
            <w:r>
              <w:rPr>
                <w:rFonts w:ascii="Apple Color Emoji;Times New Roman" w:hAnsi="Apple Color Emoji;Times New Roman" w:cs="Apple Color Emoji;Times New Roman" w:eastAsia="Apple Color Emoji;Times New Roman"/>
                <w:color w:val="2F5496"/>
                <w:sz w:val="24"/>
                <w:szCs w:val="24"/>
              </w:rPr>
              <w:t>酷課影片，介紹英文閱讀策略：時間順序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進行主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高組自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可提供生難單字欄位供參考或自行運用手機及</w:t>
            </w: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ipad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查詢單字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解說主題閱讀的題目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電子書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學習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教學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口語練習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作業書寫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聽力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品德教育】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溝通合作與和諧人際關係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重視群體規範與榮譽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知行合一與自我反省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綜合活動（輔導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十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4/24-4/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-Ⅳ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辨識句子語調所表達的情緒和態度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以簡易的英語描述自己、家人及朋友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以簡易的英語表達個人的需求、意願和感受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了解短文、簡訊、書信的主要內容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了解故事的主要內容與情節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10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辨識簡易故事的要素，如背景、人物、事件和結局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-Ⅳ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寫簡單的賀卡、簡訊、書信、電子郵件等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-Ⅳ-1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看懂日常溝通中簡易的書信、簡訊、留言、賀卡、邀請卡等，並能以口語或書面作簡短的回應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簡易賀卡、書信、電子郵件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不同體裁、不同主題之簡易文章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簡易故事的背景、人物、事件和結局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敘述者的觀點、態度、及寫作目的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簡易故事及短文的大意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自己、家人及朋友的簡易描述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個人的需求、意願和感受的表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人、事、時、地、物的描述及問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圖片描述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c-Ⅳ-3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常見的生活用語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c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國中階段所學字詞（能聽、讀、說、寫最基本的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1,200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字詞）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d-Ⅳ-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國中階段所學的文法句型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C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基本的世界觀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D-Ⅳ-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二至三項訊息的比較、歸類、排序的方法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假新聞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幽默風格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理財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畢業感想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Lesson 4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Listening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A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部分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Listen and Choose the Correct Pictur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音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指導學生聆聽句子中的關鍵字、刻意放慢的字眼、強調的字詞、主詞或動詞，找出與句子相對應的圖片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B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部分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Listen and Choose the Best Respons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音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教師指導學生聆聽問句的關鍵字或話語中的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wh-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疑問詞，例如：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o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at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en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er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how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why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等，選出一個最適合的回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C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部分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Listen and Choose the Best Answer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音檔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 Skills]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pple Color Emoji;Times New Roman" w:hAnsi="Apple Color Emoji;Times New Roman" w:eastAsia="Apple Color Emoji;Times New Roman" w:cs="Apple Color Emoji;Times New Roman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播放</w:t>
            </w:r>
            <w:r>
              <w:rPr>
                <w:rFonts w:ascii="Apple Color Emoji;Times New Roman" w:hAnsi="Apple Color Emoji;Times New Roman" w:cs="Apple Color Emoji;Times New Roman" w:eastAsia="Apple Color Emoji;Times New Roman"/>
                <w:color w:val="2F5496"/>
                <w:sz w:val="24"/>
                <w:szCs w:val="24"/>
              </w:rPr>
              <w:t>酷課影片，介紹英文閱讀策略：辨識事實與意見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進行主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高組自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可提供生難單字欄位供參考或自行運用手機及</w:t>
            </w: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ipad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查詢單字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解說主題閱讀的題目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電子書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學習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教學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口語練習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作業書寫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聽力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品德教育】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溝通合作與和諧人際關係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重視群體規範與榮譽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同理分享與多元接納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知行合一與自我反省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綜合活動（輔導）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社會（公民與社會）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數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十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5/01-5/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-Ⅳ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辨識句子語調所表達的情緒和態度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以簡易的英語描述自己、家人及朋友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以簡易的英語表達個人的需求、意願和感受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依人、事、時、地、物作簡易的提問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了解短文、簡訊、書信的主要內容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了解故事的主要內容與情節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10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以簡易的英語描述圖片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1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-Ⅳ-1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看懂並能填寫簡單的表格及資料等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-Ⅳ-1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看懂日常溝通中簡易的書信、簡訊、留言、賀卡、邀請卡等，並能以口語或書面作簡短的回應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7-Ⅳ-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善用相關主題之背景知識，以利閱讀或聽力理解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9-Ⅳ-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把二至三項訊息加以比較、歸類、排序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c-Ⅳ-3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常見的生活用語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c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國中階段所學字詞（能聽、讀、說、寫最基本的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1,200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字詞）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d-Ⅳ-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國中階段所學的文法句型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不同體裁、不同主題之簡易文章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簡易故事的背景、人物、事件和結局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敘述者的觀點、態度、及寫作目的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簡易故事及短文的大意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自己、家人及朋友的簡易描述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個人的需求、意願和感受的表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人、事、時、地、物的描述及問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圖片描述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C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基本的世界觀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D-Ⅳ-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二至三項訊息的比較、歸類、排序的方法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學校生活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B1-B3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總複習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複習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B1-B3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單字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複習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B1-B3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文法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複習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B1-B3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閱讀策略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複習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B1-B3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聽力策略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 Skills]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pple Color Emoji;Times New Roman" w:hAnsi="Apple Color Emoji;Times New Roman" w:eastAsia="Apple Color Emoji;Times New Roman" w:cs="Apple Color Emoji;Times New Roman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播放</w:t>
            </w:r>
            <w:r>
              <w:rPr>
                <w:rFonts w:ascii="Apple Color Emoji;Times New Roman" w:hAnsi="Apple Color Emoji;Times New Roman" w:cs="Apple Color Emoji;Times New Roman" w:eastAsia="Apple Color Emoji;Times New Roman"/>
                <w:color w:val="2F5496"/>
                <w:sz w:val="24"/>
                <w:szCs w:val="24"/>
              </w:rPr>
              <w:t>酷課影片，介紹英文閱讀策略：辨識故事元素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進行主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高組自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可提供生難單字欄位供參考或自行運用手機及</w:t>
            </w: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ipad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查詢單字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解說主題閱讀的題目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電子書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學習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教學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口語練習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作業書寫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聽力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品德教育】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溝通合作與和諧人際關係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重視群體規範與榮譽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知行合一與自我反省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社會（公民與社會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十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5/08-5/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-Ⅳ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辨識句子語調所表達的情緒和態度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以簡易的英語描述自己、家人及朋友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以簡易的英語表達個人的需求、意願和感受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依人、事、時、地、物作簡易的提問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了解短文、簡訊、書信的主要內容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了解故事的主要內容與情節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10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以簡易的英語描述圖片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1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熟悉重要的閱讀技巧，如擷取大意、猜測字義、推敲文意、預測後續文意及情節發展等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-Ⅳ-1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看懂並能填寫簡單的表格及資料等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-Ⅳ-1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看懂日常溝通中簡易的書信、簡訊、留言、賀卡、邀請卡等，並能以口語或書面作簡短的回應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7-Ⅳ-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善用相關主題之背景知識，以利閱讀或聽力理解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9-Ⅳ-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把二至三項訊息加以比較、歸類、排序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c-Ⅳ-3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常見的生活用語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c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國中階段所學字詞（能聽、讀、說、寫最基本的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1,200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字詞）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d-Ⅳ-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國中階段所學的文法句型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不同體裁、不同主題之簡易文章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簡易故事的背景、人物、事件和結局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敘述者的觀點、態度、及寫作目的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簡易故事及短文的大意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自己、家人及朋友的簡易描述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個人的需求、意願和感受的表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人、事、時、地、物的描述及問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圖片描述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C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基本的世界觀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D-Ⅳ-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二至三項訊息的比較、歸類、排序的方法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多元文化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B4-B6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總複習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]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複習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B4-B6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單字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複習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B4-B6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文法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複習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B4-B6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閱讀策略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複習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B4-B6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聽力策略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 Skills]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pple Color Emoji;Times New Roman" w:hAnsi="Apple Color Emoji;Times New Roman" w:eastAsia="Apple Color Emoji;Times New Roman" w:cs="Apple Color Emoji;Times New Roman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播放</w:t>
            </w:r>
            <w:r>
              <w:rPr>
                <w:rFonts w:ascii="Apple Color Emoji;Times New Roman" w:hAnsi="Apple Color Emoji;Times New Roman" w:cs="Apple Color Emoji;Times New Roman" w:eastAsia="Apple Color Emoji;Times New Roman"/>
                <w:color w:val="2F5496"/>
                <w:sz w:val="24"/>
                <w:szCs w:val="24"/>
              </w:rPr>
              <w:t>酷課影片，介紹英文閱讀策略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進行主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高組自行閱讀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低組可提供生難單字欄位供參考或自行運用手機及</w:t>
            </w: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ipad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查詢單字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2F5496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解說主題閱讀的題目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2F5496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2F549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電子書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學習單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教學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口語練習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作業書寫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聽力練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品德教育】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溝通合作與和諧人際關係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重視群體規範與榮譽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知行合一與自我反省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社會（公民與社會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十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5/15-5/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聽懂日常生活對話的主要內容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聽懂簡易故事及短劇的主要內容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以簡易的英語表達個人的需求、意願和感受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依人、事、時、地、物作簡易的描述或回答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依人、事、時、地、物作簡易的提問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Ⅳ-12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以簡易的英語參與引導式討論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Ⅳ-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了解短文、簡訊、書信的主要內容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依提示填寫簡單的表格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-Ⅳ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聽懂日常生活對話，並能以簡單的字詞、句子記下要點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6-Ⅳ-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樂於參與課堂中各類練習活動，不畏犯錯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不同體裁、不同主題之簡易文章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個人的需求、意願和感受的表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人、事、時、地、物的描述及問答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科技垃圾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播放影片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引導學生分組討論學習單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Task On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指導學生完成學習單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Task One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進行教學活動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引導學生分組討論學習單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Task Two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6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指導學生完成學習單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Task Two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[Reading Skills]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color w:val="2F5496"/>
                <w:sz w:val="24"/>
                <w:szCs w:val="24"/>
              </w:rPr>
              <w:t>播放</w:t>
            </w:r>
            <w:r>
              <w:rPr>
                <w:rFonts w:ascii="Apple Color Emoji;Times New Roman" w:hAnsi="Apple Color Emoji;Times New Roman" w:cs="Apple Color Emoji;Times New Roman" w:eastAsia="Apple Color Emoji;Times New Roman"/>
                <w:color w:val="2F5496"/>
                <w:sz w:val="24"/>
                <w:szCs w:val="24"/>
              </w:rPr>
              <w:t>酷課影片，會考解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電腦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投影機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環境議題學習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口語練習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紙筆測驗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檔案評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環境教育】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環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了解生物多樣性及環境承載力的重要性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環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了解永續發展的意義（環境、社會、與經濟的均衡發展）與原則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環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J1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了解天然災害的人為影響因子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生涯教育】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-1-1-1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 xml:space="preserve">Ａ能覺察互助 合作的重要 性。 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覺察個人 在團體生活 中，需具備與 他人互助合 作的生活態 度。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C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養成互助 合作的態度</w:t>
            </w:r>
            <w:r>
              <w:rPr>
                <w:rFonts w:ascii="PingFang TC;Times New Roman" w:hAnsi="PingFang TC;Times New Roman" w:cs="PingFang TC;Times New Roman" w:eastAsia="PingFang TC;Times New Roman"/>
                <w:sz w:val="24"/>
                <w:szCs w:val="24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資訊科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十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5/22-5/2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聽懂日常生活對話的主要內容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-Ⅳ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聽懂簡易故事及短劇的主要內容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5-Ⅳ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聽懂日常生活對話，並能以簡單的字詞、句子記下要點。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6-Ⅳ-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樂於參與課堂中各類練習活動，不畏犯錯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Ae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不同體裁、不同主題之簡易文章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個人的需求、意願和感受的表達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B-Ⅳ-5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人、事、時、地、物的描述及問答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酷英平台聽說讀寫資源運用</w:t>
            </w:r>
            <w:r>
              <w:rPr>
                <w:sz w:val="24"/>
                <w:szCs w:val="24"/>
              </w:rPr>
              <w:t>&gt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看電影學英文單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生操作平台選取電影撥放，完成學習單。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電腦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投影機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口語練習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十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5/29-6/0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酷英平台聽說讀寫資源運用</w:t>
            </w:r>
            <w:r>
              <w:rPr>
                <w:sz w:val="24"/>
                <w:szCs w:val="24"/>
              </w:rPr>
              <w:t>&gt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唱歌學英文單元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選取歌曲，學生透過反覆撥放聽取英文語句，並完成指派任務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十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6/05-6/09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酷英平台聽說讀寫資源運用</w:t>
            </w:r>
            <w:r>
              <w:rPr>
                <w:sz w:val="24"/>
                <w:szCs w:val="24"/>
              </w:rPr>
              <w:t>&gt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日常用語挑戰</w:t>
            </w:r>
          </w:p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學生能運用平台的回饋，修正發音，完成任務指派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br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法律規定教育議題實施規劃</w:t>
      </w:r>
    </w:p>
    <w:tbl>
      <w:tblPr>
        <w:tblW w:w="14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87"/>
        <w:gridCol w:w="851"/>
        <w:gridCol w:w="2410"/>
        <w:gridCol w:w="1190"/>
        <w:gridCol w:w="1276"/>
        <w:gridCol w:w="419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序號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重要教育工作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納入課程規劃實施情形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（請視實際情形自行增列，內容須與各年級領域學習或彈性學習課程計畫相符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本學期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實施時數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4"/>
                <w:szCs w:val="24"/>
              </w:rPr>
              <w:t>相關規定說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實施年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領域學習或彈性學習課程別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實施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週次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性別平等教育課程或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✽</w:t>
            </w:r>
            <w:r>
              <w:rPr>
                <w:rFonts w:ascii="Arial Unicode MS" w:hAnsi="Arial Unicode MS" w:cs="Arial Unicode MS" w:eastAsia="Arial Unicode MS"/>
                <w:color w:val="000000"/>
                <w:sz w:val="22"/>
                <w:szCs w:val="22"/>
              </w:rPr>
              <w:t>性別平等教育法第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17</w:t>
            </w:r>
            <w:r>
              <w:rPr>
                <w:rFonts w:ascii="Arial Unicode MS" w:hAnsi="Arial Unicode MS" w:cs="Arial Unicode MS" w:eastAsia="Arial Unicode MS"/>
                <w:color w:val="000000"/>
                <w:sz w:val="22"/>
                <w:szCs w:val="22"/>
              </w:rPr>
              <w:t>條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每學期至少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4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小時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✽</w:t>
            </w:r>
            <w:r>
              <w:rPr>
                <w:rFonts w:ascii="Arial Unicode MS" w:hAnsi="Arial Unicode MS" w:cs="Arial Unicode MS" w:eastAsia="Arial Unicode MS"/>
                <w:color w:val="000000"/>
                <w:sz w:val="22"/>
                <w:szCs w:val="22"/>
              </w:rPr>
              <w:t>兒童及少年性剝削防制條例第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4</w:t>
            </w:r>
            <w:r>
              <w:rPr>
                <w:rFonts w:ascii="Arial Unicode MS" w:hAnsi="Arial Unicode MS" w:cs="Arial Unicode MS" w:eastAsia="Arial Unicode MS"/>
                <w:color w:val="000000"/>
                <w:sz w:val="22"/>
                <w:szCs w:val="22"/>
              </w:rPr>
              <w:t>條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 xml:space="preserve">每學年應辦理兒童及少年性剝削防  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治教育課程或教育宣導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(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建議融入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性侵害防治教育課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✽</w:t>
            </w:r>
            <w:r>
              <w:rPr>
                <w:rFonts w:ascii="Arial Unicode MS" w:hAnsi="Arial Unicode MS" w:cs="Arial Unicode MS" w:eastAsia="Arial Unicode MS"/>
                <w:color w:val="000000"/>
                <w:sz w:val="22"/>
                <w:szCs w:val="22"/>
              </w:rPr>
              <w:t>性侵害犯罪防治法第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7</w:t>
            </w:r>
            <w:r>
              <w:rPr>
                <w:rFonts w:ascii="Arial Unicode MS" w:hAnsi="Arial Unicode MS" w:cs="Arial Unicode MS" w:eastAsia="Arial Unicode MS"/>
                <w:color w:val="000000"/>
                <w:sz w:val="22"/>
                <w:szCs w:val="22"/>
              </w:rPr>
              <w:t>條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每學年至少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4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小時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環境教育課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英語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十四、十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✽</w:t>
            </w:r>
            <w:r>
              <w:rPr>
                <w:rFonts w:ascii="Arial Unicode MS" w:hAnsi="Arial Unicode MS" w:cs="Arial Unicode MS" w:eastAsia="Arial Unicode MS"/>
                <w:color w:val="000000"/>
                <w:sz w:val="22"/>
                <w:szCs w:val="22"/>
              </w:rPr>
              <w:t>環境教育法第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19</w:t>
            </w:r>
            <w:r>
              <w:rPr>
                <w:rFonts w:ascii="Arial Unicode MS" w:hAnsi="Arial Unicode MS" w:cs="Arial Unicode MS" w:eastAsia="Arial Unicode MS"/>
                <w:color w:val="000000"/>
                <w:sz w:val="22"/>
                <w:szCs w:val="22"/>
              </w:rPr>
              <w:t>條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每學年至少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4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小時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(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含海洋教育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1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小時，環境倫理、永續發展、氣候變遷、災害防救、能源資源永續利用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3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小時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家庭教育課程及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英語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六、七、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✽</w:t>
            </w:r>
            <w:r>
              <w:rPr>
                <w:rFonts w:ascii="Arial Unicode MS" w:hAnsi="Arial Unicode MS" w:cs="Arial Unicode MS" w:eastAsia="Arial Unicode MS"/>
                <w:color w:val="000000"/>
                <w:sz w:val="22"/>
                <w:szCs w:val="22"/>
              </w:rPr>
              <w:t>家庭教育法第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12</w:t>
            </w:r>
            <w:r>
              <w:rPr>
                <w:rFonts w:ascii="Arial Unicode MS" w:hAnsi="Arial Unicode MS" w:cs="Arial Unicode MS" w:eastAsia="Arial Unicode MS"/>
                <w:color w:val="000000"/>
                <w:sz w:val="22"/>
                <w:szCs w:val="22"/>
              </w:rPr>
              <w:t>條</w:t>
            </w:r>
          </w:p>
          <w:p>
            <w:pPr>
              <w:pStyle w:val="Normal"/>
              <w:rPr>
                <w:rFonts w:eastAsia="Times New Roman"/>
                <w:strike/>
                <w:color w:val="000000"/>
                <w:sz w:val="22"/>
                <w:szCs w:val="22"/>
              </w:rPr>
            </w:pP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每學年至少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4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小時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家庭暴力防治課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✽</w:t>
            </w:r>
            <w:r>
              <w:rPr>
                <w:rFonts w:ascii="Arial Unicode MS" w:hAnsi="Arial Unicode MS" w:cs="Arial Unicode MS" w:eastAsia="Arial Unicode MS"/>
                <w:color w:val="000000"/>
                <w:sz w:val="22"/>
                <w:szCs w:val="22"/>
              </w:rPr>
              <w:t>家庭暴力防治法第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60</w:t>
            </w:r>
            <w:r>
              <w:rPr>
                <w:rFonts w:ascii="Arial Unicode MS" w:hAnsi="Arial Unicode MS" w:cs="Arial Unicode MS" w:eastAsia="Arial Unicode MS"/>
                <w:color w:val="000000"/>
                <w:sz w:val="22"/>
                <w:szCs w:val="22"/>
              </w:rPr>
              <w:t>條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每學年至少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4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小時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全民國防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✽</w:t>
            </w:r>
            <w:r>
              <w:rPr>
                <w:rFonts w:ascii="Arial Unicode MS" w:hAnsi="Arial Unicode MS" w:cs="Arial Unicode MS" w:eastAsia="Arial Unicode MS"/>
                <w:color w:val="000000"/>
                <w:sz w:val="22"/>
                <w:szCs w:val="22"/>
              </w:rPr>
              <w:t>全民國防教育法第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7</w:t>
            </w:r>
            <w:r>
              <w:rPr>
                <w:rFonts w:ascii="Arial Unicode MS" w:hAnsi="Arial Unicode MS" w:cs="Arial Unicode MS" w:eastAsia="Arial Unicode MS"/>
                <w:color w:val="000000"/>
                <w:sz w:val="22"/>
                <w:szCs w:val="22"/>
              </w:rPr>
              <w:t>條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國際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依本局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109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年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2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月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20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日新北教新字第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1090294487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號函辦理，自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110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學年度起實施國際教育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4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堂課。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每學年實施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4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節課，原則每學期</w:t>
            </w:r>
            <w:r>
              <w:rPr>
                <w:rFonts w:eastAsia="Gungsuh;Malgun Gothic Semilight" w:cs="Gungsuh;Malgun Gothic Semilight" w:ascii="Gungsuh;Malgun Gothic Semilight" w:hAnsi="Gungsuh;Malgun Gothic Semilight"/>
                <w:color w:val="000000"/>
                <w:sz w:val="22"/>
                <w:szCs w:val="22"/>
              </w:rPr>
              <w:t>2</w:t>
            </w:r>
            <w:r>
              <w:rPr>
                <w:rFonts w:ascii="Gungsuh;Malgun Gothic Semilight" w:hAnsi="Gungsuh;Malgun Gothic Semilight" w:cs="Gungsuh;Malgun Gothic Semilight" w:eastAsia="Gungsuh;Malgun Gothic Semilight"/>
                <w:color w:val="000000"/>
                <w:sz w:val="22"/>
                <w:szCs w:val="22"/>
              </w:rPr>
              <w:t>節課，惟經由各校課程委員會通過後，得彈性調整實施學期。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安全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sz w:val="22"/>
                <w:szCs w:val="22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生命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sz w:val="22"/>
                <w:szCs w:val="22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閱讀素養、媒體素養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英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二、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6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sz w:val="22"/>
                <w:szCs w:val="22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生涯規劃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英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十四～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十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1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sz w:val="22"/>
                <w:szCs w:val="22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多元文化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sz w:val="22"/>
                <w:szCs w:val="22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品德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英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三、四、五、六、九、十、十一、十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2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sz w:val="22"/>
                <w:szCs w:val="22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人權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英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十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sz w:val="22"/>
                <w:szCs w:val="22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海洋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英語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十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sz w:val="22"/>
                <w:szCs w:val="22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br/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生涯規劃教育</w:t>
      </w:r>
    </w:p>
    <w:tbl>
      <w:tblPr>
        <w:tblW w:w="14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544"/>
        <w:gridCol w:w="709"/>
        <w:gridCol w:w="2551"/>
        <w:gridCol w:w="1276"/>
        <w:gridCol w:w="1134"/>
        <w:gridCol w:w="4269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序號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重要教育工作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納入課程規劃實施情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（請視實際情形自行增列，內容須與各年級領域學習或彈性學習課程計畫相符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施時數</w:t>
            </w:r>
          </w:p>
        </w:tc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請註明課程單元及實質內涵指標表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施年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領域學習或彈性學習課程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週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生涯規劃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四～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元：科技垃圾、全球暖化、國際議題、海洋環保、網路霸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PingFang TC;Times New Roman" w:hAnsi="PingFang TC;Times New Roman" w:eastAsia="PingFang TC;Times New Roman" w:cs="PingFang TC;Times New Roman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</w:rPr>
              <w:t xml:space="preserve">涯 </w:t>
            </w:r>
            <w:r>
              <w:rPr>
                <w:rFonts w:eastAsia="Gungsuh;Malgun Gothic Semilight" w:cs="Gungsuh;Malgun Gothic Semilight" w:ascii="Gungsuh;Malgun Gothic Semilight" w:hAnsi="Gungsuh;Malgun Gothic Semilight"/>
              </w:rPr>
              <w:t xml:space="preserve">J4 </w:t>
            </w:r>
            <w:r>
              <w:rPr>
                <w:rFonts w:ascii="Gungsuh;Malgun Gothic Semilight" w:hAnsi="Gungsuh;Malgun Gothic Semilight" w:cs="Gungsuh;Malgun Gothic Semilight" w:eastAsia="Gungsuh;Malgun Gothic Semilight"/>
              </w:rPr>
              <w:t>了解自己的人格特 質與價值觀</w:t>
            </w:r>
            <w:r>
              <w:rPr>
                <w:rFonts w:ascii="PingFang TC;Times New Roman" w:hAnsi="PingFang TC;Times New Roman" w:cs="PingFang TC;Times New Roman" w:eastAsia="PingFang TC;Times New Roman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</w:rPr>
              <w:t xml:space="preserve">涯 </w:t>
            </w:r>
            <w:r>
              <w:rPr>
                <w:rFonts w:eastAsia="Gungsuh;Malgun Gothic Semilight" w:cs="Gungsuh;Malgun Gothic Semilight" w:ascii="Gungsuh;Malgun Gothic Semilight" w:hAnsi="Gungsuh;Malgun Gothic Semilight"/>
              </w:rPr>
              <w:t xml:space="preserve">J7 </w:t>
            </w:r>
            <w:r>
              <w:rPr>
                <w:rFonts w:ascii="Gungsuh;Malgun Gothic Semilight" w:hAnsi="Gungsuh;Malgun Gothic Semilight" w:cs="Gungsuh;Malgun Gothic Semilight" w:eastAsia="Gungsuh;Malgun Gothic Semilight"/>
              </w:rPr>
              <w:t>學習蒐集與分析工 作</w:t>
            </w:r>
            <w:r>
              <w:rPr>
                <w:rFonts w:eastAsia="Gungsuh;Malgun Gothic Semilight" w:cs="Gungsuh;Malgun Gothic Semilight" w:ascii="Gungsuh;Malgun Gothic Semilight" w:hAnsi="Gungsuh;Malgun Gothic Semilight"/>
              </w:rPr>
              <w:t>/</w:t>
            </w:r>
            <w:r>
              <w:rPr>
                <w:rFonts w:ascii="Gungsuh;Malgun Gothic Semilight" w:hAnsi="Gungsuh;Malgun Gothic Semilight" w:cs="Gungsuh;Malgun Gothic Semilight" w:eastAsia="Gungsuh;Malgun Gothic Semilight"/>
              </w:rPr>
              <w:t>教育環境的資 料</w:t>
            </w:r>
            <w:r>
              <w:rPr>
                <w:rFonts w:ascii="PingFang TC;Times New Roman" w:hAnsi="PingFang TC;Times New Roman" w:cs="PingFang TC;Times New Roman" w:eastAsia="PingFang TC;Times New Roman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七、本課程是否有校外人士協助教學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＊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08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416"/>
        <w:gridCol w:w="3513"/>
        <w:gridCol w:w="2296"/>
        <w:gridCol w:w="1399"/>
        <w:gridCol w:w="3192"/>
      </w:tblGrid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簡報□印刷品□影音光碟</w:t>
            </w:r>
          </w:p>
          <w:p>
            <w:pPr>
              <w:pStyle w:val="Normal"/>
              <w:pBdr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color w:val="000000"/>
          <w:sz w:val="24"/>
          <w:szCs w:val="24"/>
        </w:rPr>
        <w:t>上述欄位皆與校外人士協助教學與活動之申請表一致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新細明體;PMingLiU"/>
          <w:b/>
          <w:b/>
          <w:bCs/>
          <w:color w:val="00000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新細明體;PMingLiU"/>
          <w:b/>
          <w:b/>
          <w:bCs/>
          <w:color w:val="00000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ind w:hanging="0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標楷體" w:hAnsi="標楷體" w:cs="新細明體;PMingLiU" w:eastAsia="標楷體"/>
          <w:b/>
          <w:bCs/>
          <w:color w:val="000000"/>
          <w:sz w:val="28"/>
          <w:szCs w:val="28"/>
        </w:rPr>
        <w:t>八、會考後至畢業典禮前之課程活動規劃表</w:t>
      </w:r>
    </w:p>
    <w:p>
      <w:pPr>
        <w:pStyle w:val="Normal"/>
        <w:spacing w:before="240" w:after="120"/>
        <w:jc w:val="center"/>
        <w:rPr>
          <w:rFonts w:ascii="新細明體;PMingLiU" w:hAnsi="新細明體;PMingLiU" w:eastAsia="標楷體" w:cs="新細明體;PMingLiU"/>
          <w:color w:val="000000"/>
          <w:sz w:val="24"/>
          <w:szCs w:val="24"/>
        </w:rPr>
      </w:pPr>
      <w:r>
        <w:rPr>
          <w:rFonts w:ascii="新細明體;PMingLiU" w:hAnsi="新細明體;PMingLiU" w:cs="新細明體;PMingLiU" w:eastAsia="標楷體"/>
          <w:color w:val="000000"/>
          <w:sz w:val="24"/>
          <w:szCs w:val="24"/>
        </w:rPr>
        <w:t>新北市立溪崑國民中學</w:t>
      </w:r>
      <w:r>
        <w:rPr>
          <w:rFonts w:eastAsia="標楷體" w:cs="新細明體;PMingLiU" w:ascii="新細明體;PMingLiU" w:hAnsi="新細明體;PMingLiU"/>
          <w:color w:val="000000"/>
          <w:sz w:val="24"/>
          <w:szCs w:val="24"/>
        </w:rPr>
        <w:t>111</w:t>
      </w:r>
      <w:r>
        <w:rPr>
          <w:rFonts w:ascii="新細明體;PMingLiU" w:hAnsi="新細明體;PMingLiU" w:cs="新細明體;PMingLiU" w:eastAsia="標楷體"/>
          <w:color w:val="000000"/>
          <w:sz w:val="24"/>
          <w:szCs w:val="24"/>
        </w:rPr>
        <w:t>學年度會考後至畢業典禮前之課程活動規劃表</w:t>
      </w:r>
    </w:p>
    <w:tbl>
      <w:tblPr>
        <w:tblW w:w="1546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21"/>
        <w:gridCol w:w="938"/>
        <w:gridCol w:w="938"/>
        <w:gridCol w:w="938"/>
        <w:gridCol w:w="938"/>
        <w:gridCol w:w="938"/>
        <w:gridCol w:w="938"/>
        <w:gridCol w:w="938"/>
        <w:gridCol w:w="938"/>
        <w:gridCol w:w="938"/>
        <w:gridCol w:w="2207"/>
        <w:gridCol w:w="1890"/>
      </w:tblGrid>
      <w:tr>
        <w:trPr>
          <w:trHeight w:val="47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週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國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英語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數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自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社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藝術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綜合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健體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科技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特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共同  活動</w:t>
            </w:r>
          </w:p>
        </w:tc>
      </w:tr>
      <w:tr>
        <w:trPr>
          <w:trHeight w:val="11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第十五週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5/22-/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酷英平台應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第十六週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5/29-6/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酷英平台運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第十七週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6/5-6/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酷英平台運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Gungsuh">
    <w:altName w:val="Malgun Gothic Semilight"/>
    <w:charset w:val="00"/>
    <w:family w:val="auto"/>
    <w:pitch w:val="default"/>
  </w:font>
  <w:font w:name="Apple Color Emoji">
    <w:altName w:val="Times New Roman"/>
    <w:charset w:val="00"/>
    <w:family w:val="auto"/>
    <w:pitch w:val="default"/>
  </w:font>
  <w:font w:name="PingFang T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3</w:t>
    </w:r>
    <w:r>
      <w:rPr>
        <w:color w:val="000000"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0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/>
  </w:style>
  <w:style w:type="character" w:styleId="Style10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07:00Z</dcterms:created>
  <dc:creator>user</dc:creator>
  <dc:description/>
  <dc:language>en-US</dc:language>
  <cp:lastModifiedBy>Windows 使用者</cp:lastModifiedBy>
  <dcterms:modified xsi:type="dcterms:W3CDTF">2022-12-26T09:08:00Z</dcterms:modified>
  <cp:revision>3</cp:revision>
  <dc:subject/>
  <dc:title/>
</cp:coreProperties>
</file>