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二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嘉鈴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國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英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3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  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健康與體育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▓</w:t>
      </w:r>
      <w:r>
        <w:rPr>
          <w:rFonts w:ascii="標楷體" w:hAnsi="標楷體" w:cs="標楷體" w:eastAsia="標楷體"/>
          <w:color w:val="000000"/>
          <w:sz w:val="24"/>
          <w:szCs w:val="24"/>
        </w:rPr>
        <w:t>數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社會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藝術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自然科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科技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 2</w:t>
      </w:r>
      <w:r>
        <w:rPr>
          <w:rFonts w:eastAsia="標楷體" w:cs="標楷體" w:ascii="標楷體" w:hAnsi="標楷體"/>
          <w:sz w:val="24"/>
          <w:szCs w:val="24"/>
        </w:rPr>
        <w:t>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8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000000" w:val="clear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對於學習數學有信心和正向態度，能使用適當的數學語言進行溝通，並能將所學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正確使用計算機以增進學習的素養，包含知道其適用性與限制、認識其與數學知識的輔成價值，並能用以執行數學程序。能認識統計資料的基本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樂於與他人良好互動與溝通以解決問題，並欣賞問題的多元解法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ind w:hanging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無</w:t>
      </w:r>
    </w:p>
    <w:p>
      <w:pPr>
        <w:pStyle w:val="Normal"/>
        <w:spacing w:lineRule="atLeast" w:line="240"/>
        <w:ind w:hanging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9"/>
        <w:gridCol w:w="1701"/>
        <w:gridCol w:w="2977"/>
        <w:gridCol w:w="567"/>
        <w:gridCol w:w="1833"/>
        <w:gridCol w:w="1417"/>
        <w:gridCol w:w="1559"/>
        <w:gridCol w:w="1286"/>
      </w:tblGrid>
      <w:tr>
        <w:trPr>
          <w:tblHeader w:val="true"/>
          <w:trHeight w:val="27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8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278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週、月或起訖時間均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單元一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一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﹙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須包含教學重點與活動內容﹚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280"/>
              <w:ind w:left="311" w:hanging="219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記錄</w:t>
            </w:r>
          </w:p>
          <w:p>
            <w:pPr>
              <w:pStyle w:val="Normal"/>
              <w:spacing w:lineRule="exact" w:line="280"/>
              <w:ind w:left="311" w:hanging="219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性別平等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人權、環境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海洋、品德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生命、法治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科技、資</w:t>
            </w: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能源、安全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防災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家庭教育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生涯規劃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多元文化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素養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戶外教育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國</w:t>
            </w: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際教育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原住民族教育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協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120" w:hanging="12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節數：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＿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13-2/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4 </w:t>
            </w:r>
            <w:r>
              <w:rPr>
                <w:rFonts w:eastAsia="標楷體"/>
                <w:color w:val="000000"/>
                <w:sz w:val="22"/>
                <w:szCs w:val="22"/>
              </w:rPr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章 二元一次聯立方程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1-1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二元一次方程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複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學期一元一次方程式的列式，熟練列出含有兩個未知符號的式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以符號或文字代表數來列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了解多項式的相關名詞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項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項、係數、常數項與同類項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標楷體" w:hAnsi="標楷體" w:eastAsia="標楷體" w:cs="DFKaiShu-SB-Estd-BF;AVGmdBU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應用運算思維描述問題解決的方法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/27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第二週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0-2/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4 </w:t>
            </w:r>
            <w:r>
              <w:rPr>
                <w:rFonts w:eastAsia="標楷體"/>
                <w:color w:val="000000"/>
                <w:sz w:val="22"/>
                <w:szCs w:val="22"/>
              </w:rPr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4"/>
              <w:numPr>
                <w:ilvl w:val="1"/>
                <w:numId w:val="4"/>
              </w:numPr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二元一次方程式</w:t>
            </w:r>
          </w:p>
          <w:p>
            <w:pPr>
              <w:pStyle w:val="Style14"/>
              <w:spacing w:lineRule="exact" w:line="260"/>
              <w:ind w:left="463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二元一次方程式解的意義，並示範以代入的方式求解。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以個人或分組競賽活動方式，熟練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元一次方程式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之列式及解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應用運算思維描述問題解決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</w:rPr>
              <w:t>理性溝通與問題解決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7-3/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7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4"/>
              <w:numPr>
                <w:ilvl w:val="1"/>
                <w:numId w:val="4"/>
              </w:numPr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解二元一次聯立方程式</w:t>
            </w:r>
          </w:p>
          <w:p>
            <w:pPr>
              <w:pStyle w:val="Style14"/>
              <w:spacing w:lineRule="exact" w:line="260"/>
              <w:ind w:left="463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了解二元一次聯立方程式解的意義，並檢驗二元一次聯立方程式的解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代入消去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之運算方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應用運算思維描述問題解決的方法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7-2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平紀念日連假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6-3/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5 </w:t>
            </w:r>
            <w:r>
              <w:rPr>
                <w:rFonts w:eastAsia="標楷體"/>
                <w:color w:val="000000"/>
                <w:sz w:val="22"/>
                <w:szCs w:val="22"/>
              </w:rPr>
              <w:t>二元一次聯立方程式的解法與應用：代入消去法；加減消去法；應用問題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1-2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解二元一次聯立方程式</w:t>
            </w:r>
          </w:p>
          <w:p>
            <w:pPr>
              <w:pStyle w:val="Style14"/>
              <w:spacing w:lineRule="exact" w:line="260"/>
              <w:ind w:left="463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了解二元一次聯立方程式解的意義，並檢驗二元一次聯立方程式的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加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消去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之運算方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應用運算思維描述問題解決的方法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13-3/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5 </w:t>
            </w:r>
            <w:r>
              <w:rPr>
                <w:rFonts w:eastAsia="標楷體"/>
                <w:color w:val="000000"/>
                <w:sz w:val="22"/>
                <w:szCs w:val="22"/>
              </w:rPr>
              <w:t>二元一次聯立方程式的解法與應用：代入消去法；加減消去法；應用問題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4"/>
              <w:numPr>
                <w:ilvl w:val="1"/>
                <w:numId w:val="4"/>
              </w:numPr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應用問題</w:t>
            </w:r>
          </w:p>
          <w:p>
            <w:pPr>
              <w:pStyle w:val="Style14"/>
              <w:spacing w:lineRule="exact" w:line="260"/>
              <w:ind w:left="463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求解二元一次聯立方程式應用問題的步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根據問題的情境，做適當的假設、列式與求解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應用運算思維描述問題解決的方法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0-3/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5 </w:t>
            </w:r>
            <w:r>
              <w:rPr>
                <w:rFonts w:eastAsia="標楷體"/>
                <w:color w:val="000000"/>
                <w:sz w:val="22"/>
                <w:szCs w:val="22"/>
              </w:rPr>
              <w:t>二元一次聯立方程式的解法與應用：代入消去法；加減消去法；應用問題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4"/>
              <w:numPr>
                <w:ilvl w:val="1"/>
                <w:numId w:val="3"/>
              </w:numPr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應用問題</w:t>
            </w:r>
          </w:p>
          <w:p>
            <w:pPr>
              <w:pStyle w:val="Style14"/>
              <w:spacing w:lineRule="exact" w:line="260"/>
              <w:ind w:left="463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求解二元一次聯立方程式應用問題的步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根據問題的情境，做適當的假設、列式與求解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應用運算思維描述問題解決的方法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/3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7-4/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評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一次段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8-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3-4/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G-7-1 </w:t>
            </w:r>
            <w:r>
              <w:rPr>
                <w:rFonts w:eastAsia="標楷體"/>
                <w:color w:val="000000"/>
                <w:sz w:val="22"/>
                <w:szCs w:val="22"/>
              </w:rPr>
              <w:t>平面直角坐標系：以平面直角坐標系、方位距離標定位置；平面直角坐標系及其相關術語（縱軸、橫軸、象限）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-IV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直角坐標的意義與構成要素，並能報讀與標示坐標點，以及計算兩個坐標點的距離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章 直角坐標與二元一次方程式的圖形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2-1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直角坐標平面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利用生活情境了解坐標平面的意義，並學習利用數對記錄位置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直角坐標平面，並了解其組成元素與相關名詞，例如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x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軸（橫軸）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y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軸（縱軸）、直角坐標平面、直角坐標、原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坐標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熟練在坐標平面上描出已知數對的對應點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清明節連假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0-4/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6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二元一次聯立方程式的幾何意義： 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𝑎𝑥</w:t>
            </w:r>
            <w:r>
              <w:rPr>
                <w:rFonts w:eastAsia="標楷體"/>
                <w:color w:val="000000"/>
                <w:sz w:val="22"/>
                <w:szCs w:val="22"/>
              </w:rPr>
              <w:t>+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𝑏𝑦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；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𝑦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（水平線）；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𝑥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（鉛垂線）；二元一次聯立方程式的解只處理相交且只有一個交點的情況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-IV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2-1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直角坐標平面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了解坐標上點到兩軸的距離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熟練象限上坐標的性質符號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判別數對在象限上的位置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7-4/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6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二元一次聯立方程式的幾何意義： 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𝑎𝑥</w:t>
            </w:r>
            <w:r>
              <w:rPr>
                <w:rFonts w:eastAsia="標楷體"/>
                <w:color w:val="000000"/>
                <w:sz w:val="22"/>
                <w:szCs w:val="22"/>
              </w:rPr>
              <w:t>+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𝑏𝑦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；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𝑦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（水平線）；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𝑥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（鉛垂線）；二元一次聯立方程式的解只處理相交且只有一個交點的情況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-IV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2-2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二元一次方程式的圖形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將二元一次方程式的解轉換成坐標平面上的點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分組合作方式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將二元一次方程式的解轉換成坐標平面上的點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24-4/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A-7-6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二元一次聯立方程式的幾何意義： 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𝑎𝑥</w:t>
            </w:r>
            <w:r>
              <w:rPr>
                <w:rFonts w:eastAsia="標楷體"/>
                <w:color w:val="000000"/>
                <w:sz w:val="22"/>
                <w:szCs w:val="22"/>
              </w:rPr>
              <w:t>+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𝑏𝑦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；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𝑦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（水平線）；</w:t>
            </w:r>
            <w:r>
              <w:rPr>
                <w:rFonts w:ascii="Cambria Math" w:hAnsi="Cambria Math" w:cs="Cambria Math" w:eastAsia="標楷體"/>
                <w:color w:val="000000"/>
                <w:sz w:val="22"/>
                <w:szCs w:val="22"/>
              </w:rPr>
              <w:t>𝑥</w:t>
            </w:r>
            <w:r>
              <w:rPr>
                <w:rFonts w:eastAsia="標楷體"/>
                <w:color w:val="000000"/>
                <w:sz w:val="22"/>
                <w:szCs w:val="22"/>
              </w:rPr>
              <w:t>=</w:t>
            </w:r>
            <w:r>
              <w:rPr>
                <w:rFonts w:eastAsia="標楷體" w:cs="Cambria Math" w:ascii="Cambria Math" w:hAnsi="Cambria Math"/>
                <w:color w:val="000000"/>
                <w:sz w:val="22"/>
                <w:szCs w:val="22"/>
              </w:rPr>
              <w:t>𝑐</w:t>
            </w:r>
            <w:r>
              <w:rPr>
                <w:rFonts w:eastAsia="標楷體"/>
                <w:color w:val="000000"/>
                <w:sz w:val="22"/>
                <w:szCs w:val="22"/>
              </w:rPr>
              <w:t>的圖形（鉛垂線）；二元一次聯立方程式的解只處理相交且只有一個交點的情況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-IV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2-2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二元一次方程式的圖形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實際操作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引導學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求出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軸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軸的交點，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坐標平面上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二元一次方程式的圖形。</w:t>
            </w:r>
          </w:p>
          <w:p>
            <w:pPr>
              <w:pStyle w:val="Style14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畫出二元一次方程式的圖形，可得知圖形通過的象限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-5/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N-7-9 </w:t>
            </w:r>
            <w:r>
              <w:rPr>
                <w:rFonts w:eastAsia="標楷體"/>
                <w:color w:val="000000"/>
                <w:sz w:val="22"/>
                <w:szCs w:val="22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比、比例式、正比、反比和連比的意義和推理，並能運用到日常生活的情境解決問題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3-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比例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回顧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曾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「比和比值」概念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食譜中食材的比例探討比值與倍數的關係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比值的分子、分母同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不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數，推論到比的運算性質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「兩個比相等，它們的比值就相等」，去分母化簡得到比例式性質：外項乘積＝內項乘積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比例式的性質解應用問題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年級詩詞吟唱比賽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8-5/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N-7-9 </w:t>
            </w:r>
            <w:r>
              <w:rPr>
                <w:rFonts w:eastAsia="標楷體"/>
                <w:sz w:val="22"/>
                <w:szCs w:val="22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n-Ⅳ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比、比例式、正比、反比和連比的意義和推理，並能運用到日常生活的情境解決問題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3-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正比與反比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生活情境中的數量變化情形，發現它們存在某種關係，並定義關係式中的常數與變數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比較成正比與不成正比的關係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情境題練習辨別正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和反比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係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5-5/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評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段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七八年級第二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-5/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7-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元一次不等式的意義：不等式的意義；具體情境中列出一元一次不等式。</w:t>
            </w:r>
          </w:p>
          <w:p>
            <w:pPr>
              <w:pStyle w:val="Default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一元一次不等式的意義，並應用於標示數的範圍和其在數線上的圖形，以及使用不等式的數學符號描述情境，與人溝通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章 一元一次不等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4-1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認識一元一次不等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Style14"/>
              <w:numPr>
                <w:ilvl w:val="0"/>
                <w:numId w:val="6"/>
              </w:numPr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由生活經驗熟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＝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這三種情況只有一種情況成立，並認識數學中常用的不等號。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何謂一元一次不等式。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exact" w:line="26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練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習由文字敘述中列出不等式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練習將生活情境列成一元一次不等式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何謂一元一次不等式的解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A-7-8 </w:t>
            </w:r>
            <w:r>
              <w:rPr>
                <w:rFonts w:eastAsia="標楷體"/>
                <w:sz w:val="22"/>
                <w:szCs w:val="22"/>
              </w:rPr>
              <w:t>一元一次不等式的解與應用：單一的一元一次不等式的解；在數線上標示解的範圍；應用問題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a-Ⅳ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一元一次不等式的意義，並應用於標示數的範圍和其在數線上的圖形，以及使用不等式的數學符號描述情境，與人溝通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4-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解一元一次不等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元一次不等式的解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x≧a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x≦a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的形式。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等量公理、移項法則解一元一次不等式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數線上圖示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元一次不等式的解，分組合作完成解題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用不等式解決生活情境問題時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判斷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所求的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是否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該題情境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5-6/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D-7-1 </w:t>
            </w:r>
            <w:r>
              <w:rPr>
                <w:rFonts w:eastAsia="標楷體"/>
                <w:color w:val="000000"/>
                <w:sz w:val="22"/>
                <w:szCs w:val="22"/>
              </w:rPr>
              <w:t>統計圖表：蒐集生活中常見的數據資料，整理並繪製成含有原始資料或百分率的統計圖表：直方圖、長條圖、圓形圖、折線圖、列聯表。遇到複雜數據時可使用計算機輔助，教師可使用電腦應用軟體演示教授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5-1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統計圖表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與資料分析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複習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活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常見的統計圖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透過生活實際例子認識列聯表，並能製作列聯表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理出資料的次數分配表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看懂及繪製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次數分配直方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看懂及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繪製次數分配折線圖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2-6/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D-7-1 </w:t>
            </w:r>
            <w:r>
              <w:rPr>
                <w:rFonts w:eastAsia="標楷體"/>
                <w:color w:val="000000"/>
                <w:sz w:val="22"/>
                <w:szCs w:val="22"/>
              </w:rPr>
              <w:t>統計圖表：蒐集生活中常見的數據資料，整理並繪製成含有原始資料或百分率的統計圖表：直方圖、長條圖、圓形圖、折線圖、列聯表。遇到複雜數據時可使用計算機輔助，教師可使用電腦應用軟體演示教授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5-1 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統計圖表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與資料分析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平均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如何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計算機的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＋」、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MR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將複雜的計算簡化，亦可作為驗算工具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均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位數在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上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差異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如何在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料分類整理前後找到中位數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眾數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使用資訊科技解決生活中簡單的問題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6/23)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七八年級藝能科考試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9-6/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S-7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簡單圖形與幾何符號：點、線、線段、射線、角、三角形與其符號的介紹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S-7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垂直：垂直的符號；線段的中垂線；點到直線距離的意義。</w:t>
            </w:r>
          </w:p>
          <w:p>
            <w:pPr>
              <w:pStyle w:val="Default"/>
              <w:spacing w:lineRule="exact" w:line="280"/>
              <w:jc w:val="left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S-7-4 </w:t>
            </w:r>
            <w:r>
              <w:rPr>
                <w:rFonts w:eastAsia="標楷體"/>
                <w:sz w:val="22"/>
                <w:szCs w:val="22"/>
              </w:rPr>
              <w:t>線對稱的性質：對稱線段等長；對稱角相等；對稱點的連線段會被對稱軸垂直平分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s-Ⅳ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常用幾何形體的定義、符號、性質，並應用於幾何問題的解題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s-Ⅳ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兩條直線的垂直和平行的意義，以及各種性質，並能應用於解決幾何與日常生活的問題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s-Ⅳ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線對稱的意義和線對稱圖形的幾何性質，並能應用於解決幾何與日常生活的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-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垂直、線對稱與三視圖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介紹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阿美族服飾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幾何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圖形，引發學習動機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線、線段、射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及角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表示法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對角線、垂直與垂直平分線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剪紙察覺線對稱圖形，並說明對稱軸、對稱線段、對稱角、對稱點的定義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判別常見的多邊形是否為線對稱圖形，並畫出對稱軸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､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、討論、作業、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端午節連假</w:t>
            </w:r>
          </w:p>
        </w:tc>
      </w:tr>
      <w:tr>
        <w:trPr>
          <w:trHeight w:val="115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26-6/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280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2"/>
                <w:szCs w:val="22"/>
              </w:rPr>
              <w:t xml:space="preserve">S-7-4 </w:t>
            </w:r>
            <w:r>
              <w:rPr>
                <w:rFonts w:eastAsia="標楷體"/>
                <w:sz w:val="22"/>
                <w:szCs w:val="22"/>
              </w:rPr>
              <w:t>線對稱的性質：對稱線段等長；對稱角相等；對稱點的連線段會被對稱軸垂直平分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s-Ⅳ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線對稱的意義和線對稱圖形的幾何性質，並能應用於解決幾何與日常生活的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-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垂直、線對稱與三視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看懂</w:t>
            </w:r>
            <w:r>
              <w:rPr>
                <w:rFonts w:ascii="標楷體" w:hAnsi="標楷體" w:cs="標楷體" w:eastAsia="標楷體"/>
                <w:color w:val="000000"/>
              </w:rPr>
              <w:t>三視圖</w:t>
            </w:r>
            <w:r>
              <w:rPr>
                <w:rFonts w:ascii="標楷體" w:hAnsi="標楷體" w:cs="標楷體" w:eastAsia="標楷體"/>
                <w:color w:val="000000"/>
              </w:rPr>
              <w:t>並應用於生活中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習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次段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教科書、教學網站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-3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七八年級第三次段考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2"/>
        <w:gridCol w:w="861"/>
        <w:gridCol w:w="2439"/>
        <w:gridCol w:w="1209"/>
        <w:gridCol w:w="1291"/>
        <w:gridCol w:w="4440"/>
      </w:tblGrid>
      <w:tr>
        <w:trPr>
          <w:trHeight w:val="107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要教育工作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請視實際情形自行增列，內容須與各年級領域學習或彈性學習課程計畫相符）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實施時數   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課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時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規定說明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表列要求需明列融入課程單元及議題實質內涵指標的，請協助填寫，謝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!)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年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域學習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性學習課程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次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範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課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規劃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統計圖表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與資料分析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、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J7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際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請務必填寫合乎學習階段實質內涵指標，如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J12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本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新北教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9029448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辦理，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年度起實施國際教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課。每學年實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課，原則每學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課，惟經由各校課程委員會通過後，得彈性調整實施學期。</w:t>
            </w:r>
          </w:p>
        </w:tc>
      </w:tr>
      <w:tr>
        <w:trPr>
          <w:trHeight w:val="12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課程或活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應辦理兒童及少年性剝削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</w:p>
        </w:tc>
      </w:tr>
      <w:tr>
        <w:trPr>
          <w:trHeight w:val="5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防治教育課程課程內容應包括：兩性性器官構造與功能；安全性行為與自我保護性知識；性別平等之教育；正確性心理之建立；對他人性自由之尊重；性侵害犯罪之認識；性侵害危機之處理；性侵害防範之技巧；其他與性侵害有關之教育等</w:t>
            </w:r>
          </w:p>
        </w:tc>
      </w:tr>
      <w:tr>
        <w:trPr>
          <w:trHeight w:val="12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課程及活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孝親家庭教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民國防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各級學校應推動全民國防教育，並視實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際需要，納入教學課程，實施多元教學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</w:p>
          <w:p>
            <w:pPr>
              <w:pStyle w:val="Normal"/>
              <w:ind w:left="1133" w:hanging="1133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向度含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概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</w:p>
          <w:p>
            <w:pPr>
              <w:pStyle w:val="Normal"/>
              <w:ind w:left="1133" w:hanging="1133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際情勢與國家安全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我國國防現況與發</w:t>
            </w:r>
          </w:p>
          <w:p>
            <w:pPr>
              <w:pStyle w:val="Normal"/>
              <w:ind w:left="1133" w:hanging="1133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展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防衛動員與災害防救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戰爭啟示與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個向度，災害防救學習內容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我國災害防救簡介、校園災害防救簡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介及災害應變的知識與技能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安全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據新北教社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1425252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新北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度交通安全教育訪視及輔導各級學校共同建議事項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全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1.2.2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北教工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1033356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，安全教育包括交通安全、水域安全、防墜安全、防災安全、食藥安全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主題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據教育部國民及學前教育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臺教國署國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010422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、教育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臺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8008320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修正之「教育部品德教育促進方案」以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新北教特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163659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治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每學年度國中八年級實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時融入式教學（教育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1.7.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臺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1012300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辦理）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防災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8.2.1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北府教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98009502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新北市政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.12.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新北教工環字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247295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號函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命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源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VGmdBU" w:eastAsia="標楷體"/>
                <w:color w:val="000000"/>
                <w:sz w:val="28"/>
                <w:szCs w:val="28"/>
              </w:rPr>
              <w:t>閱讀素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多元文化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戶外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住民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6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二元一次聯立方程式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統計圖表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與資料分析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技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463" w:hanging="4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6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49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7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55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57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961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34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u w:val="none"/>
    </w:rPr>
  </w:style>
  <w:style w:type="character" w:styleId="WW8Num21z0">
    <w:name w:val="WW8Num21z0"/>
    <w:qFormat/>
    <w:rPr>
      <w:rFonts w:cs="Times New Roman"/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>
      <w:rFonts w:cs="Times New Roman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  <w:color w:val="00000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  <w:color w:val="000000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color w:val="000000"/>
      <w:position w:val="0"/>
      <w:sz w:val="24"/>
      <w:vertAlign w:val="baseline"/>
    </w:rPr>
  </w:style>
  <w:style w:type="character" w:styleId="WW8Num31z1">
    <w:name w:val="WW8Num31z1"/>
    <w:qFormat/>
    <w:rPr>
      <w:rFonts w:cs="Times New Roman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position w:val="0"/>
      <w:sz w:val="24"/>
      <w:vertAlign w:val="baseline"/>
    </w:rPr>
  </w:style>
  <w:style w:type="character" w:styleId="WW8Num34z0">
    <w:name w:val="WW8Num34z0"/>
    <w:qFormat/>
    <w:rPr>
      <w:rFonts w:cs="Times New Roman"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u w:val="none"/>
    </w:rPr>
  </w:style>
  <w:style w:type="character" w:styleId="WW8Num36z0">
    <w:name w:val="WW8Num36z0"/>
    <w:qFormat/>
    <w:rPr>
      <w:rFonts w:cs="Times New Roman"/>
      <w:position w:val="0"/>
      <w:sz w:val="24"/>
      <w:vertAlign w:val="baseline"/>
    </w:rPr>
  </w:style>
  <w:style w:type="character" w:styleId="WW8Num36z1">
    <w:name w:val="WW8Num36z1"/>
    <w:qFormat/>
    <w:rPr>
      <w:rFonts w:cs="Times New Roman"/>
      <w:color w:val="00000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u w:val="none"/>
    </w:rPr>
  </w:style>
  <w:style w:type="character" w:styleId="WW8Num41z0">
    <w:name w:val="WW8Num41z0"/>
    <w:qFormat/>
    <w:rPr>
      <w:rFonts w:cs="Times New Roman"/>
      <w:u w:val="none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1:58:00Z</dcterms:created>
  <dc:creator>leard</dc:creator>
  <dc:description/>
  <cp:keywords/>
  <dc:language>en-US</dc:language>
  <cp:lastModifiedBy>Windows 使用者</cp:lastModifiedBy>
  <cp:lastPrinted>2018-11-20T10:54:00Z</cp:lastPrinted>
  <dcterms:modified xsi:type="dcterms:W3CDTF">2022-12-26T01:58:00Z</dcterms:modified>
  <cp:revision>2</cp:revision>
  <dc:subject/>
  <dc:title/>
</cp:coreProperties>
</file>