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eastAsia="標楷體" w:cs="標楷體"/>
          <w:b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夠突破傳統思維，理解職業可以不分性別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性格特質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文本主角不因性別刻板印象，積極實現自我的人生目標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自我挑戰與堅持理想的精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理解文本中作者在「化妝師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學會客語文中常用的「仔」、「吔（咧）」和「得」，並能夠正確的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學會客語中，使用性別詞彙「嫲」和「公」的相關名稱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讀懂文本中作者想要表達閱讀重要的訊息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分享自己透過閱讀解決問題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理解課文中的主角是如何透過閱讀與實踐，獲得肯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說出自己在閱讀及活用所學知識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理解文本中作者得到絲瓜博士之緣由與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學會客語文中常見的合音現象並加以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理解客家文化中敬字亭的意涵，並能分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領會並發表大家為何稱戊華為「伯公」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體會戊華向太太和神明說話時的心境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正確反應及陳述文本主角面臨兩難的抉擇及最後做的決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理解文本中的「厥家官」與失主的親屬關係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理解文本中作者在「來毋掣个後悔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正確使用客語的單位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將各課造句作品延伸改寫成短文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口語表達本冊單元主題所學的讀後心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6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身心素質與自我精進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系統思考與解決問題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規劃執行與創新應變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B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號運用與溝通表達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C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道德實踐與公民意識</w:t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B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8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40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台灣楷體" w:hAnsi="台灣楷體" w:eastAsia="台灣楷體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來無掣个後悔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sz w:val="24"/>
          <w:szCs w:val="24"/>
        </w:rPr>
        <w:t>(__</w:t>
      </w:r>
      <w:r>
        <w:rPr>
          <w:rFonts w:ascii="標楷體" w:hAnsi="標楷體" w:cs="標楷體" w:eastAsia="標楷體"/>
          <w:sz w:val="24"/>
          <w:szCs w:val="24"/>
        </w:rPr>
        <w:t>年級和</w:t>
      </w:r>
      <w:r>
        <w:rPr>
          <w:rFonts w:eastAsia="標楷體" w:cs="標楷體" w:ascii="標楷體" w:hAnsi="標楷體"/>
          <w:sz w:val="24"/>
          <w:szCs w:val="24"/>
        </w:rPr>
        <w:t>__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eastAsia="標楷體" w:cs="標楷體" w:ascii="標楷體" w:hAnsi="標楷體"/>
          <w:sz w:val="24"/>
          <w:szCs w:val="24"/>
        </w:rPr>
        <w:t>)  □</w:t>
      </w:r>
      <w:r>
        <w:rPr>
          <w:rFonts w:ascii="標楷體" w:hAnsi="標楷體" w:cs="標楷體" w:eastAsia="標楷體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76"/>
        <w:gridCol w:w="1449"/>
        <w:gridCol w:w="4394"/>
        <w:gridCol w:w="567"/>
        <w:gridCol w:w="1387"/>
        <w:gridCol w:w="1417"/>
        <w:gridCol w:w="1559"/>
        <w:gridCol w:w="192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-2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展示各行各業的圖片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及對話，分享自身周遭親朋友人因工作性平上成功克服困難的例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生活中是否有認識的人，不因性別限制，而完成了自己的夢想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透過問題討論，讓學生理解「</w:t>
            </w: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不一定是取決職業的主要因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3/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-3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文中的指的「化妝師所在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選取適合表演的部分主文，並將它分成幾部分。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職業無分性別，只要肯努力，都能出頭天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生活中的性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</w:t>
            </w:r>
            <w:r>
              <w:rPr>
                <w:rFonts w:ascii="標楷體" w:hAnsi="標楷體" w:cs="標楷體" w:eastAsia="標楷體"/>
              </w:rPr>
              <w:t>客語中有很多不是人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但是卻有性別之分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而且很特殊的是某一些就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些是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讓學生理解</w:t>
            </w:r>
            <w:r>
              <w:rPr>
                <w:rFonts w:ascii="標楷體" w:hAnsi="標楷體" w:cs="標楷體" w:eastAsia="標楷體"/>
              </w:rPr>
              <w:t>並說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作者想要表達閱讀重要的訊息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跈等</w:t>
            </w:r>
            <w:r>
              <w:rPr>
                <w:rFonts w:ascii="標楷體" w:hAnsi="標楷體" w:cs="標楷體" w:eastAsia="標楷體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多元閱讀及活用知識的好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講就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毋過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吂知」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自己</w:t>
            </w:r>
            <w:r>
              <w:rPr>
                <w:rFonts w:ascii="標楷體" w:hAnsi="標楷體" w:cs="標楷體" w:eastAsia="標楷體"/>
              </w:rPr>
              <w:t>知道的絲瓜品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，透過閱讀能力得以自我提升，創造出不同的人生境界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a-Ⅳ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你等敢有堵著困難分別人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樂善與行善兼具的品德素養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被人關照或幫助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9</w:t>
            </w:r>
            <w:r>
              <w:rPr>
                <w:rFonts w:ascii="標楷體" w:hAnsi="標楷體" w:cs="標楷體" w:eastAsia="標楷體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2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1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透過問題討論，讓學生提升道德思辨與實踐的公民素養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莫講、就係、吂知、好得」，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學生回答，現在如果搭車，會以什麼型式買車票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選取適合表演的部分主文，並將它分成幾部分，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綜合課文內容，讓學生理解「勿因惡小而為之」的人生道理。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有趣的單位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書寫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複習本冊學到的「生成个氣質」、「讀書个味緒」、「好　樣个人生」主題學習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學生分成三組，並指定不同主題，請學生分組推派一人　上臺用口語表達讀後心得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冊所教拼音練習，並抽測題目讓學生複習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20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9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AdobeMingStd-Light">
    <w:charset w:val="88"/>
    <w:family w:val="auto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Style20">
    <w:name w:val="[基本段落]"/>
    <w:basedOn w:val="Normal"/>
    <w:qFormat/>
    <w:pPr>
      <w:widowControl w:val="false"/>
      <w:suppressAutoHyphens w:val="false"/>
      <w:autoSpaceDE w:val="false"/>
      <w:spacing w:lineRule="auto" w:line="288"/>
      <w:ind w:left="0" w:right="0" w:hanging="0"/>
      <w:textAlignment w:val="center"/>
    </w:pPr>
    <w:rPr>
      <w:rFonts w:ascii="AdobeMingStd-Light" w:hAnsi="AdobeMingStd-Light" w:eastAsia="AdobeMingStd-Light" w:cs="AdobeMingStd-Light"/>
      <w:sz w:val="24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3-05-18T01:22:00Z</dcterms:modified>
  <cp:revision>2</cp:revision>
  <dc:subject/>
  <dc:title/>
</cp:coreProperties>
</file>