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>溪崑國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eastAsia="標楷體" w:cs="標楷體" w:ascii="標楷體" w:hAnsi="標楷體"/>
          <w:sz w:val="28"/>
          <w:szCs w:val="28"/>
          <w:u w:val="single"/>
        </w:rPr>
        <w:t>11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2  </w:t>
      </w:r>
      <w:r>
        <w:rPr>
          <w:rFonts w:ascii="標楷體" w:hAnsi="標楷體" w:cs="標楷體" w:eastAsia="標楷體"/>
          <w:sz w:val="28"/>
          <w:szCs w:val="28"/>
        </w:rPr>
        <w:t>學年度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8 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程計畫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B0F0"/>
          <w:sz w:val="28"/>
          <w:szCs w:val="28"/>
        </w:rPr>
        <w:t>教學</w:t>
      </w:r>
      <w:r>
        <w:rPr>
          <w:rFonts w:ascii="標楷體" w:hAnsi="標楷體" w:cs="標楷體" w:eastAsia="標楷體"/>
          <w:sz w:val="28"/>
          <w:szCs w:val="28"/>
        </w:rPr>
        <w:t>者：</w:t>
      </w:r>
      <w:r>
        <w:rPr>
          <w:rFonts w:ascii="標楷體" w:hAnsi="標楷體" w:cs="標楷體" w:eastAsia="標楷體"/>
          <w:sz w:val="28"/>
          <w:szCs w:val="28"/>
          <w:u w:val="single"/>
        </w:rPr>
        <w:t>＿＿蕭慧敏＿＿＿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  <w:u w:val="single"/>
        </w:rPr>
        <w:t>賴昀聰</w:t>
      </w:r>
    </w:p>
    <w:p>
      <w:pPr>
        <w:pStyle w:val="Normal"/>
        <w:tabs>
          <w:tab w:val="clear" w:pos="720"/>
          <w:tab w:val="left" w:pos="4320" w:leader="none"/>
        </w:tabs>
        <w:spacing w:lineRule="exact" w:line="40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color w:val="FF0000"/>
          <w:sz w:val="24"/>
          <w:szCs w:val="24"/>
        </w:rPr>
        <w:t>請勾選並於所勾選類別後填寫課程名稱</w:t>
      </w:r>
      <w:r>
        <w:rPr>
          <w:rFonts w:eastAsia="標楷體" w:cs="標楷體" w:ascii="標楷體" w:hAnsi="標楷體"/>
          <w:color w:val="FF0000"/>
          <w:sz w:val="24"/>
          <w:szCs w:val="24"/>
        </w:rPr>
        <w:t>)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統整</w:t>
      </w:r>
      <w:r>
        <w:rPr>
          <w:rFonts w:ascii="標楷體" w:hAnsi="標楷體" w:cs="標楷體" w:eastAsia="標楷體"/>
          <w:sz w:val="24"/>
          <w:szCs w:val="24"/>
        </w:rPr>
        <w:t>性主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專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議題</w:t>
      </w:r>
      <w:r>
        <w:rPr>
          <w:rFonts w:ascii="標楷體" w:hAnsi="標楷體" w:cs="標楷體" w:eastAsia="標楷體"/>
          <w:sz w:val="24"/>
          <w:szCs w:val="24"/>
        </w:rPr>
        <w:t>探究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社團活動與技藝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FFFFFF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■</w:t>
      </w:r>
      <w:r>
        <w:rPr>
          <w:rFonts w:ascii="標楷體" w:hAnsi="標楷體" w:cs="標楷體" w:eastAsia="標楷體"/>
          <w:sz w:val="24"/>
          <w:szCs w:val="24"/>
        </w:rPr>
        <w:t>特殊需求領域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溝通訓練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其他</w:t>
      </w:r>
      <w:r>
        <w:rPr>
          <w:rFonts w:ascii="標楷體" w:hAnsi="標楷體" w:cs="標楷體" w:eastAsia="標楷體"/>
          <w:sz w:val="24"/>
          <w:szCs w:val="24"/>
        </w:rPr>
        <w:t>類課程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＿＿＿＿                         ＿＿＿＿＿＿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   </w:t>
      </w:r>
    </w:p>
    <w:p>
      <w:pPr>
        <w:pStyle w:val="Normal"/>
        <w:pBdr/>
        <w:spacing w:lineRule="exact" w:line="40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月</w:t>
      </w:r>
      <w:r>
        <w:rPr>
          <w:rFonts w:eastAsia="標楷體" w:cs="標楷體" w:ascii="標楷體" w:hAnsi="標楷體"/>
          <w:sz w:val="24"/>
          <w:szCs w:val="24"/>
        </w:rPr>
        <w:t>( 2 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5)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 1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pBdr/>
        <w:spacing w:lineRule="exact" w:line="40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標楷體" w:hAnsi="標楷體" w:eastAsia="標楷體" w:cs="標楷體"/>
          <w:color w:val="00B0F0"/>
          <w:sz w:val="24"/>
          <w:szCs w:val="24"/>
        </w:rPr>
      </w:pPr>
      <w:r>
        <w:rPr>
          <w:rFonts w:ascii="標楷體" w:hAnsi="標楷體" w:cs="標楷體" w:eastAsia="標楷體"/>
          <w:color w:val="00B0F0"/>
          <w:sz w:val="24"/>
          <w:szCs w:val="24"/>
        </w:rPr>
        <w:t>本課程計劃實施跨科目教學：■溝通      ■輔助科技應用    □社會技巧     □其</w:t>
      </w:r>
      <w:r>
        <w:rPr>
          <w:rFonts w:ascii="標楷體" w:hAnsi="標楷體" w:cs="標楷體" w:eastAsia="標楷體"/>
          <w:color w:val="00B0F0"/>
          <w:sz w:val="24"/>
          <w:szCs w:val="24"/>
        </w:rPr>
        <w:t>他：</w:t>
      </w:r>
      <w:r>
        <w:rPr>
          <w:rFonts w:eastAsia="標楷體" w:cs="標楷體" w:ascii="標楷體" w:hAnsi="標楷體"/>
          <w:color w:val="00B0F0"/>
          <w:sz w:val="24"/>
          <w:szCs w:val="24"/>
        </w:rPr>
        <w:t>______</w:t>
      </w:r>
      <w:r>
        <w:rPr>
          <w:rFonts w:eastAsia="標楷體" w:cs="標楷體" w:ascii="標楷體" w:hAnsi="標楷體"/>
          <w:color w:val="00B0F0"/>
          <w:sz w:val="24"/>
          <w:szCs w:val="24"/>
        </w:rPr>
        <w:t>______________</w:t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694"/>
        <w:gridCol w:w="5250"/>
        <w:gridCol w:w="1984"/>
        <w:gridCol w:w="1701"/>
        <w:gridCol w:w="801"/>
      </w:tblGrid>
      <w:tr>
        <w:trPr>
          <w:trHeight w:val="173" w:hRule="atLeast"/>
        </w:trPr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目標</w:t>
            </w:r>
          </w:p>
        </w:tc>
      </w:tr>
      <w:tr>
        <w:trPr>
          <w:trHeight w:val="23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科目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年目標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末檢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151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學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下學期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4"/>
                <w:szCs w:val="24"/>
              </w:rPr>
              <w:t>總綱核心素養項目及具體內涵勾選</w:t>
            </w:r>
            <w:r>
              <w:rPr>
                <w:rFonts w:ascii="新細明體;PMingLiU" w:hAnsi="新細明體;PMingLiU" w:cs="夹发砰;Arial Unicode MS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溝通訓練</w:t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一次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以內的故事段落內容，回答層次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直接從字面找到答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層次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統整段落分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層次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統整作者語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問題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通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通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完整重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的句子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助聽輔具及維護方式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調頻系統的外觀、構造及功能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使用調頻輔具的重要性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每天佩戴使用調頻輔具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佩戴、操作調頻輔具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聽巡</w:t>
      </w:r>
      <w:r>
        <w:rPr>
          <w:rFonts w:ascii="標楷體" w:hAnsi="標楷體" w:cs="標楷體" w:eastAsia="標楷體"/>
          <w:sz w:val="24"/>
          <w:szCs w:val="24"/>
        </w:rPr>
        <w:t>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19685</wp:posOffset>
                </wp:positionV>
                <wp:extent cx="9893300" cy="6432550"/>
                <wp:effectExtent l="19050" t="19050" r="19685" b="19685"/>
                <wp:wrapNone/>
                <wp:docPr id="1" name="圓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160" cy="64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圓角矩形 2" stroked="t" o:allowincell="f" style="position:absolute;margin-left:-20.2pt;margin-top:1.55pt;width:778.95pt;height:506.45pt;mso-wrap-style:none;v-text-anchor:middle">
                <v:fill o:detectmouseclick="t" on="false"/>
                <v:stroke color="#00b050" weight="381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5940</wp:posOffset>
            </wp:positionH>
            <wp:positionV relativeFrom="paragraph">
              <wp:posOffset>176530</wp:posOffset>
            </wp:positionV>
            <wp:extent cx="10210800" cy="6623050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21" t="18100" r="17703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3390</wp:posOffset>
                </wp:positionH>
                <wp:positionV relativeFrom="paragraph">
                  <wp:posOffset>187325</wp:posOffset>
                </wp:positionV>
                <wp:extent cx="2495550" cy="1428750"/>
                <wp:effectExtent l="8255" t="10795" r="8890" b="10795"/>
                <wp:wrapNone/>
                <wp:docPr id="3" name="波浪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42884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202320 h 810000"/>
                            <a:gd name="textAreaBottom" fmla="*/ 60768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浪 6" fillcolor="#fff2cc" stroked="t" o:allowincell="f" style="position:absolute;margin-left:-35.7pt;margin-top:14.75pt;width:196.45pt;height:112.4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4"/>
          <w:szCs w:val="24"/>
        </w:rPr>
        <w:t>五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p>
      <w:pPr>
        <w:pStyle w:val="Normal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8160</wp:posOffset>
                </wp:positionH>
                <wp:positionV relativeFrom="paragraph">
                  <wp:posOffset>34925</wp:posOffset>
                </wp:positionV>
                <wp:extent cx="1708150" cy="1600200"/>
                <wp:effectExtent l="38735" t="8255" r="5715" b="17145"/>
                <wp:wrapNone/>
                <wp:docPr id="4" name="向右箭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">
                          <a:off x="0" y="0"/>
                          <a:ext cx="1708200" cy="1600200"/>
                        </a:xfrm>
                        <a:custGeom>
                          <a:avLst/>
                          <a:gdLst>
                            <a:gd name="textAreaLeft" fmla="*/ 151200 w 968400"/>
                            <a:gd name="textAreaRight" fmla="*/ 741600 w 968400"/>
                            <a:gd name="textAreaTop" fmla="*/ 226800 h 907200"/>
                            <a:gd name="textAreaBottom" fmla="*/ 680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1483" y="5400"/>
                              </a:lnTo>
                              <a:lnTo>
                                <a:pt x="11483" y="0"/>
                              </a:lnTo>
                              <a:lnTo>
                                <a:pt x="21600" y="10800"/>
                              </a:lnTo>
                              <a:lnTo>
                                <a:pt x="11483" y="21600"/>
                              </a:lnTo>
                              <a:lnTo>
                                <a:pt x="11483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向右箭號 11" fillcolor="#fff2cc" stroked="t" o:allowincell="f" style="position:absolute;margin-left:640.8pt;margin-top:2.75pt;width:134.45pt;height:125.95pt;mso-wrap-style:none;v-text-anchor:middle;rotation:5" type="_x0000_t93"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15240</wp:posOffset>
                </wp:positionV>
                <wp:extent cx="2495550" cy="1384300"/>
                <wp:effectExtent l="8255" t="10795" r="8890" b="10795"/>
                <wp:wrapNone/>
                <wp:docPr id="5" name="波浪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38420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196200 h 784800"/>
                            <a:gd name="textAreaBottom" fmla="*/ 588600 h 7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7" fillcolor="#fff2cc" stroked="t" o:allowincell="f" style="position:absolute;margin-left:150.3pt;margin-top:1.2pt;width:196.45pt;height:108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660</wp:posOffset>
                </wp:positionH>
                <wp:positionV relativeFrom="paragraph">
                  <wp:posOffset>15240</wp:posOffset>
                </wp:positionV>
                <wp:extent cx="2495550" cy="1384300"/>
                <wp:effectExtent l="8255" t="10795" r="8890" b="10795"/>
                <wp:wrapNone/>
                <wp:docPr id="6" name="波浪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38420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196200 h 784800"/>
                            <a:gd name="textAreaBottom" fmla="*/ 588600 h 7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8" fillcolor="#fff2cc" stroked="t" o:allowincell="f" style="position:absolute;margin-left:335.8pt;margin-top:1.2pt;width:196.45pt;height:108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三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4160</wp:posOffset>
                </wp:positionH>
                <wp:positionV relativeFrom="paragraph">
                  <wp:posOffset>15240</wp:posOffset>
                </wp:positionV>
                <wp:extent cx="2495550" cy="1422400"/>
                <wp:effectExtent l="8255" t="10795" r="8890" b="10795"/>
                <wp:wrapNone/>
                <wp:docPr id="7" name="波浪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42236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201600 h 806400"/>
                            <a:gd name="textAreaBottom" fmla="*/ 604800 h 80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10" fillcolor="#fff2cc" stroked="t" o:allowincell="f" style="position:absolute;margin-left:520.8pt;margin-top:1.2pt;width:196.45pt;height:111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四</w:t>
                      </w:r>
                    </w:p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96"/>
        <w:gridCol w:w="1275"/>
        <w:gridCol w:w="4253"/>
        <w:gridCol w:w="567"/>
        <w:gridCol w:w="1134"/>
        <w:gridCol w:w="1134"/>
        <w:gridCol w:w="1417"/>
        <w:gridCol w:w="2615"/>
      </w:tblGrid>
      <w:tr>
        <w:trPr>
          <w:trHeight w:val="278" w:hRule="atLeast"/>
        </w:trPr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26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周到第二十一周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sP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日常的溝通訊息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sP-5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理解常用指令與基本句型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sA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讀較長或複雜的訊息內容。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sA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達複雜的溝通訊息。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 xml:space="preserve">3-sA-2 </w:t>
            </w:r>
            <w:r>
              <w:rPr>
                <w:rFonts w:eastAsia="標楷體"/>
              </w:rPr>
              <w:t>對不明確的訊息請求澄清</w:t>
            </w:r>
            <w:r>
              <w:rPr>
                <w:rFonts w:eastAsia="標楷體"/>
              </w:rPr>
              <w:t>。</w:t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3"/>
                <w:szCs w:val="23"/>
              </w:rPr>
              <w:t>特輔</w:t>
            </w:r>
            <w:r>
              <w:rPr>
                <w:rFonts w:eastAsia="標楷體"/>
                <w:color w:val="000000"/>
                <w:sz w:val="23"/>
                <w:szCs w:val="23"/>
              </w:rPr>
              <w:t>3-2</w:t>
            </w:r>
          </w:p>
          <w:p>
            <w:pPr>
              <w:pStyle w:val="Default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3"/>
                <w:szCs w:val="23"/>
              </w:rPr>
              <w:t>獨立操作所使用的輔具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3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常用詞彙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4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符合口語語法的基本句型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5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日常生活用語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6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語意明確的說話內容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 xml:space="preserve">B-sA-1 </w:t>
            </w:r>
            <w:r>
              <w:rPr>
                <w:rFonts w:eastAsia="標楷體"/>
              </w:rPr>
              <w:t>符合語法的複雜句型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sA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論事物或分享想法的技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特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功能與操作。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重述句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活動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逐一遮口念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~8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日常生活常用句子或指令，字數在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15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字內，例如：「後天交『園遊會參加意願』回條。」請學生聆聽後完整重述句子。如果學生在兩次重述時會漏掉某些詞，教師可在後續的重述中加重所漏之語詞的語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段落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活動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一、故事生詞篩出</w:t>
            </w:r>
          </w:p>
          <w:p>
            <w:pPr>
              <w:pStyle w:val="Style12"/>
              <w:widowControl w:val="false"/>
              <w:numPr>
                <w:ilvl w:val="0"/>
                <w:numId w:val="3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將故事段落中學生可能不理解的生詞挑出，以聽重述語音的方式，篩選出學生真正不理解的生詞，也藉此讓學生預習語音，等到聽段落時較不易因生詞語音聽辨影響理解處理。</w:t>
            </w:r>
          </w:p>
          <w:p>
            <w:pPr>
              <w:pStyle w:val="Style12"/>
              <w:widowControl w:val="false"/>
              <w:numPr>
                <w:ilvl w:val="0"/>
                <w:numId w:val="3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生詞語意前測，無論學生答案是否正確，均不直接告知答案，請學生聽完段落再從前後文猜測，方式可依學生反應調整，方式如下：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直接說出語意。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兩個或三個選項中選出最有可能的語意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二、聽故事段落回答問題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段落語意完整性切割，請學生聆聽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字以內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長度的段落內容。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依照所聽到的故事段落內容，回答三個層次的問題。「以白雪公主故事舉例」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一「明示」：可直接從字裡行間找到答案。如：誰送毒蘋果給白雪公主？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二「統整」：從整個段落同整分析才能整到答案。如：皇后用過哪些方法害白雪公主？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三「隱含」：為什麼七個小矮人會幫助白雪公主？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6" w:leader="none"/>
                <w:tab w:val="left" w:pos="428" w:leader="none"/>
                <w:tab w:val="left" w:pos="570" w:leader="none"/>
              </w:tabs>
              <w:spacing w:lineRule="atLeast" w:line="0"/>
              <w:ind w:left="428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若學生回答錯誤，待段落內所有問題問完一輪後，再給予提示階層，順序為「再以相同音量速度重說一遍段落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段落中答案部分強調語氣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簡短段落長度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請學生看段落文字回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三、聽故事段落內容推測生詞語意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聽完段落後，試著從前後文猜測生詞語意，方式如下：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直接說出語意。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兩個或三個選項中選出最有可能的語意。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從猜測的語意試著分析出可能的國字。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說出是如何得知生詞語意。</w:t>
            </w:r>
          </w:p>
          <w:p>
            <w:pPr>
              <w:pStyle w:val="Normal"/>
              <w:spacing w:lineRule="atLeast" w:line="0"/>
              <w:ind w:left="120" w:firstLine="2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四、閱讀聆聽過的故事內容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唸讀出剛剛聆聽過的故事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輔具使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助聽器及調頻使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一：我的輔具我知道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佩戴、操作調頻輔具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正確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正確佩戴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佩戴高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測電子耳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訊號是否有連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維護與簡易故障排除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二：愛惜輔具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演練平常在學校情境如何維護輔具的做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避免輔具掉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碰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弄濕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Heading1"/>
              <w:shd w:fill="FFFFFF" w:val="clear"/>
              <w:spacing w:before="0" w:after="0"/>
              <w:contextualSpacing/>
              <w:rPr>
                <w:rFonts w:ascii="標楷體" w:hAnsi="標楷體" w:eastAsia="標楷體" w:cs="標楷體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順序圖卡、小學生每日一文、新聞、自編、各式文章等等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回答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性別平等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人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環境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海洋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品德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生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法治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科技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資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能源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安全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防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家庭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生涯規畫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多元文化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閱讀素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戶外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國際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z w:val="18"/>
                <w:szCs w:val="18"/>
                <w:shd w:fill="FFFFFF" w:val="clear"/>
              </w:rPr>
              <w:t>原住民族教育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本期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程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實施跨科目教學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溝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輔助科技應用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社會技巧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其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他：</w:t>
            </w: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______</w:t>
            </w: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___________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◎</w:t>
      </w:r>
      <w:r>
        <w:rPr>
          <w:rFonts w:ascii="標楷體" w:hAnsi="標楷體" w:cs="標楷體" w:eastAsia="標楷體"/>
          <w:color w:val="000000"/>
          <w:sz w:val="24"/>
          <w:szCs w:val="24"/>
        </w:rPr>
        <w:t>課務說明事項：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上課時間若遇到學校大型活動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如：期中考、期末考、校外教學、運動會補假等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停課，可能影響授課進度。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當週若安排聽能管理、</w:t>
      </w:r>
      <w:r>
        <w:rPr>
          <w:rFonts w:eastAsia="標楷體" w:cs="標楷體" w:ascii="標楷體" w:hAnsi="標楷體"/>
          <w:color w:val="000000"/>
          <w:sz w:val="24"/>
          <w:szCs w:val="24"/>
        </w:rPr>
        <w:t>IEP</w:t>
      </w:r>
      <w:r>
        <w:rPr>
          <w:rFonts w:ascii="標楷體" w:hAnsi="標楷體" w:cs="標楷體" w:eastAsia="標楷體"/>
          <w:color w:val="000000"/>
          <w:sz w:val="24"/>
          <w:szCs w:val="24"/>
        </w:rPr>
        <w:t>會議即停課或調課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上課進度會依每節課動態評量結果，以學生實際學習情況彈性調整。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上課中的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記錄</w:t>
      </w:r>
      <w:r>
        <w:rPr>
          <w:rFonts w:ascii="標楷體" w:hAnsi="標楷體" w:cs="標楷體" w:eastAsia="標楷體"/>
          <w:color w:val="000000"/>
          <w:sz w:val="24"/>
          <w:szCs w:val="24"/>
        </w:rPr>
        <w:t>詳</w:t>
      </w:r>
      <w:r>
        <w:rPr>
          <w:rFonts w:ascii="標楷體" w:hAnsi="標楷體" w:cs="標楷體" w:eastAsia="標楷體"/>
          <w:color w:val="000000"/>
          <w:sz w:val="24"/>
          <w:szCs w:val="24"/>
        </w:rPr>
        <w:t>述於</w:t>
      </w:r>
      <w:r>
        <w:rPr>
          <w:rFonts w:ascii="標楷體" w:hAnsi="標楷體" w:cs="標楷體" w:eastAsia="標楷體"/>
          <w:color w:val="000000"/>
          <w:sz w:val="24"/>
          <w:szCs w:val="24"/>
        </w:rPr>
        <w:t>特教通報網中每次</w:t>
      </w:r>
      <w:r>
        <w:rPr>
          <w:rFonts w:ascii="標楷體" w:hAnsi="標楷體" w:cs="標楷體" w:eastAsia="標楷體"/>
          <w:color w:val="000000"/>
          <w:sz w:val="24"/>
          <w:szCs w:val="24"/>
        </w:rPr>
        <w:t>的服務紀錄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4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4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73" w:hanging="48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3z1">
    <w:name w:val="WW8Num13z1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color w:val="000000"/>
      <w:position w:val="0"/>
      <w:sz w:val="24"/>
      <w:vertAlign w:val="baseli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color w:val="000000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color w:val="000000"/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5:00Z</dcterms:created>
  <dc:creator>leard</dc:creator>
  <dc:description/>
  <cp:keywords/>
  <dc:language>en-US</dc:language>
  <cp:lastModifiedBy>user</cp:lastModifiedBy>
  <cp:lastPrinted>2018-10-23T09:56:00Z</cp:lastPrinted>
  <dcterms:modified xsi:type="dcterms:W3CDTF">2023-06-16T11:26:00Z</dcterms:modified>
  <cp:revision>5</cp:revision>
  <dc:subject/>
  <dc:title/>
</cp:coreProperties>
</file>