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溪崑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張顥霓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＿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b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  <w:highlight w:val="black"/>
          <w:shd w:fill="D8D8D8" w:val="clear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 xml:space="preserve">節。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備情意表達的能力，能以同理心與人溝通互動，並理解體育與保健的基本概念，應用於日常生活中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審美與表現的能力，了解運動與健康在美學上的特質與表現方式，以增進生活中的豐富性與美感體驗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生活中有關運動與健康的道德思辨與實踐能力及環境意識，並主動參與公益團體活動，關懷社會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利他及合群的知能與態度，並在體育活動和健康生活中培育相互合作及與人和諧互動的素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敏察和接納多元文化的涵養，關心本土與國際體育與健康議題，並尊重與欣賞其間的差異。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>
          <w:rFonts w:ascii="標楷體" w:hAnsi="標楷體" w:cs="標楷體" w:eastAsia="標楷體"/>
          <w:sz w:val="24"/>
          <w:szCs w:val="24"/>
        </w:rPr>
        <w:t>四</w:t>
      </w:r>
      <w:r>
        <w:rPr>
          <w:rFonts w:ascii="標楷體" w:hAnsi="標楷體" w:cs="標楷體" w:eastAsia="標楷體"/>
          <w:sz w:val="24"/>
          <w:szCs w:val="24"/>
        </w:rPr>
        <w:t>、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9"/>
        <w:gridCol w:w="1559"/>
        <w:gridCol w:w="2977"/>
        <w:gridCol w:w="709"/>
        <w:gridCol w:w="2268"/>
        <w:gridCol w:w="1417"/>
        <w:gridCol w:w="1559"/>
        <w:gridCol w:w="1784"/>
      </w:tblGrid>
      <w:tr>
        <w:trPr>
          <w:trHeight w:val="1527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11~1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Da-IV-1 </w:t>
            </w:r>
            <w:r>
              <w:rPr>
                <w:rFonts w:eastAsia="標楷體"/>
                <w:color w:val="000000"/>
              </w:rPr>
              <w:t>衛生保健習慣的實踐方式與管理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Da-IV-3 </w:t>
            </w:r>
            <w:r>
              <w:rPr>
                <w:rFonts w:eastAsia="標楷體"/>
                <w:color w:val="000000"/>
              </w:rPr>
              <w:t>視力、口腔保健策略與相關疾病的矯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a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a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4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，善用各種生活技能，解決健康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寵</w:t>
            </w:r>
            <w:r>
              <w:rPr>
                <w:rFonts w:eastAsia="標楷體" w:cs="標楷體" w:ascii="標楷體" w:hAnsi="標楷體"/>
                <w:color w:val="000000"/>
              </w:rPr>
              <w:t>eye</w:t>
            </w:r>
            <w:r>
              <w:rPr>
                <w:rFonts w:ascii="標楷體" w:hAnsi="標楷體" w:cs="標楷體" w:eastAsia="標楷體"/>
                <w:color w:val="000000"/>
              </w:rPr>
              <w:t>百分百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同學看看小瀚的例子，想想自己有沒有一樣的狀況，接到視力檢查報告的第一個想法是什麼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眼睛的構造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：眼睛是我們的靈魂之窗，在日常生活中，主要也是靠視覺來獲取周遭環境的訊息，所以一定要好好愛惜眼睛之健康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說明：教師介紹眼球的各種構造以及其作用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視覺的產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詢問學生是否知道「視覺」是如何產生的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發表意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說明：視覺的產生是由於物體表面反射的光線，透過角膜、水樣液、瞳孔、水晶體以及玻璃體的折射，最後在視網膜上形成物體的成像，再經由視神經將影像傳至大腦的視區，進而產生影像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寵</w:t>
            </w:r>
            <w:r>
              <w:rPr>
                <w:rFonts w:eastAsia="標楷體" w:cs="標楷體" w:ascii="標楷體" w:hAnsi="標楷體"/>
                <w:color w:val="000000"/>
              </w:rPr>
              <w:t>eye</w:t>
            </w:r>
            <w:r>
              <w:rPr>
                <w:rFonts w:ascii="標楷體" w:hAnsi="標楷體" w:cs="標楷體" w:eastAsia="標楷體"/>
                <w:color w:val="000000"/>
              </w:rPr>
              <w:t>百分百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觀察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表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13~2/19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Da-IV-1 </w:t>
            </w:r>
            <w:r>
              <w:rPr>
                <w:rFonts w:eastAsia="標楷體"/>
                <w:color w:val="000000"/>
              </w:rPr>
              <w:t>衛生保健習慣的實踐方式與管理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Da-IV-3 </w:t>
            </w:r>
            <w:r>
              <w:rPr>
                <w:rFonts w:eastAsia="標楷體"/>
                <w:color w:val="000000"/>
              </w:rPr>
              <w:t>視力、口腔保健策略與相關疾病的矯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a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a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4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，善用各種生活技能，解決健康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寵</w:t>
            </w:r>
            <w:r>
              <w:rPr>
                <w:rFonts w:eastAsia="標楷體" w:cs="標楷體" w:ascii="標楷體" w:hAnsi="標楷體"/>
                <w:color w:val="000000"/>
              </w:rPr>
              <w:t>eye</w:t>
            </w:r>
            <w:r>
              <w:rPr>
                <w:rFonts w:ascii="標楷體" w:hAnsi="標楷體" w:cs="標楷體" w:eastAsia="標楷體"/>
                <w:color w:val="000000"/>
              </w:rPr>
              <w:t>百分百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活動「我有眼睛困擾嗎？」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：請學生回想自己在過去的生活中，是否有課本上所述之不良的生活習慣並發表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說明：眼睛是我們的靈魂之窗，我國近年來國中生的視力問題越來越嚴重，如何維護自己的眼睛健康是我們必須注意的課題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常見的眼睛問題（一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請學生說說看常見的眼睛問題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學生踴躍發表意見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講解：眼睛常見的問題有下列幾項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近視：眼球的前後徑過長，物體光線經過折射後聚焦於視網膜之前即是所謂的近視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寵</w:t>
            </w:r>
            <w:r>
              <w:rPr>
                <w:rFonts w:eastAsia="標楷體" w:cs="標楷體" w:ascii="標楷體" w:hAnsi="標楷體"/>
                <w:color w:val="000000"/>
              </w:rPr>
              <w:t>eye</w:t>
            </w:r>
            <w:r>
              <w:rPr>
                <w:rFonts w:ascii="標楷體" w:hAnsi="標楷體" w:cs="標楷體" w:eastAsia="標楷體"/>
                <w:color w:val="000000"/>
              </w:rPr>
              <w:t>百分百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觀察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表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/17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18</w:t>
            </w:r>
            <w:r>
              <w:rPr>
                <w:color w:val="FF0000"/>
                <w:sz w:val="24"/>
                <w:szCs w:val="24"/>
              </w:rPr>
              <w:t>第三次複習考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20~2/26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Da-IV-1 </w:t>
            </w:r>
            <w:r>
              <w:rPr>
                <w:rFonts w:eastAsia="標楷體"/>
                <w:color w:val="000000"/>
              </w:rPr>
              <w:t>衛生保健習慣的實踐方式與管理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Da-IV-3 </w:t>
            </w:r>
            <w:r>
              <w:rPr>
                <w:rFonts w:eastAsia="標楷體"/>
                <w:color w:val="000000"/>
              </w:rPr>
              <w:t>視力、口腔保健策略與相關疾病的矯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a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a-IV-2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進行調適並修正，持續表現健康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4 </w:t>
            </w:r>
            <w:r>
              <w:rPr>
                <w:rFonts w:ascii="標楷體" w:hAnsi="標楷體" w:cs="標楷體" w:eastAsia="標楷體"/>
                <w:color w:val="000000"/>
              </w:rPr>
              <w:t>因應不同的生活情境，善用各種生活技能，解決健康問題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寵</w:t>
            </w:r>
            <w:r>
              <w:rPr>
                <w:rFonts w:eastAsia="標楷體" w:cs="標楷體" w:ascii="標楷體" w:hAnsi="標楷體"/>
                <w:color w:val="000000"/>
              </w:rPr>
              <w:t>eye</w:t>
            </w:r>
            <w:r>
              <w:rPr>
                <w:rFonts w:ascii="標楷體" w:hAnsi="標楷體" w:cs="標楷體" w:eastAsia="標楷體"/>
                <w:color w:val="000000"/>
              </w:rPr>
              <w:t>百分百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常見的眼睛問題（二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遠視：眼球的前後徑過短，物體光線經過折射後聚焦於視網膜之後即是所謂的遠視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散光：角膜不平滑或表面彎曲度不規則所造成，使得折射的光線不能聚焦成一點，而散成好幾個影像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乾眼症：淚液分泌量不足或過度揮發，導致角膜敏感度增加，會出現乾澀、刺痛感、異物感等症狀，此時應儘速就醫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珍惜所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eye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視界無礙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同學思考減緩視力惡化或是維持良好視力的方法？在課本上寫下三點並與同學討論分享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同學勾選護眼習慣檢核表，教師鼓勵同學可以儘量達成每一個項目，改變惡化的視力或許沒有立即性的效果，但只要持之以恆，就可以減緩視力惡化，請同學一定要堅持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寵</w:t>
            </w:r>
            <w:r>
              <w:rPr>
                <w:rFonts w:eastAsia="標楷體" w:cs="標楷體" w:ascii="標楷體" w:hAnsi="標楷體"/>
                <w:color w:val="000000"/>
              </w:rPr>
              <w:t>eye</w:t>
            </w:r>
            <w:r>
              <w:rPr>
                <w:rFonts w:ascii="標楷體" w:hAnsi="標楷體" w:cs="標楷體" w:eastAsia="標楷體"/>
                <w:color w:val="000000"/>
              </w:rPr>
              <w:t>百分百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27~3/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Da-IV-1 </w:t>
            </w:r>
            <w:r>
              <w:rPr>
                <w:rFonts w:eastAsia="標楷體"/>
                <w:color w:val="000000"/>
              </w:rPr>
              <w:t>衛生保健習慣的實踐方式與管理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Da-IV-3 </w:t>
            </w:r>
            <w:r>
              <w:rPr>
                <w:rFonts w:eastAsia="標楷體"/>
                <w:color w:val="000000"/>
              </w:rPr>
              <w:t>視力、口腔保健策略與相關疾病的矯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a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2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b-IV-2 </w:t>
            </w:r>
            <w:r>
              <w:rPr>
                <w:rFonts w:ascii="標楷體" w:hAnsi="標楷體" w:cs="標楷體" w:eastAsia="標楷體"/>
                <w:color w:val="000000"/>
              </w:rPr>
              <w:t>樂於實踐健康促進的生活型態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a-IV-1 </w:t>
            </w:r>
            <w:r>
              <w:rPr>
                <w:rFonts w:ascii="標楷體" w:hAnsi="標楷體" w:cs="標楷體" w:eastAsia="標楷體"/>
                <w:color w:val="000000"/>
              </w:rPr>
              <w:t>精熟的操作健康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章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健康從齒開始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牙齒經驗分享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請同學分享牙齒對冷熱酸的反應，牙痛以及看牙醫的經驗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牙齒的構造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外觀上來分有牙冠、牙頸、牙根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從構造上來分有琺瑯質、象牙質、牙髓腔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常見的口腔問題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齲齒：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解：細菌會利用殘留在牙齒表面的食物殘渣作為營養，不斷繁殖生長，形成稱為牙菌斑的黏稠物質，牙菌斑與甜食混合會產生酸性物質，繼續破壞琺瑯質，逐層往內，形成齲齒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牙周病：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解釋牙周病的形成及影響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咬合不正：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講解咬合不正會帶來的問題及處理方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學生自由發表意見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章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健康從齒開始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/28</w:t>
            </w:r>
            <w:r>
              <w:rPr>
                <w:color w:val="FF0000"/>
                <w:sz w:val="24"/>
                <w:szCs w:val="24"/>
              </w:rPr>
              <w:t>放假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6~3/1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Da-IV-1 </w:t>
            </w:r>
            <w:r>
              <w:rPr>
                <w:rFonts w:eastAsia="標楷體"/>
                <w:color w:val="000000"/>
              </w:rPr>
              <w:t>衛生保健習慣的實踐方式與管理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Da-IV-3 </w:t>
            </w:r>
            <w:r>
              <w:rPr>
                <w:rFonts w:eastAsia="標楷體"/>
                <w:color w:val="000000"/>
              </w:rPr>
              <w:t>視力、口腔保健策略與相關疾病的矯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a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2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感與嚴重性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b-IV-2 </w:t>
            </w:r>
            <w:r>
              <w:rPr>
                <w:rFonts w:ascii="標楷體" w:hAnsi="標楷體" w:cs="標楷體" w:eastAsia="標楷體"/>
                <w:color w:val="000000"/>
              </w:rPr>
              <w:t>樂於實踐健康促進的生活型態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a-IV-1 </w:t>
            </w:r>
            <w:r>
              <w:rPr>
                <w:rFonts w:ascii="標楷體" w:hAnsi="標楷體" w:cs="標楷體" w:eastAsia="標楷體"/>
                <w:color w:val="000000"/>
              </w:rPr>
              <w:t>精熟的操作健康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章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健康從齒開始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口腔清潔的重要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詢問學生是否有檢查過自己的牙齒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發表意見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說明：請學生針對平時的生活習慣來反省，並且了解牙齒如何照護，規劃牙齒照護時間表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牙線的使用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：教師介紹牙線的使用方式，並請同學一起操作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牙間刷介紹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介紹牙間刷的使用方式，並請同學一起操作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牙齒照護一起來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詢問學生是否有一些保護牙齒的生活習慣，例如定期檢查、好的潔牙習慣或均衡飲食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發表意見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說明：請學生針對平時的生活習慣來反省，並且了解牙齒如何照護，規劃牙齒照護時間表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五、檢視我的護齒習慣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反省完牙齒照護習慣後，找出一項為達成的習慣做改善，並且簽訂契約書，確實執行改善計畫，練習生活技能中的問題解決技巧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章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健康從齒開始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13~3/19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Da-IV-1 </w:t>
            </w:r>
            <w:r>
              <w:rPr>
                <w:rFonts w:eastAsia="標楷體"/>
                <w:color w:val="000000"/>
              </w:rPr>
              <w:t>衛生保健習慣的實踐方式與管理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a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a-IV-1 </w:t>
            </w:r>
            <w:r>
              <w:rPr>
                <w:rFonts w:ascii="標楷體" w:hAnsi="標楷體" w:cs="標楷體" w:eastAsia="標楷體"/>
                <w:color w:val="000000"/>
              </w:rPr>
              <w:t>精熟的操作健康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章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護膚保衛戰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皮膚問題好困擾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解釋皮膚的構造及功能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介紹皮膚構造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皮膚由外而內分為表皮、真皮、皮下組織，有保護、防水、排泄、調節溫度、感覺等功能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保護作用：可以防止病菌侵入。所以當皮膚有傷口時，須加以清潔並將傷口覆蓋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防水特性：皮膚除了可以防止體內水分過度流失，游泳或洗澡時，還可以防止過多水分的滲入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排泄功能：汗液中含有水、鹽及尿素等廢物，經由汗液排除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調節體溫：汗腺分泌汗液，可協助身體散熱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感覺作用：皮膚可以接受外界壓力、溫度、痛苦等刺激，並將刺激傳達至大腦，以利身體做出相對應的反應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介紹常見皮膚問題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解釋青春痘的成因及處理方式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檢視是否做到皮膚照護工作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請同學分享自己的皮膚照護方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章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護膚保衛戰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20~3/26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Da-IV-1 </w:t>
            </w:r>
            <w:r>
              <w:rPr>
                <w:rFonts w:eastAsia="標楷體"/>
                <w:color w:val="000000"/>
              </w:rPr>
              <w:t>衛生保健習慣的實踐方式與管理策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a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b-IV-4 </w:t>
            </w:r>
            <w:r>
              <w:rPr>
                <w:rFonts w:ascii="標楷體" w:hAnsi="標楷體" w:cs="標楷體" w:eastAsia="標楷體"/>
                <w:color w:val="000000"/>
              </w:rPr>
              <w:t>提出健康自主管理的行動策略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2 </w:t>
            </w:r>
            <w:r>
              <w:rPr>
                <w:rFonts w:ascii="標楷體" w:hAnsi="標楷體" w:cs="標楷體" w:eastAsia="標楷體"/>
                <w:color w:val="000000"/>
              </w:rPr>
              <w:t>自我監督、增強個人促進健康的行，並反省修正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四章聽力保健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耳朵是我們接收外界訊息的重要器官之一，如果沒有了覺，我們對訊息的接收就會有問題，也無法察覺危險，我們應該要好好保護耳朵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認識耳朵構造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依序由外到內介紹耳朵的構造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認識耳朵問題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同學有沒有掏過耳垢的經驗呢？你的耳垢是油性還是乾性的呢？有沒有因為耳垢太多而聽不清楚別人說話的經驗呢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請有經驗的同學發表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說明：其實耳朵的問題不是只有耳垢太多，還有許多疾病，讓我們一起來了解，教師依序介紹耳朵疾病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護耳好方法</w:t>
            </w:r>
          </w:p>
          <w:p>
            <w:pPr>
              <w:pStyle w:val="Normal"/>
              <w:autoSpaceDE w:val="false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是避免處於過大音量環境，二是避免耳朵受到感染。了解了之後請同學使用「護耳好習慣檢視表」檢視自己的用耳習慣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篇健康照護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第四章聽力保健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27~4/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a-IV-4 </w:t>
            </w:r>
            <w:r>
              <w:rPr>
                <w:rFonts w:eastAsia="標楷體"/>
                <w:color w:val="000000"/>
              </w:rPr>
              <w:t>情緒與壓力因應與調適的方案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a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性與嚴重性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a-IV-3 </w:t>
            </w:r>
            <w:r>
              <w:rPr>
                <w:rFonts w:ascii="標楷體" w:hAnsi="標楷體" w:cs="標楷體" w:eastAsia="標楷體"/>
                <w:color w:val="000000"/>
              </w:rPr>
              <w:t>深切體會健康行動的自覺利益與障礙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1 </w:t>
            </w:r>
            <w:r>
              <w:rPr>
                <w:rFonts w:ascii="標楷體" w:hAnsi="標楷體" w:cs="標楷體" w:eastAsia="標楷體"/>
                <w:color w:val="000000"/>
              </w:rPr>
              <w:t>熟悉各種自我調適技能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2 </w:t>
            </w:r>
            <w:r>
              <w:rPr>
                <w:rFonts w:ascii="標楷體" w:hAnsi="標楷體" w:cs="標楷體" w:eastAsia="標楷體"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/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從心開始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與情緒壓力做朋友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青少年的煩心事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享：學生自由發表意見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統整學生的意見，並引導學生了解自己的壓力來源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了解自己的壓力源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問：你認為學生最常面臨的壓力源是什麼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學生自由發表意見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說：教師說明青少年常見的壓力來源種類，包括家庭不睦、課業繁重、不良的人際關係、生活環境改變、同學間的比較，並引導學生想一想自己目前生活中最大的壓力來源是什麼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壓力反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：請學生思考看看在什麼情況下，自己曾經出現這些壓力反應？當出現這些壓力反應時，就該正視自己的壓力問題，尋求抒解壓力的方法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適度壓力讓表現更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解：教師引導同學思考，適當的壓力其實可以是幫助我們成長的助力，讓我們突破自己，激發潛能，才能成為更好的自己。而過度的壓力卻有可能帶來失敗，因此我們更要學習適度的抒解或處理壓力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從心開始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與情緒壓力做朋友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涯規劃教育】</w:t>
            </w: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認識身體自主權相關議題，維護自己與尊重他人的身體自主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解析各種媒體所傳遞的性別迷思、偏見與歧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/29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30</w:t>
            </w:r>
            <w:r>
              <w:rPr>
                <w:color w:val="FF0000"/>
                <w:sz w:val="24"/>
                <w:szCs w:val="24"/>
              </w:rPr>
              <w:t>第一次段考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3~4/9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a-IV-4 </w:t>
            </w:r>
            <w:r>
              <w:rPr>
                <w:rFonts w:eastAsia="標楷體"/>
                <w:color w:val="000000"/>
              </w:rPr>
              <w:t>情緒與壓力因應與調適的方案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a-IV-2 </w:t>
            </w:r>
            <w:r>
              <w:rPr>
                <w:rFonts w:ascii="標楷體" w:hAnsi="標楷體" w:cs="標楷體" w:eastAsia="標楷體"/>
                <w:color w:val="000000"/>
              </w:rPr>
              <w:t>自主思考健康問題所造成的威脅性與嚴重性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a-IV-3 </w:t>
            </w:r>
            <w:r>
              <w:rPr>
                <w:rFonts w:ascii="標楷體" w:hAnsi="標楷體" w:cs="標楷體" w:eastAsia="標楷體"/>
                <w:color w:val="000000"/>
              </w:rPr>
              <w:t>深切體會健康行動的自覺利益與障礙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1 </w:t>
            </w:r>
            <w:r>
              <w:rPr>
                <w:rFonts w:ascii="標楷體" w:hAnsi="標楷體" w:cs="標楷體" w:eastAsia="標楷體"/>
                <w:color w:val="000000"/>
              </w:rPr>
              <w:t>熟悉各種自我調適技能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2 </w:t>
            </w:r>
            <w:r>
              <w:rPr>
                <w:rFonts w:ascii="標楷體" w:hAnsi="標楷體" w:cs="標楷體" w:eastAsia="標楷體"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/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從心開始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與情緒壓力做朋友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當壓力來敲門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各組推派一位同學上台發表該組所討論出的抒壓方式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其實每個人處理壓力的方式都不同，沒有所謂對錯，只要找到適合自己的方式就是好方式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解壓步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引導：每個人都想成為抗壓高手，平時就要做練習，並利用小瀚的例子學習運用生活技能來處理壓力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壓力處理有四個步驟：面對壓力、接受壓力、處理壓力、放下壓力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：請學生運用上述的壓力處理步驟，以課本上小瀚的案例來進行練習，讓自己更懂得處理壓力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從心開始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章與情緒壓力做朋友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涯規劃教育】</w:t>
            </w: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" w:eastAsia="標楷體"/>
                <w:color w:val="000000"/>
              </w:rPr>
              <w:t>覺察自己的能力與興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"/>
                <w:b/>
                <w:b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b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/4</w:t>
            </w:r>
            <w:r>
              <w:rPr>
                <w:color w:val="FF0000"/>
                <w:sz w:val="24"/>
                <w:szCs w:val="24"/>
              </w:rPr>
              <w:t>兒童節放假</w:t>
            </w:r>
            <w:r>
              <w:rPr>
                <w:color w:val="FF0000"/>
                <w:sz w:val="24"/>
                <w:szCs w:val="24"/>
              </w:rPr>
              <w:br/>
              <w:t>4/5</w:t>
            </w:r>
            <w:r>
              <w:rPr>
                <w:color w:val="FF0000"/>
                <w:sz w:val="24"/>
                <w:szCs w:val="24"/>
              </w:rPr>
              <w:t>清明節放假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10~4/16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a-IV-5 </w:t>
            </w:r>
            <w:r>
              <w:rPr>
                <w:rFonts w:eastAsia="標楷體"/>
                <w:color w:val="000000"/>
              </w:rPr>
              <w:t>心理健康的促進方法與異常行為的預防方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a-IV-2 </w:t>
            </w:r>
            <w:r>
              <w:rPr>
                <w:rFonts w:ascii="標楷體" w:hAnsi="標楷體" w:cs="標楷體" w:eastAsia="標楷體"/>
                <w:color w:val="000000"/>
              </w:rPr>
              <w:t>分析個人與群體健康的影響因素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b-IV-3 </w:t>
            </w:r>
            <w:r>
              <w:rPr>
                <w:rFonts w:ascii="標楷體" w:hAnsi="標楷體" w:cs="標楷體" w:eastAsia="標楷體"/>
                <w:color w:val="000000"/>
              </w:rPr>
              <w:t>因應生活情境的健康需求，尋求解決的健康技能和生活技能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從心開始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二章遠離情緒困擾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什麼是異常行為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說明異常行為發生的原因，並提醒同學如發現自己出現異常行為，應立即尋求協助或就醫，因為絕大多數的異常行為，都是可以被治癒的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攻擊行為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說明若發現同學出現「攻擊行為」時，該怎麼處理：先找出造成情緒失控的原因，並加以處理、找信任的師長或家人共同解決自己的情緒問題、尋找專業人員給予協助與治療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強迫症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學生自由回答說明：厭食症和暴食症都是屬於強迫症的一種，所謂的強迫症就是因過度恐慌而產生不合理的行為，或擔心發生不好的事件，而不斷重複一些無法控制的行為，如怕髒不停洗手、怕胖而不吃東西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焦慮症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：教師引導學生思考阿娟為什麼會出現遇到考試就嚴重焦慮的情形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從心開始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二章遠離情緒困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</w:rPr>
              <w:t>探討完整的人的各個面向</w:t>
            </w:r>
            <w:r>
              <w:rPr>
                <w:rFonts w:ascii="標楷體" w:hAnsi="標楷體" w:cs="DFKaiShu-SB-Estd-BF" w:eastAsia="標楷體"/>
                <w:b/>
                <w:color w:val="000000"/>
              </w:rPr>
              <w:t>【生涯規劃教育】</w:t>
            </w: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" w:eastAsia="標楷體"/>
                <w:color w:val="000000"/>
              </w:rPr>
              <w:t>覺察自己的能力與興趣。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性別平等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認識身體自主權相關議題，維護自己與尊重他人的身體自主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性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解析各種媒體所傳遞的性別迷思、偏見與歧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17~4/23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a-IV-5 </w:t>
            </w:r>
            <w:r>
              <w:rPr>
                <w:rFonts w:eastAsia="標楷體"/>
                <w:color w:val="000000"/>
              </w:rPr>
              <w:t>心理健康的促進方法與異常行為的預防方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a-IV-2 </w:t>
            </w:r>
            <w:r>
              <w:rPr>
                <w:rFonts w:ascii="標楷體" w:hAnsi="標楷體" w:cs="標楷體" w:eastAsia="標楷體"/>
                <w:color w:val="000000"/>
              </w:rPr>
              <w:t>分析個人與群體健康的影響因素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b-IV-3 </w:t>
            </w:r>
            <w:r>
              <w:rPr>
                <w:rFonts w:ascii="標楷體" w:hAnsi="標楷體" w:cs="標楷體" w:eastAsia="標楷體"/>
                <w:color w:val="000000"/>
              </w:rPr>
              <w:t>因應生活情境的健康需求，尋求解決的健康技能和生活技能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從心開始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章遠離情緒困擾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憂鬱症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：教師引導學生思考小妮為什麼會出現這樣的症狀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提問：詢問學生是否有看過身邊的親友，出現類似小妮的憂鬱情緒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回答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說明：教師介紹憂鬱症的定義、九大症狀及治療方法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走出藍色情緒風暴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引導：若發現自己或親友出現以上所學的異常行為時，可以運用以下策略給予協助：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幫自己整理情緒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調適壓力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及早發現及早治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尋求專業協助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異常行為和其他疾病一樣，只要積極治療就能恢復正常生活，因此若發現自己或身邊親友出現異常行為，一定要主動尋求專業協助與就醫，面對問題才能獲得有效的治療與處理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從心開始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章遠離情緒困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</w:rPr>
              <w:t>溝通合作與和諧人際關係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/19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20</w:t>
            </w:r>
            <w:r>
              <w:rPr>
                <w:color w:val="FF0000"/>
                <w:sz w:val="24"/>
                <w:szCs w:val="24"/>
              </w:rPr>
              <w:t>第四次複習考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24~4/30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a-IV-5 </w:t>
            </w:r>
            <w:r>
              <w:rPr>
                <w:rFonts w:eastAsia="標楷體"/>
                <w:color w:val="000000"/>
              </w:rPr>
              <w:t>心理健康的促進方法與異常行為的預防方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a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a-IV-1 </w:t>
            </w:r>
            <w:r>
              <w:rPr>
                <w:rFonts w:ascii="標楷體" w:hAnsi="標楷體" w:cs="標楷體" w:eastAsia="標楷體"/>
                <w:color w:val="000000"/>
              </w:rPr>
              <w:t>熟悉各種自我調適技能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/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建立美好人際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章快樂進行曲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誰的心理狀態較趨於健康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請同學先閱讀小育和阿康的案例，想一想，你覺得誰的心理狀態較趨於健康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分享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心情溫度計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：請學生利用「簡式健康量表」檢視自己目前的心理健康狀態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教師引導學生檢視自己的心理狀態後，介紹促進心理健康的方法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保持規律作息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規律的生活作息，能讓生理機能維持最佳狀態，生理健康也會影響心理健康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均衡飲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你認為飲食會影響心理健康嗎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學生自由分享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說明：據調查發現部分營養素會讓人有好心情，包含色胺酸、酪胺酸、維生素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群、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、鈣、鎂等。深海魚、香蕉、全穀類、堅果類、深綠蔬菜、南瓜、葡萄柚、紅豆、牛奶、蛋等，都是會讓人有好情緒又快樂的食物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建立美好人際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章快樂進行曲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涯規劃教育】</w:t>
            </w: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b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1~5/7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a-IV-3 </w:t>
            </w:r>
            <w:r>
              <w:rPr>
                <w:rFonts w:eastAsia="標楷體"/>
                <w:color w:val="000000"/>
              </w:rPr>
              <w:t>有利人際關係的因素與有效的溝通技巧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a-IV-3 </w:t>
            </w:r>
            <w:r>
              <w:rPr>
                <w:rFonts w:ascii="標楷體" w:hAnsi="標楷體" w:cs="標楷體" w:eastAsia="標楷體"/>
                <w:color w:val="000000"/>
              </w:rPr>
              <w:t>評估內在與外在的行為對健康造成的衝擊與風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a-IV-1 </w:t>
            </w:r>
            <w:r>
              <w:rPr>
                <w:rFonts w:ascii="標楷體" w:hAnsi="標楷體" w:cs="標楷體" w:eastAsia="標楷體"/>
                <w:color w:val="000000"/>
              </w:rPr>
              <w:t>熟悉各種自我調適技能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2 </w:t>
            </w:r>
            <w:r>
              <w:rPr>
                <w:rFonts w:ascii="標楷體" w:hAnsi="標楷體" w:cs="標楷體" w:eastAsia="標楷體"/>
                <w:color w:val="000000"/>
              </w:rPr>
              <w:t>自我監督、增強個人促進健康的行動，並反省修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/>
              <w:t>4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3 </w:t>
            </w:r>
            <w:r>
              <w:rPr>
                <w:rFonts w:ascii="標楷體" w:hAnsi="標楷體" w:cs="標楷體" w:eastAsia="標楷體"/>
                <w:color w:val="000000"/>
              </w:rPr>
              <w:t>持續地執行促進健康及減少健康風險的行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建立美好人際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章快樂進行曲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學習正向思考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正向思考是幫助個人找到內在的正能量，這樣的能量，隨時可以面對困難、對抗挫折、掌控逆境，使得人在遇到困難時，不會輕易落入憂鬱的狀態中，而能找出解決問題的方法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正向思考演練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：請學生以小琳的案例作為範例，試著運用正向思考</w:t>
            </w:r>
            <w:r>
              <w:rPr>
                <w:rFonts w:eastAsia="標楷體" w:cs="標楷體" w:ascii="標楷體" w:hAnsi="標楷體"/>
                <w:color w:val="000000"/>
              </w:rPr>
              <w:t>ABCDE</w:t>
            </w:r>
            <w:r>
              <w:rPr>
                <w:rFonts w:ascii="標楷體" w:hAnsi="標楷體" w:cs="標楷體" w:eastAsia="標楷體"/>
                <w:color w:val="000000"/>
              </w:rPr>
              <w:t>原則，來處理自己遇到的挫折或危機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享：找幾位自願的同學進行分享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幫助別人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問：你贊同「助人為快樂之本」嗎？說說你的想法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學生自由分享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身心鬆弛練習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：教師示範後，讓學生試著進行冥想、肌肉放鬆、深呼吸等演練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五、健康生活行動家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：請學生回想一週內自己是否做到表格中這些增進心理健康的項目，進行勾選，並寫下自己做的最好的項目、有待改進的項目，及改善策略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篇建立美好人際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章快樂進行曲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highlight w:val="yellow"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涯規劃教育】</w:t>
            </w: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" w:eastAsia="標楷體"/>
                <w:color w:val="000000"/>
              </w:rPr>
              <w:t>覺察自己的能力與興趣。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b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/5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6</w:t>
            </w:r>
            <w:r>
              <w:rPr>
                <w:color w:val="FF0000"/>
                <w:sz w:val="24"/>
                <w:szCs w:val="24"/>
              </w:rPr>
              <w:t>九年級第二次段考</w:t>
            </w: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color w:val="FF0000"/>
                <w:sz w:val="24"/>
                <w:szCs w:val="24"/>
              </w:rPr>
              <w:t>含藝能科考試</w:t>
            </w:r>
            <w:r>
              <w:rPr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8~5/1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Bb-IV-1 </w:t>
            </w:r>
            <w:r>
              <w:rPr>
                <w:rFonts w:eastAsia="標楷體"/>
                <w:color w:val="000000"/>
              </w:rPr>
              <w:t>正確購買與使用藥品的行動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Bb-IV-2 </w:t>
            </w:r>
            <w:r>
              <w:rPr>
                <w:rFonts w:eastAsia="標楷體"/>
                <w:color w:val="000000"/>
              </w:rPr>
              <w:t>家庭、同儕、文化、媒體、廣告等傳達的藥品選購資訊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4 </w:t>
            </w:r>
            <w:r>
              <w:rPr>
                <w:rFonts w:ascii="標楷體" w:hAnsi="標楷體" w:cs="標楷體" w:eastAsia="標楷體"/>
                <w:color w:val="000000"/>
              </w:rPr>
              <w:t>理解促進健康生活的策略、資源與規範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3 </w:t>
            </w:r>
            <w:r>
              <w:rPr>
                <w:rFonts w:ascii="標楷體" w:hAnsi="標楷體" w:cs="標楷體" w:eastAsia="標楷體"/>
                <w:color w:val="000000"/>
              </w:rPr>
              <w:t>熟悉大部分的決策與批判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用藥安全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常見用藥迷思（一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明：錯誤的用藥資訊，除了會影響藥效之外，還會傷害身體，間接也浪費社會的健保資源。常見用藥迷思如下：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吃藥，有病治病沒病補身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藥品會傷胃，最好合併胃藥吃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常見用藥迷思（二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錯誤的用藥資訊，除了會影響藥效之外，還會傷害身體，間接也浪費社會的健保資源。常見用藥迷思如下：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病症消失了就可以不吃藥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冒用藥大多屬於「症狀控制」藥，只要症狀消失，就可以停藥。但有開立抗生素的治療藥物就不能擅自停藥，輕則復發，重則產生抗藥性，所以有任何服藥的疑問一定要跟醫師或藥師做進一步的確認，才是正確之道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介紹「好藥」給好朋友？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過程中需注意的事項，以及藥效與安全性的觀察指標，可能因人而異，需要個別處理。所以，即使只是感冒藥，自己使用的藥品也不見得適用於親友身上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用藥安全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</w:rPr>
              <w:t>了解生物多樣性及環境承載力的重要性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5/12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13</w:t>
            </w:r>
            <w:r>
              <w:rPr>
                <w:color w:val="FF0000"/>
                <w:sz w:val="24"/>
                <w:szCs w:val="24"/>
              </w:rPr>
              <w:t>七八</w:t>
            </w:r>
            <w:r>
              <w:rPr>
                <w:color w:val="FF0000"/>
                <w:sz w:val="24"/>
                <w:szCs w:val="24"/>
              </w:rPr>
              <w:t>年級第二次段考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15~5/21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Bb-IV-1 </w:t>
            </w:r>
            <w:r>
              <w:rPr>
                <w:rFonts w:eastAsia="標楷體"/>
                <w:color w:val="000000"/>
              </w:rPr>
              <w:t>正確購買與使用藥品的行動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Bb-IV-2 </w:t>
            </w:r>
            <w:r>
              <w:rPr>
                <w:rFonts w:eastAsia="標楷體"/>
                <w:color w:val="000000"/>
              </w:rPr>
              <w:t>家庭、同儕、文化、媒體、廣告等傳達的藥品選購資訊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4 </w:t>
            </w:r>
            <w:r>
              <w:rPr>
                <w:rFonts w:ascii="標楷體" w:hAnsi="標楷體" w:cs="標楷體" w:eastAsia="標楷體"/>
                <w:color w:val="000000"/>
              </w:rPr>
              <w:t>理解促進健康生活的策略、資源與規範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3 </w:t>
            </w:r>
            <w:r>
              <w:rPr>
                <w:rFonts w:ascii="標楷體" w:hAnsi="標楷體" w:cs="標楷體" w:eastAsia="標楷體"/>
                <w:color w:val="000000"/>
              </w:rPr>
              <w:t>熟悉大部分的決策與批判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用藥安全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正確用藥五核心（一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正確用藥才能讓身體得到最大程度的改善，有五大核心能力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清楚表達自己的身體狀況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正確用藥五核心（二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看清楚藥品標示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清楚用藥方法、時間及保存方式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正確用藥五核心（三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做身體的主人。（不聽、不信、不買、不吃、不推薦的「五不」原則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與醫師、藥師做朋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留意生活圈內的醫療資源，尋找家庭醫師、藥師作為顧問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用藥安全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" w:eastAsia="標楷體"/>
                <w:color w:val="000000"/>
              </w:rPr>
              <w:t>運用家庭資源，規劃個人生活目標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/21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22</w:t>
            </w:r>
            <w:r>
              <w:rPr>
                <w:color w:val="FF0000"/>
                <w:sz w:val="24"/>
                <w:szCs w:val="24"/>
              </w:rPr>
              <w:t>會考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22~528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Bb-IV-1 </w:t>
            </w:r>
            <w:r>
              <w:rPr>
                <w:rFonts w:eastAsia="標楷體"/>
                <w:color w:val="000000"/>
              </w:rPr>
              <w:t>正確購買與使用藥品的行動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Bb-IV-2 </w:t>
            </w:r>
            <w:r>
              <w:rPr>
                <w:rFonts w:eastAsia="標楷體"/>
                <w:color w:val="000000"/>
              </w:rPr>
              <w:t>家庭、同儕、文化、媒體、廣告等傳達的藥品選購資訊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4 </w:t>
            </w:r>
            <w:r>
              <w:rPr>
                <w:rFonts w:ascii="標楷體" w:hAnsi="標楷體" w:cs="標楷體" w:eastAsia="標楷體"/>
                <w:color w:val="000000"/>
              </w:rPr>
              <w:t>理解促進健康生活的策略、資源與規範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3 </w:t>
            </w:r>
            <w:r>
              <w:rPr>
                <w:rFonts w:ascii="標楷體" w:hAnsi="標楷體" w:cs="標楷體" w:eastAsia="標楷體"/>
                <w:color w:val="000000"/>
              </w:rPr>
              <w:t>熟悉大部分的決策與批判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用藥安全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藥害救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如果使用藥物而導致殘疾或死亡，可以向藥害救濟基金會請求協助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健康生活行動家（一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問：生活中常常看到與健康相關的廣告，有些是誇大不實的，同學請分組討論課文中的案例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請同學分組發表案例一二的討論結果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健康生活行動家（二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問：生活中常常看到與健康相關的廣告，有些是誇大不實的，同學請分組討論課文中的案例，並以同學自己找的藥品廣告，練習一次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請同學分組發表案例三的討論結果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用藥安全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/24</w:t>
            </w:r>
            <w:r>
              <w:rPr>
                <w:color w:val="FF0000"/>
                <w:sz w:val="24"/>
                <w:szCs w:val="24"/>
              </w:rPr>
              <w:t>九年級學期成績補考</w:t>
            </w:r>
            <w:r>
              <w:rPr>
                <w:color w:val="FF0000"/>
                <w:sz w:val="24"/>
                <w:szCs w:val="24"/>
              </w:rPr>
              <w:br/>
              <w:t>5/27</w:t>
            </w:r>
            <w:r>
              <w:rPr>
                <w:color w:val="FF0000"/>
                <w:sz w:val="24"/>
                <w:szCs w:val="24"/>
              </w:rPr>
              <w:t>七年級詩詞吟唱比賽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29~6/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/>
                <w:color w:val="000000"/>
              </w:rPr>
              <w:t xml:space="preserve">Bb-IV-1 </w:t>
            </w:r>
            <w:r>
              <w:rPr>
                <w:rFonts w:eastAsia="標楷體"/>
                <w:color w:val="000000"/>
              </w:rPr>
              <w:t>正確購買與使用藥品的行動策略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Bb-IV-2 </w:t>
            </w:r>
            <w:r>
              <w:rPr>
                <w:rFonts w:eastAsia="標楷體"/>
                <w:color w:val="000000"/>
              </w:rPr>
              <w:t>家庭、同儕、文化、媒體、廣告等傳達的藥品選購資訊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a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IV-4 </w:t>
            </w:r>
            <w:r>
              <w:rPr>
                <w:rFonts w:ascii="標楷體" w:hAnsi="標楷體" w:cs="標楷體" w:eastAsia="標楷體"/>
                <w:color w:val="000000"/>
              </w:rPr>
              <w:t>理解促進健康生活的策略、資源與規範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b-IV-3 </w:t>
            </w:r>
            <w:r>
              <w:rPr>
                <w:rFonts w:ascii="標楷體" w:hAnsi="標楷體" w:cs="標楷體" w:eastAsia="標楷體"/>
                <w:color w:val="000000"/>
              </w:rPr>
              <w:t>熟悉大部分的決策與批判技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用藥安全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廣告辨真偽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：請同學分組討論課文上的長高藥廣告內容，提出覺得有問題的內容。與同學分享質疑的內容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：反思質疑的內容是否正確，可以向專業人士（例如醫生）求證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批判性思考練習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：請同學找一則藥品廣告，運用批判性思考技能，提出自己的質疑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總結：同學們經過上一個活動的練習，已經知道誇大療效的健康食品及藥品廣告如何判別，若是家人或朋友推薦來路不明的藥物時，我們更要懂得拒絕，清楚的向對方表達不想使用的意願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章用藥安全</w:t>
            </w:r>
          </w:p>
          <w:p>
            <w:pPr>
              <w:pStyle w:val="Normal"/>
              <w:spacing w:lineRule="exact" w:line="26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/3</w:t>
            </w:r>
            <w:r>
              <w:rPr>
                <w:color w:val="FF0000"/>
                <w:sz w:val="24"/>
                <w:szCs w:val="24"/>
              </w:rPr>
              <w:t>端午節放假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5~6/11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b-IV-5 </w:t>
            </w:r>
            <w:r>
              <w:rPr>
                <w:rFonts w:eastAsia="標楷體"/>
                <w:color w:val="000000"/>
              </w:rPr>
              <w:t>全民健保與醫療制度、醫療服務與資源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b-IV-1 </w:t>
            </w:r>
            <w:r>
              <w:rPr>
                <w:rFonts w:ascii="標楷體" w:hAnsi="標楷體" w:cs="標楷體" w:eastAsia="標楷體"/>
                <w:color w:val="000000"/>
              </w:rPr>
              <w:t>堅守健康的生活規範、態度與價值觀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我愛健保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了解健保 健康有保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問：常有新聞事件說有些海外華僑平時沒有回臺灣，遇到重大疾病時卻會回臺灣就診，為什麼他們不在國外就診就好，一定要搭飛機回臺灣呢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：請同學自由發表意見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說明：臺灣因為有健保，全民都有繳納保費，遇到重大疾病時，可以不用自行負擔那麼多費用，也可以接受良好的醫療照護，這就是為什麼即使海外華僑已經長居海外了，仍然每個月都繳健保費的原因，就是為了重大疾病時可以回臺灣醫療。因為健保是符合「風險分擔」和「互助原則」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認識健保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C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卡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解：教師介紹「健保</w:t>
            </w:r>
            <w:r>
              <w:rPr>
                <w:rFonts w:eastAsia="標楷體" w:cs="標楷體" w:ascii="標楷體" w:hAnsi="標楷體"/>
                <w:color w:val="000000"/>
              </w:rPr>
              <w:t>IC</w:t>
            </w:r>
            <w:r>
              <w:rPr>
                <w:rFonts w:ascii="標楷體" w:hAnsi="標楷體" w:cs="標楷體" w:eastAsia="標楷體"/>
                <w:color w:val="000000"/>
              </w:rPr>
              <w:t>卡」、「健康存摺」，並實際操作給同學看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我愛健保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畢典週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12~618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b-IV-5 </w:t>
            </w:r>
            <w:r>
              <w:rPr>
                <w:rFonts w:eastAsia="標楷體"/>
                <w:color w:val="000000"/>
              </w:rPr>
              <w:t>全民健保與醫療制度、醫療服務與資源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b-IV-1 </w:t>
            </w:r>
            <w:r>
              <w:rPr>
                <w:rFonts w:ascii="標楷體" w:hAnsi="標楷體" w:cs="標楷體" w:eastAsia="標楷體"/>
                <w:color w:val="000000"/>
              </w:rPr>
              <w:t>堅守健康的生活規範、態度與價值觀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我愛健保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善用健保好撇步（一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臺灣健保制度非常珍貴，我們如果可以善用健保，不僅可以保障自己的權利，也可以讓其他人也享受到健保的方便，有幾個善用健保的小方法，讓老師一一來介紹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轉診保障重大病症者醫院等級分為醫學中心、區域醫院、地區醫院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結：臺灣健保的成果是大家繳納健保費共同建立起的，希望大家可以更珍惜，避免醫療浪費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我愛健保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畢典週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19~6/2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b-IV-5 </w:t>
            </w:r>
            <w:r>
              <w:rPr>
                <w:rFonts w:eastAsia="標楷體"/>
                <w:color w:val="000000"/>
              </w:rPr>
              <w:t>全民健保與醫療制度、醫療服務與資源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b-IV-1 </w:t>
            </w:r>
            <w:r>
              <w:rPr>
                <w:rFonts w:ascii="標楷體" w:hAnsi="標楷體" w:cs="標楷體" w:eastAsia="標楷體"/>
                <w:color w:val="000000"/>
              </w:rPr>
              <w:t>堅守健康的生活規範、態度與價值觀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我愛健保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善用健保好撇步（二）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：請同學分組討論比較轉診及未轉診就醫費用的差別，並討論健保署為何要如此設計？希望達到怎樣的目的？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：請同學上臺發表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厝邊好醫生，顧我尚安心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同一地區健保特約診所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家組成「社區醫療群」，提供完整的醫療照護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善用社區藥局，小病自我照護說明：身體有自癒的能力，當有小感冒時，可以先選擇充分休息及補充水分，讓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免疫力增強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慢性病人多利用慢性病連續處方箋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其實可以多利用慢性病處方箋在社區藥局拿藥，善用健保資源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把急診留給需要的人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問：請同學先勾選你覺得哪些人應該先使用急診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急診是有生命危險的人優先處理的醫療前線，落實醫療分級制，才能讓健保資源善用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結：臺灣健保的成果是大家繳納健保費共同建立起的，希望大家可以更珍惜，避免醫療浪費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影片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我愛健保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Times New Roman" w:cs="DFKaiShu-SB-Estd-BF"/>
                <w:color w:val="FF0000"/>
                <w:sz w:val="24"/>
                <w:szCs w:val="24"/>
              </w:rPr>
            </w:pPr>
            <w:r>
              <w:rPr>
                <w:rFonts w:eastAsia="Times New Roman" w:cs="DFKaiShu-SB-Estd-BF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廿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26~6/30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 xml:space="preserve">Fb-IV-5 </w:t>
            </w:r>
            <w:r>
              <w:rPr>
                <w:rFonts w:eastAsia="標楷體"/>
                <w:color w:val="000000"/>
              </w:rPr>
              <w:t>全民健保與醫療制度、醫療服務與資源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b-IV-1 </w:t>
            </w:r>
            <w:r>
              <w:rPr>
                <w:rFonts w:ascii="標楷體" w:hAnsi="標楷體" w:cs="標楷體" w:eastAsia="標楷體"/>
                <w:color w:val="000000"/>
              </w:rPr>
              <w:t>堅守健康的生活規範、態度與價值觀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a-IV-1 </w:t>
            </w:r>
            <w:r>
              <w:rPr>
                <w:rFonts w:ascii="標楷體" w:hAnsi="標楷體" w:cs="標楷體" w:eastAsia="標楷體"/>
                <w:color w:val="000000"/>
              </w:rPr>
              <w:t>運用適切的健康資訊、產品與服務，擬定健康行動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醫療新世代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我愛健保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生活技能：做決定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問：為了健保資源可以不被濫用，健保制度可以長長久久，當你生病時，你會選擇怎麼處理呢？讓我們用生活技能：做決定的步驟來試試看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：請同學依照做決定的步驟來決定是否使用健保資源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珍惜醫療資源契約書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帶領同學閱讀健保小故事，並且摘錄重點，引導學生思考健保的重要性，如果有一天臺灣沒有健保了，我們都將面臨經濟和健康的雙重威脅。詢問同學願意承諾珍惜醫療資源嗎？如果願意，除了自己簽名承諾外，回家向三位家人表達健保的重要性，邀請他們簽下契約書，一起為健保而努力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翰林版教科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篇醫療新世代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章我愛健保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生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" w:eastAsia="標楷體"/>
                <w:color w:val="000000"/>
              </w:rPr>
              <w:t>環</w:t>
            </w:r>
            <w:r>
              <w:rPr>
                <w:rFonts w:eastAsia="標楷體" w:cs="DFKaiShu-SB-Estd-BF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</w:rPr>
              <w:t>了解生物多樣性及環境承載力的重要性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  <w:sz w:val="24"/>
                <w:szCs w:val="24"/>
              </w:rPr>
              <w:t>6</w:t>
            </w:r>
            <w:r>
              <w:rPr>
                <w:color w:val="FF0000"/>
                <w:sz w:val="24"/>
                <w:szCs w:val="24"/>
              </w:rPr>
              <w:t>/29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30</w:t>
            </w:r>
            <w:r>
              <w:rPr>
                <w:color w:val="FF0000"/>
                <w:sz w:val="24"/>
                <w:szCs w:val="24"/>
              </w:rPr>
              <w:t>第三次段考</w:t>
            </w:r>
            <w:r>
              <w:rPr>
                <w:color w:val="FF0000"/>
                <w:sz w:val="24"/>
                <w:szCs w:val="24"/>
              </w:rPr>
              <w:br/>
              <w:t>6/30</w:t>
            </w:r>
            <w:r>
              <w:rPr>
                <w:color w:val="FF0000"/>
                <w:sz w:val="24"/>
                <w:szCs w:val="24"/>
              </w:rPr>
              <w:t>休業式</w:t>
            </w:r>
          </w:p>
        </w:tc>
      </w:tr>
    </w:tbl>
    <w:p>
      <w:pPr>
        <w:pStyle w:val="Normal"/>
        <w:ind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法律規定教育議題實施規劃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※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請參照檔案「十二年國教各項議題實質內涵表」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8"/>
        <w:gridCol w:w="845"/>
        <w:gridCol w:w="2379"/>
        <w:gridCol w:w="1178"/>
        <w:gridCol w:w="1263"/>
        <w:gridCol w:w="414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課程或活動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與情緒壓力做朋友 性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離情緒困擾  性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J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用藥安全 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我愛健保 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1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課程及活動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寵</w:t>
            </w:r>
            <w:r>
              <w:rPr>
                <w:rFonts w:eastAsia="標楷體" w:cs="標楷體" w:ascii="標楷體" w:hAnsi="標楷體"/>
                <w:color w:val="000000"/>
              </w:rPr>
              <w:t>eye</w:t>
            </w:r>
            <w:r>
              <w:rPr>
                <w:rFonts w:ascii="標楷體" w:hAnsi="標楷體" w:cs="標楷體" w:eastAsia="標楷體"/>
                <w:color w:val="000000"/>
              </w:rPr>
              <w:t>百分百 家</w:t>
            </w:r>
            <w:r>
              <w:rPr>
                <w:rFonts w:eastAsia="標楷體" w:cs="標楷體" w:ascii="標楷體" w:hAnsi="標楷體"/>
                <w:color w:val="000000"/>
              </w:rPr>
              <w:t>J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健康從齒開始 家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護膚保衛戰 家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聽力保健 家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4-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用藥安全 家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7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生涯規劃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情緒壓力做朋友  涯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</w:rPr>
              <w:t>J4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離情緒困擾 涯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</w:rPr>
              <w:t>J4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-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進行曲 涯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</w:rPr>
              <w:t>J4</w:t>
            </w:r>
          </w:p>
        </w:tc>
      </w:tr>
      <w:tr>
        <w:trPr>
          <w:trHeight w:val="4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命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-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情緒壓力做朋友 生</w:t>
            </w:r>
            <w:r>
              <w:rPr>
                <w:rFonts w:eastAsia="標楷體" w:cs="標楷體" w:ascii="標楷體" w:hAnsi="標楷體"/>
                <w:color w:val="000000"/>
              </w:rPr>
              <w:t>J2</w:t>
            </w:r>
          </w:p>
        </w:tc>
      </w:tr>
      <w:tr>
        <w:trPr>
          <w:trHeight w:val="4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離情緒困擾 生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6-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用藥安全 生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</w:p>
        </w:tc>
      </w:tr>
      <w:tr>
        <w:trPr>
          <w:trHeight w:val="4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-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我愛健保 生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bookmarkStart w:id="0" w:name="_Hlk88836354"/>
            <w:bookmarkEnd w:id="0"/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遠離情緒困擾 品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領域—健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-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進行曲 品</w:t>
            </w:r>
            <w:r>
              <w:rPr>
                <w:rFonts w:eastAsia="標楷體" w:cs="標楷體" w:ascii="標楷體" w:hAnsi="標楷體"/>
                <w:color w:val="000000"/>
              </w:rPr>
              <w:t>J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  <w:highlight w:val="black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Web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2</w:t>
    </w:r>
    <w:r>
      <w:rPr>
        <w:lang w:val="zh-TW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suppressAutoHyphens w:val="true"/>
      <w:ind w:left="480" w:firstLine="23"/>
    </w:pPr>
    <w:rPr/>
  </w:style>
  <w:style w:type="paragraph" w:styleId="Style13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/>
  </w:style>
  <w:style w:type="paragraph" w:styleId="Footer">
    <w:name w:val="Footer"/>
    <w:basedOn w:val="Normal"/>
    <w:pPr>
      <w:suppressAutoHyphens w:val="true"/>
      <w:snapToGrid w:val="false"/>
    </w:pPr>
    <w:rPr/>
  </w:style>
  <w:style w:type="paragraph" w:styleId="Style14">
    <w:name w:val="無間距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  <w:textAlignment w:val="baseline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uppressAutoHyphens w:val="true"/>
      <w:spacing w:before="100" w:after="100"/>
      <w:ind w:hanging="0"/>
      <w:jc w:val="left"/>
    </w:pPr>
    <w:rPr>
      <w:rFonts w:ascii="新細明體;PMingLiU" w:hAnsi="新細明體;PMingLiU" w:cs="新細明體;PMingLiU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1:00Z</dcterms:created>
  <dc:creator>leard</dc:creator>
  <dc:description/>
  <cp:keywords/>
  <dc:language>en-US</dc:language>
  <cp:lastModifiedBy>user</cp:lastModifiedBy>
  <cp:lastPrinted>2021-04-10T16:11:00Z</cp:lastPrinted>
  <dcterms:modified xsi:type="dcterms:W3CDTF">2021-12-30T07:25:00Z</dcterms:modified>
  <cp:revision>4</cp:revision>
  <dc:subject/>
  <dc:title/>
</cp:coreProperties>
</file>