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新北市溪崑國民中學</w:t>
      </w:r>
      <w:r>
        <w:rPr>
          <w:rFonts w:eastAsia="標楷體" w:cs="標楷體" w:ascii="標楷體" w:hAnsi="標楷體"/>
          <w:b/>
          <w:sz w:val="28"/>
          <w:szCs w:val="28"/>
        </w:rPr>
        <w:t>110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九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第一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程計畫  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簡清得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＿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課程類別：</w:t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1.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國語文   </w:t>
      </w:r>
      <w:r>
        <w:rPr>
          <w:rFonts w:eastAsia="標楷體" w:cs="標楷體" w:ascii="標楷體" w:hAnsi="標楷體"/>
          <w:color w:val="000000"/>
          <w:sz w:val="24"/>
          <w:szCs w:val="24"/>
        </w:rPr>
        <w:t>2.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英語文   </w:t>
      </w:r>
      <w:r>
        <w:rPr>
          <w:rFonts w:eastAsia="標楷體" w:cs="標楷體" w:ascii="標楷體" w:hAnsi="標楷體"/>
          <w:color w:val="000000"/>
          <w:sz w:val="24"/>
          <w:szCs w:val="24"/>
        </w:rPr>
        <w:t>3.</w:t>
      </w:r>
      <w:r>
        <w:rPr>
          <w:rFonts w:eastAsia="標楷體" w:cs="標楷體" w:ascii="標楷體" w:hAnsi="標楷體"/>
          <w:color w:val="000000"/>
          <w:sz w:val="24"/>
          <w:szCs w:val="24"/>
          <w:shd w:fill="D8D8D8" w:val="clear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健康與體育   </w:t>
      </w:r>
      <w:r>
        <w:rPr>
          <w:rFonts w:eastAsia="標楷體" w:cs="標楷體" w:ascii="標楷體" w:hAnsi="標楷體"/>
          <w:color w:val="000000"/>
          <w:sz w:val="24"/>
          <w:szCs w:val="24"/>
        </w:rPr>
        <w:t>4.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數學   </w:t>
      </w:r>
      <w:r>
        <w:rPr>
          <w:rFonts w:eastAsia="標楷體" w:cs="標楷體" w:ascii="標楷體" w:hAnsi="標楷體"/>
          <w:color w:val="000000"/>
          <w:sz w:val="24"/>
          <w:szCs w:val="24"/>
        </w:rPr>
        <w:t>5.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社會   </w:t>
      </w:r>
      <w:r>
        <w:rPr>
          <w:rFonts w:eastAsia="標楷體" w:cs="標楷體" w:ascii="標楷體" w:hAnsi="標楷體"/>
          <w:color w:val="000000"/>
          <w:sz w:val="24"/>
          <w:szCs w:val="24"/>
        </w:rPr>
        <w:t>6.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藝術  </w:t>
      </w:r>
      <w:r>
        <w:rPr>
          <w:rFonts w:eastAsia="標楷體" w:cs="標楷體" w:ascii="標楷體" w:hAnsi="標楷體"/>
          <w:color w:val="000000"/>
          <w:sz w:val="24"/>
          <w:szCs w:val="24"/>
        </w:rPr>
        <w:t>7.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自然科學 </w:t>
      </w:r>
      <w:r>
        <w:rPr>
          <w:rFonts w:eastAsia="標楷體" w:cs="標楷體" w:ascii="標楷體" w:hAnsi="標楷體"/>
          <w:color w:val="000000"/>
          <w:sz w:val="24"/>
          <w:szCs w:val="24"/>
        </w:rPr>
        <w:t>8.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科技  </w:t>
      </w:r>
      <w:r>
        <w:rPr>
          <w:rFonts w:eastAsia="標楷體" w:cs="標楷體" w:ascii="標楷體" w:hAnsi="標楷體"/>
          <w:color w:val="000000"/>
          <w:sz w:val="24"/>
          <w:szCs w:val="24"/>
        </w:rPr>
        <w:t>9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綜合活動</w:t>
      </w:r>
    </w:p>
    <w:p>
      <w:pPr>
        <w:pStyle w:val="Normal"/>
        <w:pBdr>
          <w:top w:val="single" w:sz="2" w:space="31" w:color="FFFFFF" w:shadow="1"/>
          <w:left w:val="single" w:sz="2" w:space="31" w:color="FFFFFF" w:shadow="1"/>
          <w:bottom w:val="single" w:sz="2" w:space="31" w:color="FFFFFF" w:shadow="1"/>
          <w:right w:val="single" w:sz="2" w:space="31" w:color="FFFFFF" w:shadow="1"/>
        </w:pBdr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二、學習節數：每週</w:t>
      </w:r>
      <w:r>
        <w:rPr>
          <w:rFonts w:eastAsia="標楷體" w:cs="標楷體" w:ascii="標楷體" w:hAnsi="標楷體"/>
          <w:sz w:val="24"/>
          <w:szCs w:val="24"/>
        </w:rPr>
        <w:t xml:space="preserve">( </w:t>
      </w:r>
      <w:r>
        <w:rPr>
          <w:rFonts w:eastAsia="標楷體" w:cs="標楷體" w:ascii="標楷體" w:hAnsi="標楷體"/>
          <w:sz w:val="24"/>
          <w:szCs w:val="24"/>
        </w:rPr>
        <w:t>2</w:t>
      </w:r>
      <w:r>
        <w:rPr>
          <w:rFonts w:eastAsia="標楷體" w:cs="標楷體" w:ascii="標楷體" w:hAnsi="標楷體"/>
          <w:sz w:val="24"/>
          <w:szCs w:val="24"/>
        </w:rPr>
        <w:t xml:space="preserve"> )</w:t>
      </w:r>
      <w:r>
        <w:rPr>
          <w:rFonts w:ascii="標楷體" w:hAnsi="標楷體" w:cs="標楷體" w:eastAsia="標楷體"/>
          <w:sz w:val="24"/>
          <w:szCs w:val="24"/>
        </w:rPr>
        <w:t>節，實施</w:t>
      </w:r>
      <w:r>
        <w:rPr>
          <w:rFonts w:eastAsia="標楷體" w:cs="標楷體" w:ascii="標楷體" w:hAnsi="標楷體"/>
          <w:sz w:val="24"/>
          <w:szCs w:val="24"/>
        </w:rPr>
        <w:t xml:space="preserve">( </w:t>
      </w:r>
      <w:r>
        <w:rPr>
          <w:rFonts w:eastAsia="標楷體" w:cs="標楷體" w:ascii="標楷體" w:hAnsi="標楷體"/>
          <w:sz w:val="24"/>
          <w:szCs w:val="24"/>
        </w:rPr>
        <w:t>21</w:t>
      </w:r>
      <w:r>
        <w:rPr>
          <w:rFonts w:eastAsia="標楷體" w:cs="標楷體" w:ascii="標楷體" w:hAnsi="標楷體"/>
          <w:sz w:val="24"/>
          <w:szCs w:val="24"/>
        </w:rPr>
        <w:t xml:space="preserve"> )</w:t>
      </w:r>
      <w:r>
        <w:rPr>
          <w:rFonts w:ascii="標楷體" w:hAnsi="標楷體" w:cs="標楷體" w:eastAsia="標楷體"/>
          <w:sz w:val="24"/>
          <w:szCs w:val="24"/>
        </w:rPr>
        <w:t>週，共</w:t>
      </w:r>
      <w:r>
        <w:rPr>
          <w:rFonts w:eastAsia="標楷體" w:cs="標楷體" w:ascii="標楷體" w:hAnsi="標楷體"/>
          <w:sz w:val="24"/>
          <w:szCs w:val="24"/>
        </w:rPr>
        <w:t xml:space="preserve">( </w:t>
      </w:r>
      <w:r>
        <w:rPr>
          <w:rFonts w:eastAsia="標楷體" w:cs="標楷體" w:ascii="標楷體" w:hAnsi="標楷體"/>
          <w:sz w:val="24"/>
          <w:szCs w:val="24"/>
        </w:rPr>
        <w:t>42</w:t>
      </w:r>
      <w:r>
        <w:rPr>
          <w:rFonts w:eastAsia="標楷體" w:cs="標楷體" w:ascii="標楷體" w:hAnsi="標楷體"/>
          <w:sz w:val="24"/>
          <w:szCs w:val="24"/>
        </w:rPr>
        <w:t xml:space="preserve"> )</w:t>
      </w:r>
      <w:r>
        <w:rPr>
          <w:rFonts w:ascii="標楷體" w:hAnsi="標楷體" w:cs="標楷體" w:eastAsia="標楷體"/>
          <w:sz w:val="24"/>
          <w:szCs w:val="24"/>
        </w:rPr>
        <w:t xml:space="preserve">節。  </w:t>
      </w:r>
    </w:p>
    <w:p>
      <w:pPr>
        <w:pStyle w:val="Normal"/>
        <w:pBdr>
          <w:top w:val="single" w:sz="2" w:space="31" w:color="FFFFFF" w:shadow="1"/>
          <w:left w:val="single" w:sz="2" w:space="31" w:color="FFFFFF" w:shadow="1"/>
          <w:bottom w:val="single" w:sz="2" w:space="31" w:color="FFFFFF" w:shadow="1"/>
          <w:right w:val="single" w:sz="2" w:space="31" w:color="FFFFFF" w:shadow="1"/>
        </w:pBdr>
        <w:tabs>
          <w:tab w:val="clear" w:pos="720"/>
          <w:tab w:val="left" w:pos="8980" w:leader="none"/>
        </w:tabs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課程內涵：</w:t>
      </w:r>
      <w:r>
        <w:rPr>
          <w:rFonts w:eastAsia="標楷體" w:cs="標楷體" w:ascii="標楷體" w:hAnsi="標楷體"/>
          <w:sz w:val="24"/>
          <w:szCs w:val="24"/>
        </w:rPr>
        <w:tab/>
      </w:r>
    </w:p>
    <w:tbl>
      <w:tblPr>
        <w:tblW w:w="14541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111"/>
        <w:gridCol w:w="11430"/>
      </w:tblGrid>
      <w:tr>
        <w:trPr>
          <w:trHeight w:val="844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2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綱核心素養</w:t>
            </w:r>
          </w:p>
        </w:tc>
        <w:tc>
          <w:tcPr>
            <w:tcW w:w="11430" w:type="dxa"/>
            <w:tcBorders>
              <w:top w:val="single" w:sz="8" w:space="0" w:color="000000"/>
              <w:left w:val="single" w:sz="2" w:space="0" w:color="FFFFFF"/>
              <w:bottom w:val="single" w:sz="2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領域核心素養</w:t>
            </w:r>
          </w:p>
        </w:tc>
      </w:tr>
      <w:tr>
        <w:trPr>
          <w:trHeight w:val="397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標楷體" w:cs="新細明體;PMingLiU" w:ascii="標楷體" w:hAnsi="標楷體"/>
                <w:b/>
                <w:color w:val="000000"/>
                <w:sz w:val="24"/>
                <w:szCs w:val="24"/>
                <w:shd w:fill="D8D8D8" w:val="clear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1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身心素質與自我精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新細明體;PMingLiU" w:ascii="標楷體" w:hAnsi="標楷體"/>
                <w:b/>
                <w:color w:val="000000"/>
                <w:sz w:val="24"/>
                <w:szCs w:val="24"/>
                <w:shd w:fill="D8D8D8" w:val="clear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系統思考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解決問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新細明體;PMingLiU" w:ascii="標楷體" w:hAnsi="標楷體"/>
                <w:b/>
                <w:color w:val="000000"/>
                <w:sz w:val="24"/>
                <w:szCs w:val="24"/>
                <w:shd w:fill="D8D8D8" w:val="clear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規劃執行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創新應變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新細明體;PMingLiU" w:ascii="標楷體" w:hAnsi="標楷體"/>
                <w:b/>
                <w:color w:val="000000"/>
                <w:sz w:val="24"/>
                <w:szCs w:val="24"/>
                <w:shd w:fill="D8D8D8" w:val="clear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符號運用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溝通表達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新細明體;PMingLiU" w:ascii="標楷體" w:hAnsi="標楷體"/>
                <w:b/>
                <w:color w:val="000000"/>
                <w:sz w:val="24"/>
                <w:szCs w:val="24"/>
                <w:shd w:fill="D8D8D8" w:val="clear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科技資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媒體素養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新細明體;PMingLiU" w:ascii="標楷體" w:hAnsi="標楷體"/>
                <w:b/>
                <w:color w:val="000000"/>
                <w:sz w:val="24"/>
                <w:szCs w:val="24"/>
                <w:shd w:fill="D8D8D8" w:val="clear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藝術涵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美感素養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新細明體;PMingLiU" w:ascii="標楷體" w:hAnsi="標楷體"/>
                <w:b/>
                <w:color w:val="000000"/>
                <w:sz w:val="24"/>
                <w:szCs w:val="24"/>
                <w:shd w:fill="D8D8D8" w:val="clear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道德實踐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公民意識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新細明體;PMingLiU" w:ascii="標楷體" w:hAnsi="標楷體"/>
                <w:b/>
                <w:color w:val="000000"/>
                <w:sz w:val="24"/>
                <w:szCs w:val="24"/>
                <w:shd w:fill="D8D8D8" w:val="clear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人際關係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團隊合作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新細明體;PMingLiU" w:ascii="標楷體" w:hAnsi="標楷體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多元文化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國際理解</w:t>
            </w:r>
          </w:p>
        </w:tc>
        <w:tc>
          <w:tcPr>
            <w:tcW w:w="1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A1: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體育與健康的知能與態度，展現自我運動與保健潛能，探索人性、自我價值與生命意義，並積極實踐，不輕言放棄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A2: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理解體育與健康情境的全貌，並做獨立思考與分析的知能，進而運用適當的策略，處理與解決體育與健康的問題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A3: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善用體育與健康的資源，以擬定運動與保健計畫，有效執行並發揮主動學習與創新求變的能力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B1: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情意表達的能力，能以同理心與人溝通互動，並理解體育與保健的基本概念，應用於日常生活中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B2: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善用體育與健康相關的科技、資訊及媒體，以增進學習的素養，並察覺、思辨人與科技、資訊、媒體的互動關係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B3: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審美與表現的能力，了解運動與健康在美學上的特質與表現方式，以增進生活中的豐富性與美感體驗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C1: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生活中有關運動與健康的道德思辨與實踐能力及環境意識，並主動參與公益團體活動，關懷社會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體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C2: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利他及合群的知能與態度，並在體育活動和健康生活中培育相互合作及與人和諧互動的素養。</w:t>
            </w:r>
          </w:p>
        </w:tc>
      </w:tr>
    </w:tbl>
    <w:p>
      <w:pPr>
        <w:pStyle w:val="Normal"/>
        <w:pBdr>
          <w:top w:val="single" w:sz="2" w:space="31" w:color="FFFFFF" w:shadow="1"/>
          <w:left w:val="single" w:sz="2" w:space="31" w:color="FFFFFF" w:shadow="1"/>
          <w:bottom w:val="single" w:sz="2" w:space="31" w:color="FFFFFF" w:shadow="1"/>
          <w:right w:val="single" w:sz="2" w:space="31" w:color="FFFFFF" w:shadow="1"/>
        </w:pBdr>
        <w:spacing w:lineRule="auto" w:line="360"/>
        <w:ind w:hanging="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課程架構：</w:t>
      </w:r>
    </w:p>
    <w:p>
      <w:pPr>
        <w:pStyle w:val="Normal"/>
        <w:pBdr>
          <w:top w:val="single" w:sz="2" w:space="31" w:color="FFFFFF" w:shadow="1"/>
          <w:left w:val="single" w:sz="2" w:space="31" w:color="FFFFFF" w:shadow="1"/>
          <w:bottom w:val="single" w:sz="2" w:space="31" w:color="FFFFFF" w:shadow="1"/>
          <w:right w:val="single" w:sz="2" w:space="31" w:color="FFFFFF" w:shadow="1"/>
        </w:pBdr>
        <w:spacing w:lineRule="auto" w:line="360"/>
        <w:rPr/>
      </w:pPr>
      <w:r>
        <w:rPr/>
        <mc:AlternateContent>
          <mc:Choice Requires="wpg">
            <w:drawing>
              <wp:inline distT="0" distB="0" distL="0" distR="0">
                <wp:extent cx="4903470" cy="23983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3560" cy="2398320"/>
                          <a:chOff x="0" y="0"/>
                          <a:chExt cx="4903560" cy="2398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03560" cy="239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51600" y="612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51600" y="612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51600" y="612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6480" y="0"/>
                            <a:ext cx="1470600" cy="613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體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66120"/>
                            <a:ext cx="1470600" cy="113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4單元 運動生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3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一章 奧運介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二章 體適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3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3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6480" y="1266120"/>
                            <a:ext cx="1470600" cy="113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5單元 神來之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3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投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保齡球介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2960" y="1266120"/>
                            <a:ext cx="1469880" cy="113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6單元 球之有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一章 棒壘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二章 籃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三章 排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四,五章手球羽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3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3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6.1pt;height:188.85pt" coordorigin="0,0" coordsize="7722,3777">
                <v:rect id="shape_0" stroked="f" o:allowincell="f" style="position:absolute;left:0;top:0;width:7721;height:37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3861;top:96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3861;top:96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3861;top:96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1" fillcolor="#bbe0e3" stroked="t" o:allowincell="f" style="position:absolute;left:2703;top:0;width:2315;height:96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3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體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2" fillcolor="#bbe0e3" stroked="t" o:allowincell="f" style="position:absolute;left:0;top:1994;width:2315;height:17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4單元 運動生活</w:t>
                        </w:r>
                      </w:p>
                      <w:p>
                        <w:pPr>
                          <w:overflowPunct w:val="false"/>
                          <w:bidi w:val="0"/>
                          <w:ind w:firstLine="23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2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一章 奧運介紹</w:t>
                        </w:r>
                      </w:p>
                      <w:p>
                        <w:pPr>
                          <w:overflowPunct w:val="false"/>
                          <w:bidi w:val="0"/>
                          <w:ind w:firstLine="2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二章 體適能</w:t>
                        </w:r>
                      </w:p>
                      <w:p>
                        <w:pPr>
                          <w:overflowPunct w:val="false"/>
                          <w:bidi w:val="0"/>
                          <w:ind w:firstLine="23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23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2703;top:1994;width:2315;height:17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5單元 神來之手</w:t>
                        </w:r>
                      </w:p>
                      <w:p>
                        <w:pPr>
                          <w:overflowPunct w:val="false"/>
                          <w:bidi w:val="0"/>
                          <w:ind w:firstLine="23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2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投擲</w:t>
                        </w:r>
                      </w:p>
                      <w:p>
                        <w:pPr>
                          <w:overflowPunct w:val="false"/>
                          <w:bidi w:val="0"/>
                          <w:ind w:firstLine="2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保齡球介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4" fillcolor="#bbe0e3" stroked="t" o:allowincell="f" style="position:absolute;left:5406;top:1994;width:2314;height:17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6單元 球之有道</w:t>
                        </w:r>
                      </w:p>
                      <w:p>
                        <w:pPr>
                          <w:overflowPunct w:val="false"/>
                          <w:bidi w:val="0"/>
                          <w:ind w:firstLine="2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一章 棒壘球</w:t>
                        </w:r>
                      </w:p>
                      <w:p>
                        <w:pPr>
                          <w:overflowPunct w:val="false"/>
                          <w:bidi w:val="0"/>
                          <w:ind w:firstLine="2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二章 籃球</w:t>
                        </w:r>
                      </w:p>
                      <w:p>
                        <w:pPr>
                          <w:overflowPunct w:val="false"/>
                          <w:bidi w:val="0"/>
                          <w:ind w:firstLine="2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三章 排球</w:t>
                        </w:r>
                      </w:p>
                      <w:p>
                        <w:pPr>
                          <w:overflowPunct w:val="false"/>
                          <w:bidi w:val="0"/>
                          <w:ind w:firstLine="2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四,五章手球羽球</w:t>
                        </w:r>
                      </w:p>
                      <w:p>
                        <w:pPr>
                          <w:overflowPunct w:val="false"/>
                          <w:bidi w:val="0"/>
                          <w:ind w:firstLine="23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23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pBdr>
          <w:top w:val="single" w:sz="2" w:space="31" w:color="FFFFFF" w:shadow="1"/>
          <w:left w:val="single" w:sz="2" w:space="31" w:color="FFFFFF" w:shadow="1"/>
          <w:bottom w:val="single" w:sz="2" w:space="31" w:color="FFFFFF" w:shadow="1"/>
          <w:right w:val="single" w:sz="2" w:space="31" w:color="FFFFFF" w:shadow="1"/>
        </w:pBdr>
        <w:spacing w:lineRule="auto" w:line="360"/>
        <w:rPr/>
      </w:pPr>
      <w:r>
        <w:rPr/>
      </w:r>
    </w:p>
    <w:p>
      <w:pPr>
        <w:pStyle w:val="Normal"/>
        <w:pBdr>
          <w:top w:val="single" w:sz="2" w:space="31" w:color="FFFFFF" w:shadow="1"/>
          <w:left w:val="single" w:sz="2" w:space="31" w:color="FFFFFF" w:shadow="1"/>
          <w:bottom w:val="single" w:sz="2" w:space="31" w:color="FFFFFF" w:shadow="1"/>
          <w:right w:val="single" w:sz="2" w:space="31" w:color="FFFFFF" w:shadow="1"/>
        </w:pBdr>
        <w:spacing w:lineRule="auto" w:line="360"/>
        <w:rPr/>
      </w:pPr>
      <w:r>
        <w:rPr/>
      </w:r>
    </w:p>
    <w:p>
      <w:pPr>
        <w:pStyle w:val="Normal"/>
        <w:pBdr>
          <w:top w:val="single" w:sz="2" w:space="31" w:color="FFFFFF" w:shadow="1"/>
          <w:left w:val="single" w:sz="2" w:space="31" w:color="FFFFFF" w:shadow="1"/>
          <w:bottom w:val="single" w:sz="2" w:space="31" w:color="FFFFFF" w:shadow="1"/>
          <w:right w:val="single" w:sz="2" w:space="31" w:color="FFFFFF" w:shadow="1"/>
        </w:pBdr>
        <w:spacing w:lineRule="auto" w:line="360"/>
        <w:rPr/>
      </w:pPr>
      <w:r>
        <w:rPr/>
      </w:r>
    </w:p>
    <w:p>
      <w:pPr>
        <w:pStyle w:val="Normal"/>
        <w:pBdr>
          <w:top w:val="single" w:sz="2" w:space="31" w:color="FFFFFF" w:shadow="1"/>
          <w:left w:val="single" w:sz="2" w:space="31" w:color="FFFFFF" w:shadow="1"/>
          <w:bottom w:val="single" w:sz="2" w:space="31" w:color="FFFFFF" w:shadow="1"/>
          <w:right w:val="single" w:sz="2" w:space="31" w:color="FFFFFF" w:shadow="1"/>
        </w:pBdr>
        <w:spacing w:lineRule="auto" w:line="360"/>
        <w:rPr/>
      </w:pPr>
      <w:r>
        <w:rPr/>
      </w:r>
    </w:p>
    <w:p>
      <w:pPr>
        <w:pStyle w:val="Normal"/>
        <w:spacing w:lineRule="atLeast" w:line="0"/>
        <w:ind w:hanging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五、素養導向教學規劃：</w:t>
      </w:r>
    </w:p>
    <w:tbl>
      <w:tblPr>
        <w:tblW w:w="15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559"/>
        <w:gridCol w:w="1559"/>
        <w:gridCol w:w="2977"/>
        <w:gridCol w:w="709"/>
        <w:gridCol w:w="2268"/>
        <w:gridCol w:w="1417"/>
        <w:gridCol w:w="1559"/>
        <w:gridCol w:w="1784"/>
      </w:tblGrid>
      <w:tr>
        <w:trPr>
          <w:trHeight w:val="278" w:hRule="atLeast"/>
        </w:trPr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重點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主題名稱與活動內容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資源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策略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方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融入議題</w:t>
            </w:r>
          </w:p>
        </w:tc>
        <w:tc>
          <w:tcPr>
            <w:tcW w:w="1784" w:type="dxa"/>
            <w:vMerge w:val="restart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rHeight w:val="278" w:hRule="atLeast"/>
        </w:trPr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內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表現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2" w:space="31" w:color="FFFFFF" w:shadow="1"/>
                <w:left w:val="single" w:sz="2" w:space="31" w:color="FFFFFF" w:shadow="1"/>
                <w:bottom w:val="single" w:sz="2" w:space="31" w:color="FFFFFF" w:shadow="1"/>
                <w:right w:val="single" w:sz="2" w:space="31" w:color="FFFFFF" w:shadow="1"/>
              </w:pBdr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週、月或起訖時間均可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例如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單元一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活動一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﹙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活動重點之詳略由各校自行斟酌決定﹚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left="317" w:hanging="31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left="9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例如：</w:t>
            </w:r>
          </w:p>
          <w:p>
            <w:pPr>
              <w:pStyle w:val="Normal"/>
              <w:ind w:left="311" w:hanging="219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觀察記錄</w:t>
            </w:r>
          </w:p>
          <w:p>
            <w:pPr>
              <w:pStyle w:val="Normal"/>
              <w:ind w:left="311" w:hanging="219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學習單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參與態度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合作能力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FF0000"/>
                <w:sz w:val="24"/>
                <w:szCs w:val="24"/>
              </w:rPr>
              <w:t>例如：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AVGmdBU" w:eastAsia="標楷體"/>
                <w:color w:val="FF0000"/>
                <w:sz w:val="24"/>
                <w:szCs w:val="24"/>
              </w:rPr>
              <w:t>性別平等、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AVGmdBU" w:eastAsia="標楷體"/>
                <w:color w:val="FF0000"/>
                <w:sz w:val="24"/>
                <w:szCs w:val="24"/>
              </w:rPr>
              <w:t>人權、環境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AVGmdBU" w:eastAsia="標楷體"/>
                <w:color w:val="FF0000"/>
                <w:sz w:val="24"/>
                <w:szCs w:val="24"/>
              </w:rPr>
              <w:t>海洋、品德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AVGmdBU" w:eastAsia="標楷體"/>
                <w:color w:val="FF0000"/>
                <w:sz w:val="24"/>
                <w:szCs w:val="24"/>
              </w:rPr>
              <w:t>生命、法治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標楷體" w:hAnsi="標楷體" w:cs="AVGmdBU" w:eastAsia="標楷體"/>
                <w:color w:val="FF0000"/>
                <w:sz w:val="24"/>
                <w:szCs w:val="24"/>
              </w:rPr>
              <w:t>科技、資</w:t>
            </w:r>
            <w:r>
              <w:rPr>
                <w:rFonts w:ascii="標楷體" w:hAnsi="標楷體" w:cs="DFKaiShu-SB-Estd-BF" w:eastAsia="標楷體"/>
                <w:color w:val="FF0000"/>
                <w:sz w:val="24"/>
                <w:szCs w:val="24"/>
              </w:rPr>
              <w:t>訊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FF0000"/>
                <w:sz w:val="24"/>
                <w:szCs w:val="24"/>
              </w:rPr>
              <w:t>能源、安全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FF0000"/>
                <w:sz w:val="24"/>
                <w:szCs w:val="24"/>
              </w:rPr>
              <w:t>防災、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FF0000"/>
                <w:sz w:val="24"/>
                <w:szCs w:val="24"/>
              </w:rPr>
              <w:t>家庭教育、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FF0000"/>
                <w:sz w:val="24"/>
                <w:szCs w:val="24"/>
              </w:rPr>
              <w:t>生涯規劃、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FF0000"/>
                <w:sz w:val="24"/>
                <w:szCs w:val="24"/>
              </w:rPr>
              <w:t>多元文化、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標楷體" w:hAnsi="標楷體" w:cs="DFKaiShu-SB-Estd-BF" w:eastAsia="標楷體"/>
                <w:color w:val="FF0000"/>
                <w:sz w:val="24"/>
                <w:szCs w:val="24"/>
              </w:rPr>
              <w:t>閱</w:t>
            </w:r>
            <w:r>
              <w:rPr>
                <w:rFonts w:ascii="標楷體" w:hAnsi="標楷體" w:cs="新細明體;PMingLiU" w:eastAsia="標楷體"/>
                <w:color w:val="FF0000"/>
                <w:sz w:val="24"/>
                <w:szCs w:val="24"/>
              </w:rPr>
              <w:t>讀</w:t>
            </w:r>
            <w:r>
              <w:rPr>
                <w:rFonts w:ascii="標楷體" w:hAnsi="標楷體" w:cs="AVGmdBU" w:eastAsia="標楷體"/>
                <w:color w:val="FF0000"/>
                <w:sz w:val="24"/>
                <w:szCs w:val="24"/>
              </w:rPr>
              <w:t>素養、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VGmdBU"/>
                <w:color w:val="FF0000"/>
                <w:sz w:val="24"/>
                <w:szCs w:val="24"/>
              </w:rPr>
            </w:pPr>
            <w:r>
              <w:rPr>
                <w:rFonts w:ascii="標楷體" w:hAnsi="標楷體" w:cs="AVGmdBU" w:eastAsia="標楷體"/>
                <w:color w:val="FF0000"/>
                <w:sz w:val="24"/>
                <w:szCs w:val="24"/>
              </w:rPr>
              <w:t>戶外教育、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標楷體" w:hAnsi="標楷體" w:cs="AVGmdBU" w:eastAsia="標楷體"/>
                <w:color w:val="FF0000"/>
                <w:sz w:val="24"/>
                <w:szCs w:val="24"/>
              </w:rPr>
              <w:t>國</w:t>
            </w:r>
            <w:r>
              <w:rPr>
                <w:rFonts w:ascii="標楷體" w:hAnsi="標楷體" w:cs="DFKaiShu-SB-Estd-BF" w:eastAsia="標楷體"/>
                <w:color w:val="FF0000"/>
                <w:sz w:val="24"/>
                <w:szCs w:val="24"/>
              </w:rPr>
              <w:t>際教育、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FF0000"/>
                <w:sz w:val="24"/>
                <w:szCs w:val="24"/>
              </w:rPr>
              <w:t>原住民族教育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協同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節數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一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br/>
              <w:t>8/30~9/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Ab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體適能促進策略與活動方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Ab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體適能運動處方基礎設計原則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各項運動基礎原理和規則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d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各項運動技能原理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c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自信樂觀、勇於挑戰的學習態度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d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應用思考與分析能力，解決運動情境的問題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c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析並評估個人的體適能與運動技能，修正個人的運動計畫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c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規劃提升體適能與運動技能的運動計畫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d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執行個人運動計畫，實際參與身體活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d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執行提升體適能的身體活動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打造健康規律新生活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―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體適能計畫擬定與執行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：請學生分享喜愛的運動選手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討論為什麼有些人走路會跌倒，特別是老人家？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介紹美國各代表隊運動選手，不同的運動項目身形也不一樣，但這都是不同的美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介紹如何預防肌少症，以及可從日常生活中哪些習慣養成開始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：體適能循環練習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經由訓練了解男女之不同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活動單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核心運動影片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參與態度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語問答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技能實作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FF0000"/>
                <w:sz w:val="24"/>
                <w:szCs w:val="24"/>
              </w:rPr>
              <w:t>性別平等教育課程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FF0000"/>
                <w:sz w:val="24"/>
                <w:szCs w:val="24"/>
              </w:rPr>
              <w:t>法</w:t>
            </w:r>
            <w:r>
              <w:rPr>
                <w:rFonts w:eastAsia="標楷體" w:cs="DFKaiShu-SB-Estd-BF" w:ascii="標楷體" w:hAnsi="標楷體"/>
                <w:color w:val="FF0000"/>
                <w:sz w:val="24"/>
                <w:szCs w:val="24"/>
              </w:rPr>
              <w:t>J1 </w:t>
            </w:r>
            <w:r>
              <w:rPr>
                <w:rFonts w:ascii="標楷體" w:hAnsi="標楷體" w:cs="DFKaiShu-SB-Estd-BF" w:eastAsia="標楷體"/>
                <w:color w:val="FF0000"/>
                <w:sz w:val="24"/>
                <w:szCs w:val="24"/>
              </w:rPr>
              <w:t>探討平等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FF0000"/>
                <w:sz w:val="24"/>
                <w:szCs w:val="24"/>
              </w:rPr>
              <w:t>法</w:t>
            </w:r>
            <w:r>
              <w:rPr>
                <w:rFonts w:eastAsia="標楷體" w:cs="DFKaiShu-SB-Estd-BF" w:ascii="標楷體" w:hAnsi="標楷體"/>
                <w:color w:val="FF0000"/>
                <w:sz w:val="24"/>
                <w:szCs w:val="24"/>
              </w:rPr>
              <w:t xml:space="preserve">J2 </w:t>
            </w:r>
            <w:r>
              <w:rPr>
                <w:rFonts w:ascii="標楷體" w:hAnsi="標楷體" w:cs="DFKaiShu-SB-Estd-BF" w:eastAsia="標楷體"/>
                <w:color w:val="FF0000"/>
                <w:sz w:val="24"/>
                <w:szCs w:val="24"/>
              </w:rPr>
              <w:t>避免歧視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二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br/>
              <w:t>9/6~9/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Ab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體適能促進策略與活動方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Ab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體適能運動處方基礎設計原則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各項運動基礎原理和規則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d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各項運動技能原理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c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自信樂觀、勇於挑戰的學習態度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d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應用思考與分析能力，解決運動情境的問題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c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析並評估個人的體適能與運動技能，修正個人的運動計畫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c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規劃提升體適能與運動技能的運動計畫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d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執行個人運動計畫，實際參與身體活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d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執行提升體適能的身體活動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打造健康規律新生活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―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體適能計畫擬定與執行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：何謂體適能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藉由三種日常生活情境說明不同適能的訓練方式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說明各適能的分解動作、注意事項及示範給學生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：運動比賽影片教學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個別化運動計畫，在前幾堂課練習後依自我技術表現情況，針對需要加強的身體適能，擬定個人訓練計畫，並於下節課繳交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融入溝通合作與和諧人際關係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活動單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核心運動影片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參與態度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語問答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技能實作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00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性別平等教育課程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00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法</w:t>
            </w:r>
            <w:r>
              <w:rPr>
                <w:rFonts w:eastAsia="標楷體" w:cs="DFKaiShu-SB-Estd-BF" w:ascii="標楷體" w:hAnsi="標楷體"/>
                <w:color w:val="000000"/>
                <w:sz w:val="24"/>
                <w:szCs w:val="24"/>
              </w:rPr>
              <w:t>J1 </w:t>
            </w: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探討平等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法</w:t>
            </w:r>
            <w:r>
              <w:rPr>
                <w:rFonts w:eastAsia="標楷體" w:cs="DFKaiShu-SB-Estd-BF" w:ascii="標楷體" w:hAnsi="標楷體"/>
                <w:color w:val="000000"/>
                <w:sz w:val="24"/>
                <w:szCs w:val="24"/>
              </w:rPr>
              <w:t xml:space="preserve">J2 </w:t>
            </w: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避免歧視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/1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補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/20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一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課程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九年級複習考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日期未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三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br/>
              <w:t>9/13~9/1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eastAsia="標楷體"/>
              </w:rPr>
            </w:pPr>
            <w:r>
              <w:rPr>
                <w:rFonts w:eastAsia="標楷體"/>
              </w:rPr>
              <w:t>Ab-IV-1:</w:t>
            </w:r>
            <w:r>
              <w:rPr>
                <w:rFonts w:eastAsia="標楷體"/>
              </w:rPr>
              <w:t>體適能促進策略與活動方法。</w:t>
            </w:r>
          </w:p>
          <w:p>
            <w:pPr>
              <w:pStyle w:val="Default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c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析並評估個人的體適能與運動技能，修正個人的運動計畫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c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規劃提升體適能與運動技能的運動計畫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d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執行個人運動計畫，實際參與身體活動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主題﹕ 體適能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檢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進行心肺耐力適能檢測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（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0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，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600M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跑走）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進行柔軟度適能檢測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（坐姿體前彎）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進行肌力適能檢測（立定跳遠）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溝通合作與和諧人際關係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,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重視群體規範與榮譽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,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欣賞感恩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育部體適能實施辦法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碼表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捲尺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軟墊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體前彎測量器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實作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操作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00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【品德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00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品</w:t>
            </w:r>
            <w:r>
              <w:rPr>
                <w:rFonts w:eastAsia="標楷體" w:cs="DFKaiShu-SB-Estd-BF" w:ascii="標楷體" w:hAnsi="標楷體"/>
                <w:color w:val="000000"/>
                <w:sz w:val="24"/>
                <w:szCs w:val="24"/>
              </w:rPr>
              <w:t>J1:</w:t>
            </w: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溝通合作與和諧人際關係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00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品</w:t>
            </w:r>
            <w:r>
              <w:rPr>
                <w:rFonts w:eastAsia="標楷體" w:cs="DFKaiShu-SB-Estd-BF" w:ascii="標楷體" w:hAnsi="標楷體"/>
                <w:color w:val="000000"/>
                <w:sz w:val="24"/>
                <w:szCs w:val="24"/>
              </w:rPr>
              <w:t>J2:</w:t>
            </w: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重視群體規範與榮譽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00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品</w:t>
            </w:r>
            <w:r>
              <w:rPr>
                <w:rFonts w:eastAsia="標楷體" w:cs="DFKaiShu-SB-Estd-BF" w:ascii="標楷體" w:hAnsi="標楷體"/>
                <w:color w:val="000000"/>
                <w:sz w:val="24"/>
                <w:szCs w:val="24"/>
              </w:rPr>
              <w:t>EJU7:</w:t>
            </w: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欣賞感恩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四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br/>
              <w:t>9/20~9/2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eastAsia="標楷體"/>
              </w:rPr>
            </w:pPr>
            <w:r>
              <w:rPr>
                <w:rFonts w:eastAsia="標楷體"/>
              </w:rPr>
              <w:t>Ab-IV-1:</w:t>
            </w:r>
            <w:r>
              <w:rPr>
                <w:rFonts w:eastAsia="標楷體"/>
              </w:rPr>
              <w:t>體適能促進策略與活動方法。</w:t>
            </w:r>
          </w:p>
          <w:p>
            <w:pPr>
              <w:pStyle w:val="Default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c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析並評估個人的體適能與運動技能，修正個人的運動計畫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c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規劃提升體適能與運動技能的運動計畫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d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執行個人運動計畫，實際參與身體活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d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執行提升體適能的身體活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主題﹕ 體適能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檢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進行心肺耐力適能檢測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（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0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，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600M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跑走）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進行柔軟度適能檢測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（坐姿體前彎）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進行肌力適能檢測（立定跳遠）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溝通合作與和諧人際關係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,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重視群體規範與榮譽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,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欣賞感恩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育部體適能實施辦法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碼表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捲尺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軟墊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體前彎測量器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實作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操作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00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【品德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00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品</w:t>
            </w:r>
            <w:r>
              <w:rPr>
                <w:rFonts w:eastAsia="標楷體" w:cs="DFKaiShu-SB-Estd-BF" w:ascii="標楷體" w:hAnsi="標楷體"/>
                <w:color w:val="000000"/>
                <w:sz w:val="24"/>
                <w:szCs w:val="24"/>
              </w:rPr>
              <w:t>J1:</w:t>
            </w: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溝通合作與和諧人際關係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00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品</w:t>
            </w:r>
            <w:r>
              <w:rPr>
                <w:rFonts w:eastAsia="標楷體" w:cs="DFKaiShu-SB-Estd-BF" w:ascii="標楷體" w:hAnsi="標楷體"/>
                <w:color w:val="000000"/>
                <w:sz w:val="24"/>
                <w:szCs w:val="24"/>
              </w:rPr>
              <w:t>J2:</w:t>
            </w: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重視群體規範與榮譽。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00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品</w:t>
            </w:r>
            <w:r>
              <w:rPr>
                <w:rFonts w:eastAsia="標楷體" w:cs="DFKaiShu-SB-Estd-BF" w:ascii="標楷體" w:hAnsi="標楷體"/>
                <w:color w:val="000000"/>
                <w:sz w:val="24"/>
                <w:szCs w:val="24"/>
              </w:rPr>
              <w:t>EJU7:</w:t>
            </w: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欣賞感恩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/2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放假</w:t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五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br/>
              <w:t>9/27~10/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Cb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奧林匹克運動會的精神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展現運動禮節，具備運動的道德思辨和實踐能力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c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c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自信樂觀、勇於挑戰的學習態度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d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展現運動欣賞的技巧，體驗生活的美感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d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執行個人運動計畫，實際參與身體活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五環運動力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―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奧林匹克教育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：讓學生觀賞奧運會開幕影片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201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倫敦奧運開幕典禮藝術文化表演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享歷年奧運會標語、海報，詢問學生歷屆海報中你有看到什麼元素，為什麼會有這元素和標語？代表什麼意義並讓學生反思。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介紹什麼是永續發展，讓學生思考奧運會跟永續發展有什麼關聯，以及學生如何落實友善環境在日常生活當中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：詢問同學是否知道奧運會的起源是在哪個國家，並播放影片「奧林匹克運動會的起源」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分享古代奧運和現代奧運的起源、神聖休戰及和平鴿戴象徵的意涵及奧林匹克精神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奧運海報學習活動單、奧運會開幕影片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參與態度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語問答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環境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J4 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了解永續發展的意義（環境、社會、與經濟的均衡發展）與原則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六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br/>
              <w:t>10/4~10/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Cb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奧林匹克運動會的精神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展現運動禮節，具備運動的道德思辨和實踐能力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c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c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自信樂觀、勇於挑戰的學習態度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d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展現運動欣賞的技巧，體驗生活的美感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d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執行個人運動計畫，實際參與身體活動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五環運動力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―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奧林匹克教育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：介紹古代奧運的會場並說明今日仿古奧運會流程，運動員進場、聖火傳遞、表演、古代奧運五項運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介紹短跑、古代跳遠、網球擲遠、擲飛盤、角力賽的規則，並分組進行比賽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：播放一段何凱成及郭婞淳人物專訪影片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分享生命的挫折如何面對，並請學生省思自己生命並畫出屬於自己的生命溫度計。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永續發展的意義（環境、社會、與經濟的均衡發展）與原則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奧運海報學習活動單、奧運會開幕影片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參與態度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語問答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環境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J4 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了解永續發展的意義（環境、社會、與經濟的均衡發展）與原則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七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br/>
              <w:t>10/11~10/1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  <w:t>Ha-IV-1:</w:t>
            </w:r>
            <w:r>
              <w:rPr>
                <w:rFonts w:eastAsia="標楷體"/>
              </w:rPr>
              <w:t>網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牆性球類運動動作組合及團隊戰術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各項運動基礎原理和規則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d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各項運動技能原理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c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c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自信樂觀、勇於挑戰的學習態度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d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運用運動比賽中的各種策略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主題﹕ 排球基本動作練習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配合校本課程班際排球賽，進行綜合性練習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高低守基本練習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發球、接發球練習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組織進攻，舉求與扣球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攔網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由比賽中同儕溝通了解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,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進而與家人溝通互動及相互支持的適切方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排球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排球場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記分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作及表現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組練習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模擬比賽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00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【家庭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家</w:t>
            </w:r>
            <w:r>
              <w:rPr>
                <w:rFonts w:eastAsia="標楷體" w:cs="DFKaiShu-SB-Estd-BF" w:ascii="標楷體" w:hAnsi="標楷體"/>
                <w:color w:val="000000"/>
                <w:sz w:val="24"/>
                <w:szCs w:val="24"/>
              </w:rPr>
              <w:t>J5:</w:t>
            </w: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了解與家人溝通互動及相互支持的適切方式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一次定期評量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暫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八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br/>
              <w:t>10/18~10/2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  <w:t>Ha-IV-1:</w:t>
            </w:r>
            <w:r>
              <w:rPr>
                <w:rFonts w:eastAsia="標楷體"/>
              </w:rPr>
              <w:t>網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牆性球類運動動作組合及團隊戰術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各項運動基礎原理和規則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d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各項運動技能原理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c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c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自信樂觀、勇於挑戰的學習態度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d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運用運動比賽中的各種策略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主題﹕ 排球－班際排球賽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指導學生分組進行合作無間活動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說明班際排球比賽的賽制安排類型；指導學生分組進行排球比賽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班級友誼賽練習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由比賽中同儕溝通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,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進而與家人溝通互動及相互支持的適切方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85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排球</w:t>
            </w:r>
          </w:p>
          <w:p>
            <w:pPr>
              <w:pStyle w:val="Normal"/>
              <w:ind w:left="85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排球場</w:t>
            </w:r>
          </w:p>
          <w:p>
            <w:pPr>
              <w:pStyle w:val="Normal"/>
              <w:ind w:left="85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記分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作及表現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組練習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模擬比賽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00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【家庭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00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家</w:t>
            </w:r>
            <w:r>
              <w:rPr>
                <w:rFonts w:eastAsia="標楷體" w:cs="DFKaiShu-SB-Estd-BF" w:ascii="標楷體" w:hAnsi="標楷體"/>
                <w:color w:val="000000"/>
                <w:sz w:val="24"/>
                <w:szCs w:val="24"/>
              </w:rPr>
              <w:t>J5:</w:t>
            </w: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了解與家人溝通互動及相互支持的適切方式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/20~2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八年級隔宿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暫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九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br/>
              <w:t>10/25~10/3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  <w:t>Ha-IV-1:</w:t>
            </w:r>
            <w:r>
              <w:rPr>
                <w:rFonts w:eastAsia="標楷體"/>
              </w:rPr>
              <w:t>網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牆性球類運動動作組合及團隊戰術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各項運動基礎原理和規則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d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各項運動技能原理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c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c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自信樂觀、勇於挑戰的學習態度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d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運用運動比賽中的各種策略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主題﹕ 排球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softHyphen/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－班際排球賽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排球綜合練習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組練習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模擬班級對抗賽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電視賽事轉播介紹，與目前我國企業排球聯賽，相關職業的介紹或生涯規劃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85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排球</w:t>
            </w:r>
          </w:p>
          <w:p>
            <w:pPr>
              <w:pStyle w:val="Normal"/>
              <w:ind w:left="85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排球場</w:t>
            </w:r>
          </w:p>
          <w:p>
            <w:pPr>
              <w:pStyle w:val="Normal"/>
              <w:ind w:left="85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記分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作及表現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組練習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模擬比賽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00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【生涯規劃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00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涯</w:t>
            </w:r>
            <w:r>
              <w:rPr>
                <w:rFonts w:eastAsia="標楷體" w:cs="DFKaiShu-SB-Estd-BF" w:ascii="標楷體" w:hAnsi="標楷體"/>
                <w:color w:val="000000"/>
                <w:sz w:val="24"/>
                <w:szCs w:val="24"/>
              </w:rPr>
              <w:t xml:space="preserve">J1 </w:t>
            </w: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了解生涯規劃的意義與功能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000000"/>
                <w:sz w:val="24"/>
                <w:szCs w:val="24"/>
              </w:rPr>
            </w:pPr>
            <w:r>
              <w:rPr>
                <w:rFonts w:eastAsia="標楷體" w:cs="DFKaiShu-SB-Estd-BF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/27~2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九年級校外教學</w:t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十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br/>
              <w:t>11/1~11/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  <w:t>Ha-IV-1:</w:t>
            </w:r>
            <w:r>
              <w:rPr>
                <w:rFonts w:eastAsia="標楷體"/>
              </w:rPr>
              <w:t>網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牆性球類運動動作組合及團隊戰術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各項運動基礎原理和規則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d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各項運動技能原理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c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c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自信樂觀、勇於挑戰的學習態度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d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運用運動比賽中的各種策略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主題：足壘球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一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結合課本足球與棒球、壘球單元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足球的基本踢法複習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簡單介紹棒球的簡易規則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受限於場地、設備，藉由『足壘球』遊戲進一步了解棒球的規則及觀看比賽重點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進行足球的基本踢球動作複習與練習：腳內側、腳背，傳球練習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守備練習，肩上傳球、接球、內野手基本準備姿勢及捕接滾地球活動（以足球取代棒壘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球實施）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防守概念說明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92"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足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球</w:t>
            </w:r>
          </w:p>
          <w:p>
            <w:pPr>
              <w:pStyle w:val="Normal"/>
              <w:ind w:left="92"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操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場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記分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作及表現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組練習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模擬比賽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標楷體" w:hAnsi="標楷體" w:eastAsia="標楷體" w:cs="DFKaiShu-SB-Estd-BF"/>
                <w:color w:val="FF0000"/>
                <w:sz w:val="24"/>
                <w:szCs w:val="24"/>
              </w:rPr>
            </w:pPr>
            <w:r>
              <w:rPr>
                <w:rFonts w:eastAsia="標楷體" w:cs="DFKaiShu-SB-Estd-BF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十一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br/>
              <w:t>11/8~11/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  <w:t>Ha-IV-1:</w:t>
            </w:r>
            <w:r>
              <w:rPr>
                <w:rFonts w:eastAsia="標楷體"/>
              </w:rPr>
              <w:t>網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牆性球類運動動作組合及團隊戰術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各項運動基礎原理和規則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d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各項運動技能原理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c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c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自信樂觀、勇於挑戰的學習態度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d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運用運動比賽中的各種策略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主題：足壘球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二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進行足壘球比賽，由比賽更進一步了解比賽和規則及觀看比賽重點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將技巧應用於比賽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能於運動前、中、後妥準備並注意安全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能說出目前國內棒壘球重要賽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懂得欣賞國內、外棒壘球比賽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能了解體適能與日常生活之關係，以減低運動傷害的發生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能藉由團體性活動的參與獲得歸屬感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92"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足球</w:t>
            </w:r>
          </w:p>
          <w:p>
            <w:pPr>
              <w:pStyle w:val="Normal"/>
              <w:ind w:left="92"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操場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記分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作及表現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組練習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模擬比賽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00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【生涯</w:t>
            </w: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規劃</w:t>
            </w: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00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涯</w:t>
            </w:r>
            <w:r>
              <w:rPr>
                <w:rFonts w:eastAsia="標楷體" w:cs="DFKaiShu-SB-Estd-BF" w:ascii="標楷體" w:hAnsi="標楷體"/>
                <w:color w:val="000000"/>
                <w:sz w:val="24"/>
                <w:szCs w:val="24"/>
              </w:rPr>
              <w:t xml:space="preserve">J1 </w:t>
            </w: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了解生涯規劃的意義與功能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00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涯</w:t>
            </w:r>
            <w:r>
              <w:rPr>
                <w:rFonts w:eastAsia="標楷體" w:cs="DFKaiShu-SB-Estd-BF" w:ascii="標楷體" w:hAnsi="標楷體"/>
                <w:color w:val="000000"/>
                <w:sz w:val="24"/>
                <w:szCs w:val="24"/>
              </w:rPr>
              <w:t>J3 </w:t>
            </w: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覺察自己的能力與興趣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FF0000"/>
                <w:sz w:val="24"/>
                <w:szCs w:val="24"/>
              </w:rPr>
            </w:pPr>
            <w:r>
              <w:rPr>
                <w:rFonts w:eastAsia="標楷體" w:cs="DFKaiShu-SB-Estd-BF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十二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br/>
              <w:t>11/15~11/2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B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簡易運動傷害的處理與風險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Hb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陣地攻守性球類運動動作組合及團隊戰術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各項運動基礎原理和規則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c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評估運動風險，維護安全的運動情境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d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各項運動技能原理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d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反思自己的運動技能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d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應用運動比賽的各項策略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c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c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自信樂觀、勇於挑戰的學習態度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d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展現運動欣賞的技巧，體驗生活的美感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d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運用運動技術的學習策略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d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運用運動比賽中的各種策略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d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應用思考與分析能力，解決運動情境的問題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c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規畫提升體適能與運動技能的運動計畫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d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執行提升體適能的身體活動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鬥陣特攻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―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籃球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：介紹國內外最新籃球消息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進行老鷹捉小雞活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老鷹捉小雞進階版，同上活動，只是老鷹和最後一個小雞皆有運球。老鷹碰到最一隻小雞或最後一隻小雞運球失控則成功，之後再互換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：詢問同學是否有上網搜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NBA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SBL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UBA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或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HBL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×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相關等相關影片或電視轉播節目，並請學生發表最常看到哪些進攻策略以及投籃的方式？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介紹傳切與切傳進攻策略的使用時機、執行流程與動作要領講解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進行貓捉老鼠活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進行半場三對三傳切與切傳進攻策略模擬練習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籃球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籃球場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作及表現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組練習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性侵害防治教育課程</w:t>
            </w: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J3 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探索各種利益可能發生的衝突，並了解如何運用民主審議方式及正當的程序，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4"/>
                <w:szCs w:val="24"/>
              </w:rPr>
              <w:t>​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以形成公共規則，落實平等自由之保障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十三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br/>
              <w:t>11/22~11/2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B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簡易運動傷害的處理與風險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Hb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陣地攻守性球類運動動作組合及團隊戰術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各項運動基礎原理和規則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d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各項運動技能原理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c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c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自信樂觀、勇於挑戰的學習態度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d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運用運動比賽中的各種策略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鬥陣特攻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―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籃球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介紹擋拆進攻策略，並說明使用時間、戰術執行過程與要領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進行半場三對三擋拆進攻策略模擬練習，先行模擬進攻擋拆路線，擋拆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次後再投籃或上籃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介紹掩護進攻策略，並說明使用時間、戰術執行過程與要領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愛體育攻城掠地練習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半場三對三掩護進攻策略模擬練習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籃球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籃球場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作及表現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組練習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3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on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比賽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性侵害防治教育課程</w:t>
            </w: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J3 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探索各種利益可能發生的衝突，並了解如何運用民主審議方式及正當的程序，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00"/>
                <w:sz w:val="24"/>
                <w:szCs w:val="24"/>
              </w:rPr>
              <w:t>​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以形成公共規則，落實平等自由之保障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十四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br/>
              <w:t>11/29~12/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  <w:t>Ha-IV-1:</w:t>
            </w:r>
            <w:r>
              <w:rPr>
                <w:rFonts w:eastAsia="標楷體"/>
              </w:rPr>
              <w:t>網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牆性球類運動動作組合及團隊戰術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各項運動基礎原理和規則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d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各項運動技能原理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c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c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自信樂觀、勇於挑戰的學習態度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d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運用運動比賽中的各種策略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主題：撞球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一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撞球教室使用規定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花式撞球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號球與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4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簡易規則介紹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同學上網搜尋撞球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4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和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號球規則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提供學生電視體育台的轉播訊息，可藉由欣賞來培養興趣或休閒活動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撞球桌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球桿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球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電腦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,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單槍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作及表現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組練習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</w:t>
            </w: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家庭暴力防治課程</w:t>
            </w: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家</w:t>
            </w:r>
            <w:r>
              <w:rPr>
                <w:rFonts w:eastAsia="標楷體" w:cs="DFKaiShu-SB-Estd-BF" w:ascii="標楷體" w:hAnsi="標楷體"/>
                <w:color w:val="000000"/>
                <w:sz w:val="24"/>
                <w:szCs w:val="24"/>
              </w:rPr>
              <w:t>J5 </w:t>
            </w: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了解與家人溝通互</w:t>
            </w:r>
            <w:r>
              <w:rPr>
                <w:rFonts w:eastAsia="標楷體" w:cs="DFKaiShu-SB-Estd-BF" w:ascii="標楷體" w:hAnsi="標楷體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動及相互支持的適切方式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二次定期評量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暫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十五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br/>
              <w:t>12/6~12/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  <w:t>Ha-IV-1:</w:t>
            </w:r>
            <w:r>
              <w:rPr>
                <w:rFonts w:eastAsia="標楷體"/>
              </w:rPr>
              <w:t>網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牆性球類運動動作組合及團隊戰術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各項運動基礎原理和規則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d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各項運動技能原理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c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c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自信樂觀、勇於挑戰的學習態度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d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運用運動比賽中的各種策略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主題 ﹕撞球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二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組對抗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號球或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4-1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提供學生電視體育台的轉播訊息，可藉由欣賞來培養興趣或休閒活動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和家人一起欣賞現場或轉播的賽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撞球桌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球桿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球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電腦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,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單槍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作及表現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組練習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</w:t>
            </w: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家庭暴力防治課程</w:t>
            </w: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家</w:t>
            </w:r>
            <w:r>
              <w:rPr>
                <w:rFonts w:eastAsia="標楷體" w:cs="DFKaiShu-SB-Estd-BF" w:ascii="標楷體" w:hAnsi="標楷體"/>
                <w:color w:val="000000"/>
                <w:sz w:val="24"/>
                <w:szCs w:val="24"/>
              </w:rPr>
              <w:t>J5 </w:t>
            </w: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了解與家人溝通互</w:t>
            </w:r>
            <w:r>
              <w:rPr>
                <w:rFonts w:eastAsia="標楷體" w:cs="DFKaiShu-SB-Estd-BF" w:ascii="標楷體" w:hAnsi="標楷體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動及相互支持的適切方式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十六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br/>
              <w:t>12/13~12/1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Cb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各項運動設施的安全使用規定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Cd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戶外休閒運動綜合應用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各項運動基礎原理和規則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c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評估運動風險，維護安全的運動情境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d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各項運動技能原理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d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反思自己的運動技能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d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應用運動比賽的各項策略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c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c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自信樂觀、勇於挑戰的學習態度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d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展現運動欣賞的技巧，體驗生活的美感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d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運用運動技術的學習策略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d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運用運動比賽中的各種策略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d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應用思考與分析能力，解決運動情境的問題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c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規畫提升體適能與運動技能的運動計畫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d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執行提升體適能的身體活動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手到擒來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―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手球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：先簡述手球的運動方式與比賽型態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講述手球運動簡史、帶入運動明星的講述提升學生的注意力與興趣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解析接球動作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分辨胸前接球與腹前接球的使用時機、肩上傳球動作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進行二人對傳、三步傳球步法練習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：詢問同學對上一節課的傳球技術是否熟練。想不想灌爆守門員防線，享受得分喜悅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複習三人接力傳接球，解說跨步射門、跳躍射門動作，並進行練習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筆記型電腦、投影器材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投影片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課堂觀察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語問答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技能實作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活動單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法治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法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J1: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探討平等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十七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br/>
              <w:t>12/20~12/2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Cb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各項運動設施的安全使用規定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Cd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戶外休閒運動綜合應用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各項運動基礎原理和規則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d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各項運動技能原理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c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c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自信樂觀、勇於挑戰的學習態度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d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運用運動比賽中的各種策略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手到擒來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―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手球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：教師於前一節課程結束，事先準備精彩的射門影片之連結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複習傳接球技術、射門技術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：進行九宮格擲準比賽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進行整體的檢視，可再強調傳接球、射門等技術的要點，加強學生在心智上對技術的連結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筆記型電腦、投影器材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投影片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課堂觀察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語問答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技能實作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活動單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法治教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法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J1: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探討平等。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十八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br/>
              <w:t>12/27~1/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H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標的性球類運動動作組合及團隊戰術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各項運動基礎原理和規則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c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評估運動風險，維護安全的運動情境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d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各項運動技能原理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d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反思自己的運動技能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d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應用運動比賽的各項策略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c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c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自信樂觀、勇於挑戰的學習態度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d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展現運動欣賞的技巧，體驗生活的美感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d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運用運動技術的學習策略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d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運用運動比賽中的各種策略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滾球趣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―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保齡球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：詢問學生是否看過或玩過保齡球運動，並進一步了解對保齡球館設備的印象，以及觀看及玩過後的感想。引導學生說出所知的保齡球館相關設施與規則，教師彙整與補充學生未提及到的相關設施及計分方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介紹保齡球運動簡史、個人裝備、場地設施、計分方法與術語講解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：詢問同學是否知道保齡球投擲的方式？以及最常使用的步伐為何？藉此引導學生了解持球與助跑步伐的重要性，以及投擲準度與助跑之功用，並與後續授課內容相銜接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說明與講解持握球體，以及四步助跑動作講解與示範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各小組利用排球練習四步助跑投擲滾地球動作。全班男女生均分成二組，一組持躲避球站立於排球場二側邊線處採保齡球方式擲滾地球，另一組則從底線到對場底線之距離，進行跑動、跳躍及穿越球網通過球場。使用球數為組人數之一半數量，被滾地球碰到腳部算出局，必須出場；非滾地球則不算，繼續通行，一組結束後，換另一組進行。出局數較少者獲勝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保齡球教學、保齡球計分規則講義與比賽影片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活動單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課堂觀察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語問答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知評量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技能實作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運動行為計畫實踐表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任務單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十九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br/>
              <w:t>1/3~1/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  <w:t>Ha-IV-1:</w:t>
            </w:r>
            <w:r>
              <w:rPr>
                <w:rFonts w:eastAsia="標楷體"/>
              </w:rPr>
              <w:t>網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牆性球類運動動作組合及團隊戰術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各項運動基礎原理和規則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d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各項運動技能原理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c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c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自信樂觀、勇於挑戰的學習態度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d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運用運動比賽中的各種策略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主題﹕ 羽球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一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複習正手高遠球與反手高遠球擊球動作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進行高遠球對發球練習與高遠球對打練習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老師指導學生複習單打與雙打的跑位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單打與雙打的分組比賽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電視賽事轉播介紹，與目前我國羽球 選手介紹，相關職業的介紹或生涯規劃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羽球拍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羽球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羽球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作及表現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組練習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模擬比賽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</w:t>
            </w: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生涯規劃教育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00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涯</w:t>
            </w:r>
            <w:r>
              <w:rPr>
                <w:rFonts w:eastAsia="標楷體" w:cs="DFKaiShu-SB-Estd-BF" w:ascii="標楷體" w:hAnsi="標楷體"/>
                <w:color w:val="000000"/>
                <w:sz w:val="24"/>
                <w:szCs w:val="24"/>
              </w:rPr>
              <w:t xml:space="preserve">J1 </w:t>
            </w: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了解生涯規劃的意義與功能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涯</w:t>
            </w:r>
            <w:r>
              <w:rPr>
                <w:rFonts w:eastAsia="標楷體" w:cs="DFKaiShu-SB-Estd-BF" w:ascii="標楷體" w:hAnsi="標楷體"/>
                <w:color w:val="000000"/>
                <w:sz w:val="24"/>
                <w:szCs w:val="24"/>
              </w:rPr>
              <w:t>J3 </w:t>
            </w: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覺察自己的能力與興趣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七八九藝能科考試</w:t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二十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br/>
              <w:t>1/10~1/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  <w:t>Ha-IV-1:</w:t>
            </w:r>
            <w:r>
              <w:rPr>
                <w:rFonts w:eastAsia="標楷體"/>
              </w:rPr>
              <w:t>網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牆性球類運動動作組合及團隊戰術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各項運動基礎原理和規則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d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各項運動技能原理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c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c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自信樂觀、勇於挑戰的學習態度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d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運用運動比賽中的各種策略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主題﹕羽球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二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老師指導學生複習單打與雙打的跑位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單打與雙打的分組比賽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電視賽事轉播介紹，與目前我國羽球 選手介紹，相關職業的介紹或生涯規劃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和家人一起欣賞現場或轉播的賽事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317" w:hanging="31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羽球拍</w:t>
            </w:r>
          </w:p>
          <w:p>
            <w:pPr>
              <w:pStyle w:val="Normal"/>
              <w:ind w:left="92"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羽球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羽球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作及表現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組練習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模擬比賽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</w:t>
            </w: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生涯規劃教育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00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涯</w:t>
            </w:r>
            <w:r>
              <w:rPr>
                <w:rFonts w:eastAsia="標楷體" w:cs="DFKaiShu-SB-Estd-BF" w:ascii="標楷體" w:hAnsi="標楷體"/>
                <w:color w:val="000000"/>
                <w:sz w:val="24"/>
                <w:szCs w:val="24"/>
              </w:rPr>
              <w:t>J3 </w:t>
            </w: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覺察自己的能力與興趣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"/>
                <w:color w:val="FF0000"/>
                <w:sz w:val="24"/>
                <w:szCs w:val="24"/>
              </w:rPr>
            </w:pP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涯</w:t>
            </w:r>
            <w:r>
              <w:rPr>
                <w:rFonts w:eastAsia="標楷體" w:cs="DFKaiShu-SB-Estd-BF" w:ascii="標楷體" w:hAnsi="標楷體"/>
                <w:color w:val="000000"/>
                <w:sz w:val="24"/>
                <w:szCs w:val="24"/>
              </w:rPr>
              <w:t xml:space="preserve">J4 </w:t>
            </w:r>
            <w:r>
              <w:rPr>
                <w:rFonts w:ascii="標楷體" w:hAnsi="標楷體" w:cs="DFKaiShu-SB-Estd-BF" w:eastAsia="標楷體"/>
                <w:color w:val="000000"/>
                <w:sz w:val="24"/>
                <w:szCs w:val="24"/>
              </w:rPr>
              <w:t>了解自己的人格特質與價值觀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九藝能科考試</w:t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二十一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br/>
              <w:t>1/17~1/2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Cb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奧林匹克運動會的精神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Ab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體適能促進策略與活動方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Ab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體適能運動處方基礎設計原則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B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簡易運動傷害的處理與風險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Cb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各項運動設施的安全使用規定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Cd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戶外休閒運動綜合應用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Ga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跑、跳與推擲的基本技巧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Ha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網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牆性球類運動動作組合及團隊戰術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Hb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陣地攻守性球類運動動作組合及團隊戰術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H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標的性球類運動動作組合及團隊戰術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Hd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守備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跑分性球類運動動作組合及團隊戰術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Ib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自由創作舞蹈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各項運動基礎原理和規則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c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評估運動風險，維護安全的運動情境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c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身體發展與動作發展的關係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d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各項運動技能原理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d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反思自己的運動技能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d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應用運動比賽的各項策略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展現運動禮節，具備運動的道德思辨和實踐能力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c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利他合群的態度，與他人理性溝通與和諧互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c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自信樂觀、勇於挑戰的學習態度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d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運動在美學上的特質與表現方式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d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展現運動欣賞的技巧，體驗生活的美感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局部或全身性的身體控制能力，發展專項運動技能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c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發展動作創作和展演的技巧，展現個人運動潛能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d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運用運動技術的學習策略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d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運用運動比賽中的各種策略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d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應用思考與分析能力，解決運動情境的問題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c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析並善用運動相關之科技、資訊、媒體、產品與服務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c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析並評估個人的體適能與運動技能，修正個人的運動計畫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c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規畫提升體適能與運動技能的運動計畫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c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規劃提升體適能與運動技能的運動計畫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d-IV-1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發展適合個人之專項運動技能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d-IV-2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執行個人運動計畫，實際參與身體活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d-IV-3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執行提升體適能的身體活動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複習全冊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體育】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引起動機，觀賞奧運會開幕影片，分享觀後感想。了解古代奧運的會場、今日仿古奧運會流程。播放何凱成及郭婞淳人物專訪影片理解遇到挫折不要放棄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引起動機，討論為什麼有些人走路容易跌倒，詢問同學是否知道健康體適能，並能擬定屬於自己的運動計畫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引起動機，介紹不同風格的有氧舞蹈、有氧舞蹈能提升健康體適能。體驗有氧舞蹈、階梯有氧舞蹈、拳擊有氧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引起動機，介紹鄭兆村選手、標槍比賽如何進行，了解鉛球與標槍投擲方式的不同、比賽方式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引起動機，介紹保齡球相關設施與規則，並了解持球與助跑步伐的重要性、投擲準度與助跑之功用、瞄準原理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引起動機，介紹棒壘球場地、跑壘路線、踩壘規則與三尺線觀念、壘指導員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引起動機，介紹籃球運動賽事、兩人擋拆、傳切、運球掩護、進攻策略、投籃方式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引起動機，介紹排球賽的防守方式與動作，並進行固若金湯活動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引起動機，簡述手球運動簡史、方式、比賽型態、射門要領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引起動機，介紹羽球比賽、撲球技術、網前擊球問題討論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引起動機，學習鼓勵隊友、增加團體氣勢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奧運海報學習活動單、奧運會開幕影片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音響設備、麥克風、踏板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電腦、投影器材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簡報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活動單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核心運動影片、瑜珈影片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有氧舞蹈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高、低衝擊不同速度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階梯有氧和拳擊有氧的教學影片和音樂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操場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籃球、羽球、投擲器材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保齡球教學、保齡球計分規則講義與比賽影片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相關球類器材、紀錄表。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籃球場、羽球場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課堂觀察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語問答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知評量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運動行為計畫實踐表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活動單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技能實作</w:t>
            </w:r>
          </w:p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全民國防教育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六、法律規定教育議題實施規劃</w:t>
      </w:r>
    </w:p>
    <w:tbl>
      <w:tblPr>
        <w:tblW w:w="13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438"/>
        <w:gridCol w:w="845"/>
        <w:gridCol w:w="2379"/>
        <w:gridCol w:w="1178"/>
        <w:gridCol w:w="1263"/>
        <w:gridCol w:w="4140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序號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重要教育工作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納入課程規劃實施情形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（請視實際情形自行增列，內容須與各年級領域學習或彈性學習課程計畫相符）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本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時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相關規定說明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年級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領域學習或彈性學習課程別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週次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性別平等教育課程或活動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康與體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體適能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法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1 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法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侵害防治教育課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康與體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籃球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on3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3  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環境教育課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康與體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奧林匹克運動會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4 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庭教育課程及活動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康與體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排球分組競賽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5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庭暴力防治課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康與體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撞球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J5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全民國防教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康與體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課程總複習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生涯規劃教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健康與體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羽球高遠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反手高遠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球星影片欣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1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3 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4 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七、本課程是否有校外人士協助教學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■</w:t>
      </w:r>
      <w:r>
        <w:rPr>
          <w:rFonts w:ascii="標楷體" w:hAnsi="標楷體" w:cs="標楷體" w:eastAsia="標楷體"/>
          <w:color w:val="000000"/>
          <w:sz w:val="24"/>
          <w:szCs w:val="24"/>
        </w:rPr>
        <w:t>否，全學年都沒有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以下免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部分班級，實施的班級為：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_____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全學年實施</w:t>
      </w:r>
    </w:p>
    <w:tbl>
      <w:tblPr>
        <w:tblW w:w="15108" w:type="dxa"/>
        <w:jc w:val="left"/>
        <w:tblInd w:w="-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3416"/>
        <w:gridCol w:w="3513"/>
        <w:gridCol w:w="2296"/>
        <w:gridCol w:w="1399"/>
        <w:gridCol w:w="3192"/>
      </w:tblGrid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校外人士協助之課程大綱</w:t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形式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內容簡介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預期成效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原授課教師角色</w:t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100" w:after="100"/>
              <w:ind w:firstLine="23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簡報□印刷品□影音光碟</w:t>
            </w:r>
          </w:p>
          <w:p>
            <w:pPr>
              <w:pStyle w:val="Web"/>
              <w:spacing w:before="100" w:after="100"/>
              <w:ind w:firstLine="23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其他於課程或活動中使用之教學資料，請說明：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*</w:t>
      </w:r>
      <w:r>
        <w:rPr>
          <w:rFonts w:ascii="標楷體" w:hAnsi="標楷體" w:cs="標楷體" w:eastAsia="標楷體"/>
          <w:color w:val="000000"/>
          <w:sz w:val="24"/>
          <w:szCs w:val="24"/>
        </w:rPr>
        <w:t>上述欄位皆與校外人士協助教學與活動之申請表一致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  <w:szCs w:val="24"/>
        </w:rPr>
      </w:pPr>
      <w:r>
        <w:rPr>
          <w:rFonts w:eastAsia="標楷體" w:cs="標楷體" w:ascii="標楷體" w:hAnsi="標楷體"/>
          <w:b/>
          <w:color w:val="000000"/>
          <w:sz w:val="24"/>
          <w:szCs w:val="24"/>
        </w:rPr>
      </w:r>
    </w:p>
    <w:p>
      <w:pPr>
        <w:pStyle w:val="Normal"/>
        <w:ind w:hanging="0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TW"/>
      </w:rPr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20</w:t>
    </w:r>
    <w:r>
      <w:rPr>
        <w:lang w:val="zh-TW"/>
      </w:rPr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3"/>
      <w:jc w:val="both"/>
      <w:textAlignment w:val="baseline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200" w:after="40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預設段落字型"/>
    <w:qFormat/>
    <w:rPr/>
  </w:style>
  <w:style w:type="character" w:styleId="Appleconvertedspace">
    <w:name w:val="apple-converted-space"/>
    <w:basedOn w:val="Style8"/>
    <w:qFormat/>
    <w:rPr/>
  </w:style>
  <w:style w:type="character" w:styleId="Style9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0">
    <w:name w:val="頁首 字元"/>
    <w:basedOn w:val="Style8"/>
    <w:qFormat/>
    <w:rPr/>
  </w:style>
  <w:style w:type="character" w:styleId="Style11">
    <w:name w:val="頁尾 字元"/>
    <w:basedOn w:val="Style8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uppressAutoHyphens w:val="tru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uppressAutoHyphens w:val="tru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2">
    <w:name w:val="清單段落"/>
    <w:basedOn w:val="Normal"/>
    <w:qFormat/>
    <w:pPr>
      <w:suppressAutoHyphens w:val="true"/>
      <w:ind w:left="480" w:firstLine="23"/>
    </w:pPr>
    <w:rPr/>
  </w:style>
  <w:style w:type="paragraph" w:styleId="Style13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/>
  </w:style>
  <w:style w:type="paragraph" w:styleId="Footer">
    <w:name w:val="Footer"/>
    <w:basedOn w:val="Normal"/>
    <w:pPr>
      <w:suppressAutoHyphens w:val="true"/>
      <w:snapToGrid w:val="false"/>
    </w:pPr>
    <w:rPr/>
  </w:style>
  <w:style w:type="paragraph" w:styleId="Style14">
    <w:name w:val="無間距"/>
    <w:qFormat/>
    <w:pPr>
      <w:widowControl/>
      <w:suppressAutoHyphens w:val="true"/>
      <w:bidi w:val="0"/>
      <w:ind w:firstLine="23"/>
      <w:jc w:val="both"/>
      <w:textAlignment w:val="baseline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23"/>
      <w:jc w:val="both"/>
      <w:textAlignment w:val="baseline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uppressAutoHyphens w:val="true"/>
      <w:spacing w:before="100" w:after="100"/>
      <w:ind w:hanging="0"/>
      <w:jc w:val="left"/>
    </w:pPr>
    <w:rPr>
      <w:rFonts w:ascii="新細明體;PMingLiU" w:hAnsi="新細明體;PMingLiU" w:cs="新細明體;PMingLiU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1:30:00Z</dcterms:created>
  <dc:creator>leard</dc:creator>
  <dc:description/>
  <cp:keywords/>
  <dc:language>en-US</dc:language>
  <cp:lastModifiedBy>user</cp:lastModifiedBy>
  <cp:lastPrinted>2021-04-10T16:11:00Z</cp:lastPrinted>
  <dcterms:modified xsi:type="dcterms:W3CDTF">2021-06-23T07:40:00Z</dcterms:modified>
  <cp:revision>10</cp:revision>
  <dc:subject/>
  <dc:title/>
</cp:coreProperties>
</file>