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溪崑 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10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九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廖佩怡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b/>
          <w:color w:val="FF0000"/>
          <w:sz w:val="24"/>
          <w:szCs w:val="24"/>
        </w:rPr>
        <w:t>(</w:t>
      </w:r>
      <w:r>
        <w:rPr>
          <w:rFonts w:ascii="標楷體" w:hAnsi="標楷體" w:cs="標楷體" w:eastAsia="標楷體"/>
          <w:b/>
          <w:color w:val="FF0000"/>
          <w:sz w:val="24"/>
          <w:szCs w:val="24"/>
        </w:rPr>
        <w:t>請學校計畫不得與廠商提供計畫雷同，如雷同者，不予備查</w:t>
      </w:r>
      <w:r>
        <w:rPr>
          <w:rFonts w:eastAsia="標楷體" w:cs="標楷體" w:ascii="標楷體" w:hAnsi="標楷體"/>
          <w:b/>
          <w:color w:val="FF0000"/>
          <w:sz w:val="24"/>
          <w:szCs w:val="24"/>
        </w:rPr>
        <w:t>)</w:t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■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</w:t>
      </w:r>
      <w:r>
        <w:rPr>
          <w:rFonts w:ascii="標楷體" w:hAnsi="標楷體" w:cs="標楷體" w:eastAsia="標楷體"/>
          <w:sz w:val="24"/>
          <w:szCs w:val="24"/>
        </w:rPr>
        <w:t>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0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 xml:space="preserve">。 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參與藝術活動，增進美感知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嘗試設計思考，探索藝術實踐解決問題的途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嘗試規劃與執行藝術活動，因應情境需求發揮創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應用藝術符號，以表達觀點與風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思辨科技資訊、媒體與藝術的關係，進行創作與鑑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善用多元感官，探索理解藝術與生活的關聯，以展現美感意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探討藝術活動中社會議題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理解在地及全球藝術與文化的多元與差異。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4"/>
          <w:szCs w:val="24"/>
        </w:rPr>
        <w:t>四、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559"/>
        <w:gridCol w:w="1559"/>
        <w:gridCol w:w="2977"/>
        <w:gridCol w:w="709"/>
        <w:gridCol w:w="2268"/>
        <w:gridCol w:w="1417"/>
        <w:gridCol w:w="1559"/>
        <w:gridCol w:w="1784"/>
      </w:tblGrid>
      <w:tr>
        <w:trPr>
          <w:trHeight w:val="278" w:hRule="atLeast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週、月或起訖時間均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單元一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活動一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﹙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活動重點之詳略由各校自行斟酌決定﹚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ind w:left="311" w:hanging="219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觀察記錄</w:t>
            </w:r>
          </w:p>
          <w:p>
            <w:pPr>
              <w:pStyle w:val="Normal"/>
              <w:ind w:left="311" w:hanging="219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學習單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參與態度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合作能力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細明體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細明體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性別平等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人權、環境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海洋、品德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生命、法治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科技、資</w:t>
            </w:r>
            <w:r>
              <w:rPr>
                <w:rFonts w:ascii="標楷體" w:hAnsi="標楷體" w:cs="DFKaiShu-SB-Estd-BF;細明體" w:eastAsia="標楷體"/>
                <w:color w:val="FF0000"/>
                <w:sz w:val="24"/>
                <w:szCs w:val="24"/>
              </w:rPr>
              <w:t>訊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細明體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細明體" w:eastAsia="標楷體"/>
                <w:color w:val="FF0000"/>
                <w:sz w:val="24"/>
                <w:szCs w:val="24"/>
              </w:rPr>
              <w:t>能源、安全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細明體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細明體" w:eastAsia="標楷體"/>
                <w:color w:val="FF0000"/>
                <w:sz w:val="24"/>
                <w:szCs w:val="24"/>
              </w:rPr>
              <w:t>防災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細明體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細明體" w:eastAsia="標楷體"/>
                <w:color w:val="FF0000"/>
                <w:sz w:val="24"/>
                <w:szCs w:val="24"/>
              </w:rPr>
              <w:t>家庭教育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細明體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細明體" w:eastAsia="標楷體"/>
                <w:color w:val="FF0000"/>
                <w:sz w:val="24"/>
                <w:szCs w:val="24"/>
              </w:rPr>
              <w:t>生涯規劃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細明體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細明體" w:eastAsia="標楷體"/>
                <w:color w:val="FF0000"/>
                <w:sz w:val="24"/>
                <w:szCs w:val="24"/>
              </w:rPr>
              <w:t>多元文化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DFKaiShu-SB-Estd-BF;細明體" w:eastAsia="標楷體"/>
                <w:color w:val="FF0000"/>
                <w:sz w:val="24"/>
                <w:szCs w:val="24"/>
              </w:rPr>
              <w:t>閱</w:t>
            </w: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讀</w:t>
            </w: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素養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戶外教育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國</w:t>
            </w:r>
            <w:r>
              <w:rPr>
                <w:rFonts w:ascii="標楷體" w:hAnsi="標楷體" w:cs="DFKaiShu-SB-Estd-BF;細明體" w:eastAsia="標楷體"/>
                <w:color w:val="FF0000"/>
                <w:sz w:val="24"/>
                <w:szCs w:val="24"/>
              </w:rPr>
              <w:t>際教育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細明體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細明體" w:eastAsia="標楷體"/>
                <w:color w:val="FF0000"/>
                <w:sz w:val="24"/>
                <w:szCs w:val="24"/>
              </w:rPr>
              <w:t>原住民族教育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實施跨領域或跨科目協同教學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協同節數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一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2/11~1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E-IV-3 </w:t>
            </w:r>
            <w:r>
              <w:rPr>
                <w:rFonts w:eastAsia="標楷體"/>
                <w:color w:val="000000"/>
              </w:rPr>
              <w:t>數位影像、數位媒材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P-IV-2 </w:t>
            </w:r>
            <w:r>
              <w:rPr>
                <w:rFonts w:eastAsia="標楷體"/>
                <w:color w:val="000000"/>
              </w:rPr>
              <w:t>展覽策劃與執行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3 </w:t>
            </w:r>
            <w:r>
              <w:rPr>
                <w:rFonts w:ascii="標楷體" w:hAnsi="標楷體" w:cs="標楷體" w:eastAsia="標楷體"/>
                <w:color w:val="000000"/>
              </w:rPr>
              <w:t>能使用數位及影音媒體，表達創作意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透過議題創作，表達對生活環境及社會文化的理解。 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視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式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（視覺）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媒體的 藝響舞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帶學生瞭解「數位媒體」改變了人們的溝通與思維。 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從學生的生活經驗談起，網路發達的世代，身為數位原住民的我們，人手一機，也讓新媒體藝術具備互動、遊戲跟跨領域的特性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Arial" w:eastAsia="標楷體"/>
                <w:color w:val="FF0000"/>
                <w:shd w:fill="FFFFFF" w:val="clear"/>
              </w:rPr>
              <w:t>跳脫傳統</w:t>
            </w:r>
            <w:r>
              <w:rPr>
                <w:rStyle w:val="Emphasis"/>
                <w:rFonts w:ascii="標楷體" w:hAnsi="標楷體" w:cs="Arial" w:eastAsia="標楷體"/>
                <w:i w:val="false"/>
                <w:iCs w:val="false"/>
                <w:color w:val="FF0000"/>
                <w:shd w:fill="FFFFFF" w:val="clear"/>
              </w:rPr>
              <w:t>視覺藝術</w:t>
            </w:r>
            <w:r>
              <w:rPr>
                <w:rFonts w:ascii="標楷體" w:hAnsi="標楷體" w:cs="Arial" w:eastAsia="標楷體"/>
                <w:color w:val="FF0000"/>
                <w:shd w:fill="FFFFFF" w:val="clear"/>
              </w:rPr>
              <w:t>欣賞之教學模式，</w:t>
            </w:r>
            <w:r>
              <w:rPr>
                <w:rFonts w:ascii="標楷體" w:hAnsi="標楷體" w:cs="Arial" w:eastAsia="標楷體"/>
                <w:color w:val="FF0000"/>
                <w:shd w:fill="FFFFFF" w:val="clear"/>
              </w:rPr>
              <w:t>在課程當中呈現</w:t>
            </w:r>
            <w:r>
              <w:rPr>
                <w:rFonts w:ascii="標楷體" w:hAnsi="標楷體" w:cs="Arial" w:eastAsia="標楷體"/>
                <w:color w:val="FF0000"/>
                <w:shd w:fill="FFFFFF" w:val="clear"/>
              </w:rPr>
              <w:t>多元化</w:t>
            </w:r>
            <w:r>
              <w:rPr>
                <w:rFonts w:ascii="標楷體" w:hAnsi="標楷體" w:cs="Arial" w:eastAsia="標楷體"/>
                <w:color w:val="FF0000"/>
                <w:shd w:fill="FFFFFF" w:val="clear"/>
              </w:rPr>
              <w:t>的面貌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行動載具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資訊設備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音樂播放器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課堂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單元學習活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分組合作程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隨堂表現紀錄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數位媒體與藝術的關係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欣賞新媒體藝術家的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習得使用數位載具的創作方式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從議題發想到以新媒體藝術做為媒介的創作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現數位時代的藝術創作新思維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具備未來跨領域藝術的新視野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</w:t>
            </w:r>
            <w:hyperlink w:anchor="環境教育議題">
              <w:r>
                <w:rPr>
                  <w:rStyle w:val="InternetLink"/>
                  <w:rFonts w:ascii="標楷體" w:hAnsi="標楷體" w:cs="DFKaiShu-SB-Estd-BF;細明體" w:eastAsia="標楷體"/>
                  <w:b/>
                  <w:color w:val="000000"/>
                </w:rPr>
                <w:t>環境教育</w:t>
              </w:r>
            </w:hyperlink>
            <w:r>
              <w:rPr>
                <w:rFonts w:ascii="標楷體" w:hAnsi="標楷體" w:cs="DFKaiShu-SB-Estd-BF;細明體" w:eastAsia="標楷體"/>
                <w:b/>
                <w:color w:val="000000"/>
              </w:rPr>
              <w:t>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環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;細明體" w:eastAsia="標楷體"/>
                <w:color w:val="000000"/>
              </w:rPr>
              <w:t>了解永續發展的意義（環境、社會與經濟的均衡發展）與原則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環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;細明體" w:eastAsia="標楷體"/>
                <w:color w:val="000000"/>
              </w:rPr>
              <w:t>了解聯合國推動永續發展的背景與趨勢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品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關懷生活環境與自然生態永續發展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國際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國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細明體" w:eastAsia="標楷體"/>
                <w:color w:val="000000"/>
              </w:rPr>
              <w:t>了解全球永續發展之理念並落實於日常生活中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二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2/13~2/19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E-IV-3 </w:t>
            </w:r>
            <w:r>
              <w:rPr>
                <w:rFonts w:eastAsia="標楷體"/>
                <w:color w:val="000000"/>
              </w:rPr>
              <w:t>數位影像、數位媒材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P-IV-2 </w:t>
            </w:r>
            <w:r>
              <w:rPr>
                <w:rFonts w:eastAsia="標楷體"/>
                <w:color w:val="000000"/>
              </w:rPr>
              <w:t>展覽策劃與執行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3 </w:t>
            </w:r>
            <w:r>
              <w:rPr>
                <w:rFonts w:ascii="標楷體" w:hAnsi="標楷體" w:cs="標楷體" w:eastAsia="標楷體"/>
                <w:color w:val="000000"/>
              </w:rPr>
              <w:t>能使用數位及影音媒體，表達創作意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透過議題創作，表達對生活環境及社會文化的理解。 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式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（視覺）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媒體的 藝響舞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讓學生瞭解新媒體是承載現代科技和多元藝術的媒材，重視「遊戲性」、「互動性」、「跨領域」，打破了時間與空間的限制，讓觀賞者有更多機會參與創作。 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帶學生透過虛擬建構的維度想像，觀眾擁有掌控視覺載體的主動性。 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帶學生操作掌上</w:t>
            </w:r>
            <w:r>
              <w:rPr>
                <w:rFonts w:eastAsia="標楷體" w:cs="標楷體" w:ascii="標楷體" w:hAnsi="標楷體"/>
                <w:color w:val="000000"/>
              </w:rPr>
              <w:t>3D</w:t>
            </w:r>
            <w:r>
              <w:rPr>
                <w:rFonts w:ascii="標楷體" w:hAnsi="標楷體" w:cs="標楷體" w:eastAsia="標楷體"/>
                <w:color w:val="000000"/>
              </w:rPr>
              <w:t>影院實作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行動載具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資訊設備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音樂播放器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課堂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單元學習活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分組合作程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隨堂表現紀錄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數位媒體與藝術的關係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欣賞新媒體藝術家的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習得使用數位載具的創作方式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從議題發想到以新媒體藝術做為媒介的創作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現數位時代的藝術創作新思維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具備未來跨領域藝術的新視野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品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關懷生活環境與自然生態永續發展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國際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國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細明體" w:eastAsia="標楷體"/>
                <w:color w:val="000000"/>
              </w:rPr>
              <w:t>了解全球永續發展之理念並落實於日常生活中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/17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18</w:t>
            </w:r>
            <w:r>
              <w:rPr>
                <w:color w:val="FF0000"/>
                <w:sz w:val="24"/>
                <w:szCs w:val="24"/>
              </w:rPr>
              <w:t>第三次複習考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2/20~2/26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E-IV-3 </w:t>
            </w:r>
            <w:r>
              <w:rPr>
                <w:rFonts w:eastAsia="標楷體"/>
                <w:color w:val="000000"/>
              </w:rPr>
              <w:t>數位影像、數位媒材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P-IV-2 </w:t>
            </w:r>
            <w:r>
              <w:rPr>
                <w:rFonts w:eastAsia="標楷體"/>
                <w:color w:val="000000"/>
              </w:rPr>
              <w:t>展覽策劃與執行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3 </w:t>
            </w:r>
            <w:r>
              <w:rPr>
                <w:rFonts w:ascii="標楷體" w:hAnsi="標楷體" w:cs="標楷體" w:eastAsia="標楷體"/>
                <w:color w:val="000000"/>
              </w:rPr>
              <w:t>能使用數位及影音媒體，表達創作意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透過議題創作，表達對生活環境及社會文化的理解。 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式思考及藝 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（視覺）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媒體的 藝響舞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帶學生認識有別於主流的「實驗性動畫」，把時間放進鏡頭裡—錄像藝術。 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Arial" w:eastAsia="標楷體"/>
                <w:color w:val="FF0000"/>
                <w:shd w:fill="FFFFFF" w:val="clear"/>
              </w:rPr>
              <w:t>讓</w:t>
            </w:r>
            <w:r>
              <w:rPr>
                <w:rStyle w:val="Emphasis"/>
                <w:rFonts w:ascii="標楷體" w:hAnsi="標楷體" w:cs="Arial" w:eastAsia="標楷體"/>
                <w:i w:val="false"/>
                <w:iCs w:val="false"/>
                <w:color w:val="FF0000"/>
                <w:shd w:fill="FFFFFF" w:val="clear"/>
              </w:rPr>
              <w:t>學生</w:t>
            </w:r>
            <w:r>
              <w:rPr>
                <w:rFonts w:ascii="標楷體" w:hAnsi="標楷體" w:cs="Arial" w:eastAsia="標楷體"/>
                <w:color w:val="FF0000"/>
                <w:shd w:fill="FFFFFF" w:val="clear"/>
              </w:rPr>
              <w:t>瞭解</w:t>
            </w:r>
            <w:r>
              <w:rPr>
                <w:rStyle w:val="Emphasis"/>
                <w:rFonts w:ascii="標楷體" w:hAnsi="標楷體" w:cs="Arial" w:eastAsia="標楷體"/>
                <w:i w:val="false"/>
                <w:iCs w:val="false"/>
                <w:color w:val="FF0000"/>
                <w:shd w:fill="FFFFFF" w:val="clear"/>
              </w:rPr>
              <w:t>錄像藝術</w:t>
            </w:r>
            <w:r>
              <w:rPr>
                <w:rFonts w:ascii="標楷體" w:hAnsi="標楷體" w:cs="Arial" w:eastAsia="標楷體"/>
                <w:color w:val="FF0000"/>
                <w:shd w:fill="FFFFFF" w:val="clear"/>
              </w:rPr>
              <w:t>的歷史與作品風格</w:t>
            </w:r>
            <w:r>
              <w:rPr>
                <w:rFonts w:ascii="標楷體" w:hAnsi="標楷體" w:cs="Arial" w:eastAsia="標楷體"/>
                <w:color w:val="FF0000"/>
                <w:shd w:fill="FFFFFF" w:val="clear"/>
              </w:rPr>
              <w:t>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實作感測與互動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行動載具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資訊設備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課堂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單元學習活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分組合作程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隨堂表現紀錄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數位媒體與藝術的關係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欣賞新媒體藝術家的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習得使用數位載具的創作方式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從議題發想到以新媒體藝術做為媒介的創作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現數位時代的藝術創作新思維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具備未來跨領域藝術的新視野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品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關懷生活環境與自然生態永續發展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國際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國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細明體" w:eastAsia="標楷體"/>
                <w:color w:val="000000"/>
              </w:rPr>
              <w:t>了解全球永續發展之理念並落實於日常生活中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四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2/27~3/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E-IV-3 </w:t>
            </w:r>
            <w:r>
              <w:rPr>
                <w:rFonts w:eastAsia="標楷體"/>
                <w:color w:val="000000"/>
              </w:rPr>
              <w:t>數位影像、數位媒材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P-IV-2 </w:t>
            </w:r>
            <w:r>
              <w:rPr>
                <w:rFonts w:eastAsia="標楷體"/>
                <w:color w:val="000000"/>
              </w:rPr>
              <w:t>展覽策劃與執行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3 </w:t>
            </w:r>
            <w:r>
              <w:rPr>
                <w:rFonts w:ascii="標楷體" w:hAnsi="標楷體" w:cs="標楷體" w:eastAsia="標楷體"/>
                <w:color w:val="000000"/>
              </w:rPr>
              <w:t>能使用數位及影音媒體，表達創作意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透過議題創作，表達對生活環境及社會文化的理解。 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式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（視覺）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媒體的 藝響舞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新媒體公共藝術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以「</w:t>
            </w:r>
            <w:r>
              <w:rPr>
                <w:rFonts w:ascii="標楷體" w:hAnsi="標楷體" w:cs="標楷體" w:eastAsia="標楷體"/>
                <w:color w:val="FF0000"/>
                <w:spacing w:val="3"/>
                <w:shd w:fill="FFFFFF" w:val="clear"/>
              </w:rPr>
              <w:t>南港展覽館</w:t>
            </w:r>
            <w:r>
              <w:rPr>
                <w:rFonts w:ascii="標楷體" w:hAnsi="標楷體" w:cs="標楷體" w:eastAsia="標楷體"/>
                <w:color w:val="FF0000"/>
                <w:spacing w:val="3"/>
                <w:shd w:fill="FFFFFF" w:val="clear"/>
              </w:rPr>
              <w:t>」新媒體藝術</w:t>
            </w:r>
            <w:r>
              <w:rPr>
                <w:rFonts w:eastAsia="標楷體" w:cs="標楷體" w:ascii="標楷體" w:hAnsi="標楷體"/>
                <w:color w:val="FF0000"/>
                <w:spacing w:val="3"/>
                <w:shd w:fill="FFFFFF" w:val="clear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pacing w:val="3"/>
                <w:shd w:fill="FFFFFF" w:val="clear"/>
              </w:rPr>
              <w:t>《化境》為例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  <w:r>
              <w:rPr>
                <w:rFonts w:ascii="標楷體" w:hAnsi="標楷體" w:cs="標楷體" w:eastAsia="標楷體"/>
                <w:color w:val="FF0000"/>
                <w:spacing w:val="3"/>
                <w:shd w:fill="FFFFFF" w:val="clear"/>
              </w:rPr>
              <w:t>本作品以全像式攝影手法與雷射立體影像將手轉變成機械組裝之手，以此演繹過程象徵人類文明演化的經驗。當人們在走廊上移動時，向一個景窗內觀看，此時一隻手會逐步變化以手語姿態逐步改變。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雲遊藝術——後疫情時代的虛擬美術館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行動載具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資訊設備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課堂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單元學習活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分組合作程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隨堂表現紀錄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數位媒體與藝術的關係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欣賞新媒體藝術家的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習得使用數位載具的創作方式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從議題發想到以新媒體藝術做為媒介的創作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現數位時代的藝術創作新思維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具備未來跨領域藝術的新視野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品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關懷生活環境與自然生態永續發展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國際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國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細明體" w:eastAsia="標楷體"/>
                <w:color w:val="000000"/>
              </w:rPr>
              <w:t>了解全球永續發展之理念並落實於日常生活中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/28</w:t>
            </w:r>
            <w:r>
              <w:rPr>
                <w:color w:val="FF0000"/>
                <w:sz w:val="24"/>
                <w:szCs w:val="24"/>
              </w:rPr>
              <w:t>放假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6~3/1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E-IV-3 </w:t>
            </w:r>
            <w:r>
              <w:rPr>
                <w:rFonts w:eastAsia="標楷體"/>
                <w:color w:val="000000"/>
              </w:rPr>
              <w:t>數位影像、數位媒材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P-IV-2 </w:t>
            </w:r>
            <w:r>
              <w:rPr>
                <w:rFonts w:eastAsia="標楷體"/>
                <w:color w:val="000000"/>
              </w:rPr>
              <w:t>展覽策劃與執行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3 </w:t>
            </w:r>
            <w:r>
              <w:rPr>
                <w:rFonts w:ascii="標楷體" w:hAnsi="標楷體" w:cs="標楷體" w:eastAsia="標楷體"/>
                <w:color w:val="000000"/>
              </w:rPr>
              <w:t>能使用數位及影音媒體， 表達創作意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透過議題創作，表達對生活環境及社會文化的 理解。 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式思考及藝 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（視覺）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媒體的 藝響舞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藝起說故事的舞臺—數位策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操作藝術玩咖</w:t>
            </w:r>
            <w:r>
              <w:rPr>
                <w:rFonts w:eastAsia="標楷體" w:cs="標楷體" w:ascii="標楷體" w:hAnsi="標楷體"/>
                <w:color w:val="000000"/>
              </w:rPr>
              <w:t>Let's go—</w:t>
            </w:r>
            <w:r>
              <w:rPr>
                <w:rFonts w:ascii="標楷體" w:hAnsi="標楷體" w:cs="標楷體" w:eastAsia="標楷體"/>
                <w:color w:val="000000"/>
              </w:rPr>
              <w:t>數位策展虛擬實境創作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行動載具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資訊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課堂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單元學習活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分組合作程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隨堂表現紀錄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數位媒體與藝術的關係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欣賞新媒體藝術家的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習得使用數位載具的創作方式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從議題發想到以新媒體藝術做為媒介的創作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現數位時代的藝術創作新思維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具備未來跨領域藝術的新視野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品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關懷生活環境與自然生態永續發展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國際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國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細明體" w:eastAsia="標楷體"/>
                <w:color w:val="000000"/>
              </w:rPr>
              <w:t>了解全球永續發展之理念並落實於日常生活中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進行線上教學演練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六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13~3/19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在地及各族群藝術、全球藝術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設計思考、生活美感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4 </w:t>
            </w:r>
            <w:r>
              <w:rPr>
                <w:rFonts w:eastAsia="標楷體"/>
                <w:color w:val="000000"/>
              </w:rPr>
              <w:t>視覺藝術相關工作的特性與種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創意職涯探未來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各類視覺藝術科系資訊，探索自我生涯發展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行動載具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資訊設備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著色用具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課堂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單元學習活動積極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習單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心得分享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認識各類視覺藝術科系資訊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認識不同視覺工作者的作品特色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描繪出生活中所接觸到的視覺設計產物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蒐集與視覺藝術工作相關的資料並彙整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瞭解各時期視覺藝術者的創作背景及社會文化意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探索個人職涯的興趣與未來發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生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美感經驗的發現與創造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color w:val="C45911"/>
              </w:rPr>
            </w:pPr>
            <w:r>
              <w:rPr>
                <w:rFonts w:ascii="標楷體" w:hAnsi="標楷體" w:cs="DFKaiShu-SB-Estd-BF;細明體" w:eastAsia="標楷體"/>
                <w:b/>
                <w:color w:val="C45911"/>
              </w:rPr>
              <w:t>【生涯規劃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涯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細明體" w:eastAsia="標楷體"/>
                <w:color w:val="000000"/>
              </w:rPr>
              <w:t>工作／教育環境的類型與現況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20~3/26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在地及各族群藝術、全球藝術。</w:t>
            </w:r>
          </w:p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設計思考、生活美感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4 </w:t>
            </w:r>
            <w:r>
              <w:rPr>
                <w:rFonts w:eastAsia="標楷體"/>
                <w:color w:val="000000"/>
              </w:rPr>
              <w:t>視覺藝術相關工作的特性與種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創意職涯探未來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透過觀察發現設計與生活的相關性，並透過練習增進個人創意的發想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著色用具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課堂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單元學習活動積極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習單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心得分享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認識各類視覺藝術科系資訊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認識不同視覺工作者的作品特色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描繪出生活中所接觸到的視覺設計產物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蒐集與視覺藝術工作相關的資料並彙整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瞭解各時期視覺藝術者的創作背景及社會文化意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探索個人職涯的興趣與未來發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生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美感經驗的發現與創造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color w:val="C45911"/>
              </w:rPr>
            </w:pPr>
            <w:r>
              <w:rPr>
                <w:rFonts w:ascii="標楷體" w:hAnsi="標楷體" w:cs="DFKaiShu-SB-Estd-BF;細明體" w:eastAsia="標楷體"/>
                <w:b/>
                <w:color w:val="C45911"/>
              </w:rPr>
              <w:t>【生涯規劃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涯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細明體" w:eastAsia="標楷體"/>
                <w:color w:val="000000"/>
              </w:rPr>
              <w:t>工作／教育環境的類型與現況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八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27~4/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在地及各族群藝術、全球藝術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設計思考、生活美感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4 </w:t>
            </w:r>
            <w:r>
              <w:rPr>
                <w:rFonts w:eastAsia="標楷體"/>
                <w:color w:val="000000"/>
              </w:rPr>
              <w:t>視覺藝術相關工作的特性與種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創意職涯探未來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現今藝術工作者的類型，藉此引起對視覺藝術的興趣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認識</w:t>
            </w:r>
            <w:r>
              <w:rPr>
                <w:rFonts w:eastAsia="標楷體" w:cs="標楷體" w:ascii="標楷體" w:hAnsi="標楷體"/>
                <w:color w:val="FF0000"/>
              </w:rPr>
              <w:t>UI</w:t>
            </w:r>
            <w:r>
              <w:rPr>
                <w:rFonts w:ascii="標楷體" w:hAnsi="標楷體" w:cs="標楷體" w:eastAsia="標楷體"/>
                <w:color w:val="FF0000"/>
              </w:rPr>
              <w:t>與</w:t>
            </w:r>
            <w:r>
              <w:rPr>
                <w:rFonts w:eastAsia="標楷體" w:cs="標楷體" w:ascii="標楷體" w:hAnsi="標楷體"/>
                <w:color w:val="FF0000"/>
              </w:rPr>
              <w:t>U</w:t>
            </w:r>
            <w:r>
              <w:rPr>
                <w:rFonts w:eastAsia="標楷體" w:cs="標楷體" w:ascii="標楷體" w:hAnsi="標楷體"/>
                <w:color w:val="FF0000"/>
              </w:rPr>
              <w:t>X</w:t>
            </w:r>
            <w:r>
              <w:rPr>
                <w:rFonts w:ascii="標楷體" w:hAnsi="標楷體" w:cs="標楷體" w:eastAsia="標楷體"/>
                <w:color w:val="FF0000"/>
              </w:rPr>
              <w:t>設計師的職業內容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行動載具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資訊設備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課堂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單元學習活動積極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習單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心得分享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認識各類視覺藝術科系資訊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認識不同視覺工作者的作品特色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描繪出生活中所接觸到的視覺設計產物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蒐集與視覺藝術工作相關的資料並彙整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瞭解各時期視覺藝術者的創作背景及社會文化意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探索個人職涯的興趣與未來發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生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美感經驗的發現與創造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color w:val="C45911"/>
              </w:rPr>
            </w:pPr>
            <w:r>
              <w:rPr>
                <w:rFonts w:ascii="標楷體" w:hAnsi="標楷體" w:cs="DFKaiShu-SB-Estd-BF;細明體" w:eastAsia="標楷體"/>
                <w:b/>
                <w:color w:val="C45911"/>
              </w:rPr>
              <w:t>【生涯規劃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涯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細明體" w:eastAsia="標楷體"/>
                <w:color w:val="000000"/>
              </w:rPr>
              <w:t>工作／教育環境的類型與現況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/29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30</w:t>
            </w:r>
            <w:r>
              <w:rPr>
                <w:color w:val="FF0000"/>
                <w:sz w:val="24"/>
                <w:szCs w:val="24"/>
              </w:rPr>
              <w:t>第一次段考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3~4/9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在地及各族群藝術、全球藝術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設計思考、生活美感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4 </w:t>
            </w:r>
            <w:r>
              <w:rPr>
                <w:rFonts w:eastAsia="標楷體"/>
                <w:color w:val="000000"/>
              </w:rPr>
              <w:t>視覺藝術相關工作的特性與種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創意職涯探未來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蒐集某一類型視覺工作者的工作內容，並將資料彙整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同學互相分享蒐集的內容，除了探索這類型的工作外，也可了解自己的興趣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行動載具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資訊設備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課堂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單元學習活動積極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習單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心得分享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認識各類視覺藝術科系資訊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認識不同視覺工作者的作品特色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描繪出生活中所接觸到的視覺設計產物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蒐集與視覺藝術工作相關的資料並彙整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瞭解各時期視覺藝術者的創作背景及社會文化意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探索個人職涯的興趣與未來發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生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美感經驗的發現與創造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color w:val="C45911"/>
              </w:rPr>
            </w:pPr>
            <w:r>
              <w:rPr>
                <w:rFonts w:ascii="標楷體" w:hAnsi="標楷體" w:cs="DFKaiShu-SB-Estd-BF;細明體" w:eastAsia="標楷體"/>
                <w:b/>
                <w:color w:val="C45911"/>
              </w:rPr>
              <w:t>【生涯規劃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涯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細明體" w:eastAsia="標楷體"/>
                <w:color w:val="000000"/>
              </w:rPr>
              <w:t>工作／教育環境的類型與現況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/4</w:t>
            </w:r>
            <w:r>
              <w:rPr>
                <w:color w:val="FF0000"/>
                <w:sz w:val="24"/>
                <w:szCs w:val="24"/>
              </w:rPr>
              <w:t>兒童節放假</w:t>
            </w:r>
            <w:r>
              <w:rPr>
                <w:color w:val="FF0000"/>
                <w:sz w:val="24"/>
                <w:szCs w:val="24"/>
              </w:rPr>
              <w:br/>
              <w:t>4/5</w:t>
            </w:r>
            <w:r>
              <w:rPr>
                <w:color w:val="FF0000"/>
                <w:sz w:val="24"/>
                <w:szCs w:val="24"/>
              </w:rPr>
              <w:t>清明節放假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10~4/16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在地及各族群藝術、全球藝術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設計思考、生活美感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4 </w:t>
            </w:r>
            <w:r>
              <w:rPr>
                <w:rFonts w:eastAsia="標楷體"/>
                <w:color w:val="000000"/>
              </w:rPr>
              <w:t>視覺藝術相關工作的特性與種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創意職涯探未來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同學互相分享蒐集到的內容，除了探索這類型的工作外，也可了解自己的興趣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行動載具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資訊設備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課堂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單元學習活動積極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習單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心得分享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認識各類視覺藝術科系資訊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認識不同視覺工作者的作品特色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描繪出生活中所接觸到的視覺設計產物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蒐集與視覺藝術工作相關的資料並彙整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瞭解各時期視覺藝術者的創作背景及社會文化意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探索個人職涯的興趣與未來發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生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美感經驗的發現與創造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color w:val="C45911"/>
              </w:rPr>
            </w:pPr>
            <w:r>
              <w:rPr>
                <w:rFonts w:ascii="標楷體" w:hAnsi="標楷體" w:cs="DFKaiShu-SB-Estd-BF;細明體" w:eastAsia="標楷體"/>
                <w:b/>
                <w:color w:val="C45911"/>
              </w:rPr>
              <w:t>【生涯規劃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涯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細明體" w:eastAsia="標楷體"/>
                <w:color w:val="000000"/>
              </w:rPr>
              <w:t>工作／教育環境的類型與現況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17~4/23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A-IV-1 </w:t>
            </w:r>
            <w:r>
              <w:rPr>
                <w:rFonts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E-IV-2 </w:t>
            </w:r>
            <w:r>
              <w:rPr>
                <w:rFonts w:eastAsia="標楷體"/>
                <w:color w:val="000000"/>
              </w:rPr>
              <w:t>平面、立體及複合媒材的表現技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像不像想一想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抽象的起源和什麼是抽象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理解</w:t>
            </w:r>
            <w:r>
              <w:rPr>
                <w:rFonts w:ascii="標楷體" w:hAnsi="標楷體" w:cs="標楷體" w:eastAsia="標楷體"/>
                <w:color w:val="FF0000"/>
              </w:rPr>
              <w:t>如何定義「具象」與「抽象」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以生活當中舉例從內心轉變為可視圖像的抽象經驗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圖像與影音資源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投影設備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熱忱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合作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創作態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賞析抽象藝術家的作品，提出個人主觀的見解，並能適當表達與呈現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東西方抽象表現手法及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夠運用藝術鑑賞的步驟，清楚表達個人鑑賞藝術作品的看法與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觀察到日常生活環境的抽象的藝術作品，提升對生活中美的敏銳度和觀察力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感受抽象作品在環境當中，與人群的的互動氛圍和造型美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生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美感經驗的發現與創造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/19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20</w:t>
            </w:r>
            <w:r>
              <w:rPr>
                <w:color w:val="FF0000"/>
                <w:sz w:val="24"/>
                <w:szCs w:val="24"/>
              </w:rPr>
              <w:t>第四次複習考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24~4/30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A-IV-1 </w:t>
            </w:r>
            <w:r>
              <w:rPr>
                <w:rFonts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E-IV-2 </w:t>
            </w:r>
            <w:r>
              <w:rPr>
                <w:rFonts w:eastAsia="標楷體"/>
                <w:color w:val="000000"/>
              </w:rPr>
              <w:t>平面、立體及複合媒材的表現技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像不像想一想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抽象繪畫與具象繪畫的構成條件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了解藝術從具象到抽象的轉變與意義，介紹塞尚、梵谷、高更、畢卡索等等劃時代的藝術家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鑑賞康丁斯基、蒙德里安早期抽象藝術家的作品與生平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可補充相關藝術家生平故事與其他具代表性的作品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圖像與影音資源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投影設備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熱忱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合作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創作態度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賞析抽象藝術家的作品，提出個人主觀的見解，並能適當表達與呈現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東西方抽象表現手法及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夠運用藝術鑑賞的步驟，清楚表達個人鑑賞藝術作品的看法與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觀察到日常生活環境的抽象的藝術作品，提升對生活中美的敏銳度和觀察力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感受抽象作品在環境當中，與人群的的互動氛圍和造型美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生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美感經驗的發現與創造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1~5/7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A-IV-1 </w:t>
            </w:r>
            <w:r>
              <w:rPr>
                <w:rFonts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E-IV-2 </w:t>
            </w:r>
            <w:r>
              <w:rPr>
                <w:rFonts w:eastAsia="標楷體"/>
                <w:color w:val="000000"/>
              </w:rPr>
              <w:t>平面、立體及複合媒材的表現技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像不像想一想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鑑賞傑森‧帕洛克、馬克．羅斯柯、莫里斯．路易斯、</w:t>
            </w:r>
            <w:r>
              <w:rPr>
                <w:rFonts w:ascii="標楷體" w:hAnsi="標楷體" w:cs="標楷體" w:eastAsia="標楷體"/>
                <w:color w:val="FF0000"/>
              </w:rPr>
              <w:t>威廉‧德庫寧</w:t>
            </w:r>
            <w:r>
              <w:rPr>
                <w:rFonts w:ascii="標楷體" w:hAnsi="標楷體" w:cs="標楷體" w:eastAsia="標楷體"/>
                <w:color w:val="000000"/>
              </w:rPr>
              <w:t>的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可補充藝術家生平故事與其他具代表性的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引導學生討論關於抽象藝術家的風格，並發表個人感受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圖像與影音資源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投影設備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熱忱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合作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創作態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賞析抽象藝術家的作品，提出個人主觀的見解，並能適當表達與呈現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東西方抽象表現手法及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夠運用藝術鑑賞的步驟，清楚表達個人鑑賞藝術作品的看法與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觀察到日常生活環境的抽象的藝術作品，提升對生活中美的敏銳度和觀察力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感受抽象作品在環境當中，與人群的的互動氛圍和造型美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生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美感經驗的發現與創造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/5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6</w:t>
            </w:r>
            <w:r>
              <w:rPr>
                <w:color w:val="FF0000"/>
                <w:sz w:val="24"/>
                <w:szCs w:val="24"/>
              </w:rPr>
              <w:t>九年級第二次段考</w:t>
            </w: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color w:val="FF0000"/>
                <w:sz w:val="24"/>
                <w:szCs w:val="24"/>
              </w:rPr>
              <w:t>含藝能科考試</w:t>
            </w:r>
            <w:r>
              <w:rPr>
                <w:color w:val="FF0000"/>
                <w:sz w:val="24"/>
                <w:szCs w:val="2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8~5/14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A-IV-1 </w:t>
            </w:r>
            <w:r>
              <w:rPr>
                <w:rFonts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E-IV-2 </w:t>
            </w:r>
            <w:r>
              <w:rPr>
                <w:rFonts w:eastAsia="標楷體"/>
                <w:color w:val="000000"/>
              </w:rPr>
              <w:t>平面、立體及複合媒材的表現技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像不像想一想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第二次段考）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鼓勵學生發表蒐集抽象藝術家相關資料之成果與心得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教師製作抽象繪畫與具象繪畫拼圖，學生四人一組，隨機抽拼圖內容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蒐集相關作品資料，運用拼貼手法進行構思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個別指導學生創作「抽象藝術任務」作品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圖像與影音資源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投影設備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熱忱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合作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創作態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賞析抽象藝術家的作品，提出個人主觀的見解，並能適當表達與呈現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東西方抽象表現手法及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夠運用藝術鑑賞的步驟，清楚表達個人鑑賞藝術作品的看法與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觀察到日常生活環境的抽象的藝術作品，提升對生活中美的敏銳度和觀察力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感受抽象作品在環境當中，與人群的的互動氛圍和造型美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生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美感經驗的發現與創造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/12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13</w:t>
            </w:r>
            <w:r>
              <w:rPr>
                <w:color w:val="FF0000"/>
                <w:sz w:val="24"/>
                <w:szCs w:val="24"/>
              </w:rPr>
              <w:t>九年級第二次段考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15~5/21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A-IV-1 </w:t>
            </w:r>
            <w:r>
              <w:rPr>
                <w:rFonts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 xml:space="preserve">E-IV-2 </w:t>
            </w:r>
            <w:r>
              <w:rPr>
                <w:rFonts w:eastAsia="標楷體"/>
                <w:color w:val="000000"/>
              </w:rPr>
              <w:t>平面、立體及複合媒材的表現技法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像不像想一想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作品完成後，教師將作品展示，大家一起欣賞 與評量，並提出欣賞作品的方向與重點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圖像與影音資源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電腦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投影設備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熱忱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合作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創作態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賞析抽象藝術家的作品，提出個人主觀的見解，並能適當表達與呈現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東西方抽象表現手法及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夠運用藝術鑑賞的步驟，清楚表達個人鑑賞藝術作品的看法與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觀察到日常生活環境的抽象的藝術作品，提升對生活中美的敏銳度和觀察力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感受抽象作品在環境當中，與人群的的互動氛圍和造型美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生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細明體" w:eastAsia="標楷體"/>
                <w:color w:val="000000"/>
              </w:rPr>
              <w:t>美感經驗的發現與創造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/21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22</w:t>
            </w:r>
            <w:r>
              <w:rPr>
                <w:color w:val="FF0000"/>
                <w:sz w:val="24"/>
                <w:szCs w:val="24"/>
              </w:rPr>
              <w:t>會考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22~528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E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色彩理論、造形表現、符號意涵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E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平面、立體及複合媒材的表現技法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藝術常識、藝術鑑賞方法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傳統藝術、當代藝術、視覺文化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公共藝術、在地及各族群藝文活動、藝術薪傳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Ⅳ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Ⅳ-1 </w:t>
            </w:r>
            <w:r>
              <w:rPr>
                <w:rFonts w:ascii="標楷體" w:hAnsi="標楷體" w:cs="標楷體" w:eastAsia="標楷體"/>
                <w:color w:val="000000"/>
              </w:rPr>
              <w:t>能透過多元藝文活動的參與，培養對在地藝文環境的關注態度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創生之旅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引導學生思考居住地附近，是否有具有故事性的老舊建築，或者是老屋翻新的案例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FF0000"/>
                <w:sz w:val="27"/>
                <w:szCs w:val="27"/>
                <w:shd w:fill="FFCC99" w:val="clear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談舊建築再利用的可能性與類型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完成「暖身活動」，並挑選其中一件作品，寫下其背後的故事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討論校園的閒置空間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與單槍投影機或多媒體講桌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習評量單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小白板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創作用材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個人在課堂討論與發表的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隨堂表現記錄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學習熱忱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小組合作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創作態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臺灣各地知名的文化資產，瞭解其與生活的關係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臺灣藝術家及其作品，理解藝術家如何透過創作表達自己的觀點，關懷我們的家園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認識地方創生概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記錄居住地社區的特色與故事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以「社區導覽地圖」，展現文字敘述能力，並利用三年所學的技法，繪製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願意主動關心並參與生活中的藝文活動，和老師、同學分享交流自己的看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知到守護臺灣文化資產是你我共同的責任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</w:rPr>
              <w:t>【性別平等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性</w:t>
            </w:r>
            <w:r>
              <w:rPr>
                <w:rFonts w:eastAsia="標楷體" w:cs="DFKaiShu-SB-Estd-BF;細明體" w:ascii="標楷體" w:hAnsi="標楷體"/>
              </w:rPr>
              <w:t xml:space="preserve">J3 </w:t>
            </w:r>
            <w:r>
              <w:rPr>
                <w:rFonts w:ascii="標楷體" w:hAnsi="標楷體" w:cs="DFKaiShu-SB-Estd-BF;細明體" w:eastAsia="標楷體"/>
              </w:rPr>
              <w:t>檢視家庭、學校、職場中基於性別刻板印象產生的偏見與歧視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環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;細明體" w:eastAsia="標楷體"/>
                <w:color w:val="000000"/>
              </w:rPr>
              <w:t>了解永續發展的意義（環境、社會、與經濟的均衡發展）與原則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海洋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海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0 </w:t>
            </w:r>
            <w:r>
              <w:rPr>
                <w:rFonts w:ascii="標楷體" w:hAnsi="標楷體" w:cs="DFKaiShu-SB-Estd-BF;細明體" w:eastAsia="標楷體"/>
                <w:color w:val="000000"/>
              </w:rPr>
              <w:t>運用各種媒材與形式，從事以海洋為主題的藝術表現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/24</w:t>
            </w:r>
            <w:r>
              <w:rPr>
                <w:color w:val="FF0000"/>
                <w:sz w:val="24"/>
                <w:szCs w:val="24"/>
              </w:rPr>
              <w:t>九年級學期成績補考</w:t>
            </w:r>
            <w:r>
              <w:rPr>
                <w:color w:val="FF0000"/>
                <w:sz w:val="24"/>
                <w:szCs w:val="24"/>
              </w:rPr>
              <w:br/>
              <w:t>5/27</w:t>
            </w:r>
            <w:r>
              <w:rPr>
                <w:color w:val="FF0000"/>
                <w:sz w:val="24"/>
                <w:szCs w:val="24"/>
              </w:rPr>
              <w:t>七年級詩詞吟唱比賽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29~6/4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E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E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平面、立體及複合媒材的表現技法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傳統藝術、當代藝術、視覺文化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公共藝術、在地及各族群藝文活動、藝術薪傳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Ⅳ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Ⅳ-1 </w:t>
            </w:r>
            <w:r>
              <w:rPr>
                <w:rFonts w:ascii="標楷體" w:hAnsi="標楷體" w:cs="標楷體" w:eastAsia="標楷體"/>
                <w:color w:val="000000"/>
              </w:rPr>
              <w:t>能透過多元藝文活動的參與，培養對在地藝文環境的關注態度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創生之旅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探索老宅的前世今生：閩式建築、洋樓式建築、仿巴洛克式建築、現代主義式建築等建築風格、特色及其時代背景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閒置空間與古蹟、歷史建築、廢棄空間、過渡空間的界定與釐清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認識老屋新生術：介紹「閒置空間再利用」政策主要內容。並說明各類公家機關、民營機構等加入老屋翻新的行列。</w:t>
            </w:r>
          </w:p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討論校園閒置空間再利用的可能性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與單槍投影機或多媒體講桌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習評量單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小白板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創作用材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個人在課堂討論與發表的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隨堂表現記錄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學習熱忱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小組合作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創作態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臺灣各地知名的文化資產，瞭解其與生活的關係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臺灣藝術家及其作品，理解藝術家如何透過創作表達自己的觀點，關懷我們的家園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認識地方創生概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記錄居住地社區的特色與故事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以「社區導覽地圖」，展現文字敘述能力，並利用三年所學的技法，繪製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願意主動關心並參與生活中的藝文活動，和老師、同學分享交流自己的看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知到守護臺灣文化資產是你我共同的責任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</w:rPr>
              <w:t>【性別平等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性</w:t>
            </w:r>
            <w:r>
              <w:rPr>
                <w:rFonts w:eastAsia="標楷體" w:cs="DFKaiShu-SB-Estd-BF;細明體" w:ascii="標楷體" w:hAnsi="標楷體"/>
              </w:rPr>
              <w:t xml:space="preserve">J3 </w:t>
            </w:r>
            <w:r>
              <w:rPr>
                <w:rFonts w:ascii="標楷體" w:hAnsi="標楷體" w:cs="DFKaiShu-SB-Estd-BF;細明體" w:eastAsia="標楷體"/>
              </w:rPr>
              <w:t>檢視家庭、學校、職場中基於性別刻板印象產生的偏見與歧視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環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;細明體" w:eastAsia="標楷體"/>
                <w:color w:val="000000"/>
              </w:rPr>
              <w:t xml:space="preserve">了解永續發展的意義（環境、社會、與經濟的均衡發展）與原則。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海洋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海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0 </w:t>
            </w:r>
            <w:r>
              <w:rPr>
                <w:rFonts w:ascii="標楷體" w:hAnsi="標楷體" w:cs="DFKaiShu-SB-Estd-BF;細明體" w:eastAsia="標楷體"/>
                <w:color w:val="000000"/>
              </w:rPr>
              <w:t>運用各種媒材與形式，從事以海洋為主題的藝術表現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/3</w:t>
            </w:r>
            <w:r>
              <w:rPr>
                <w:color w:val="FF0000"/>
                <w:sz w:val="24"/>
                <w:szCs w:val="24"/>
              </w:rPr>
              <w:t>端午節放假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6/5~6/11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E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色彩理論、造形表現、符號意涵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E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平面、立體及複合媒材的表現技法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藝術常識、藝術鑑賞方法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傳統藝術、當代藝術、視覺文化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公共藝術、在地及各族群藝文活動、藝術薪傳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Ⅳ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Ⅳ-1 </w:t>
            </w:r>
            <w:r>
              <w:rPr>
                <w:rFonts w:ascii="標楷體" w:hAnsi="標楷體" w:cs="標楷體" w:eastAsia="標楷體"/>
                <w:color w:val="000000"/>
              </w:rPr>
              <w:t>能透過多元藝文活動的參與，培養對在地藝文環境的關注態度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創生之旅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討論校園閒置空間再利用的可能性。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談</w:t>
            </w:r>
            <w:r>
              <w:rPr>
                <w:rFonts w:ascii="標楷體" w:hAnsi="標楷體" w:cs="Arial" w:eastAsia="標楷體"/>
                <w:color w:val="FF0000"/>
                <w:shd w:fill="FFFFFF" w:val="clear"/>
              </w:rPr>
              <w:t>臺灣</w:t>
            </w:r>
            <w:r>
              <w:rPr>
                <w:rStyle w:val="Emphasis"/>
                <w:rFonts w:ascii="標楷體" w:hAnsi="標楷體" w:cs="Arial" w:eastAsia="標楷體"/>
                <w:i w:val="false"/>
                <w:iCs w:val="false"/>
                <w:color w:val="FF0000"/>
                <w:shd w:fill="FFFFFF" w:val="clear"/>
              </w:rPr>
              <w:t>老建築</w:t>
            </w:r>
            <w:r>
              <w:rPr>
                <w:rFonts w:ascii="標楷體" w:hAnsi="標楷體" w:cs="Arial" w:eastAsia="標楷體"/>
                <w:color w:val="FF0000"/>
                <w:shd w:fill="FFFFFF" w:val="clear"/>
              </w:rPr>
              <w:t>的轉型</w:t>
            </w:r>
            <w:r>
              <w:rPr>
                <w:rFonts w:eastAsia="標楷體" w:cs="Arial" w:ascii="標楷體" w:hAnsi="標楷體"/>
                <w:color w:val="FF0000"/>
                <w:shd w:fill="FFFFFF" w:val="clear"/>
              </w:rPr>
              <w:t>-</w:t>
            </w:r>
            <w:r>
              <w:rPr>
                <w:rStyle w:val="Emphasis"/>
                <w:rFonts w:ascii="標楷體" w:hAnsi="標楷體" w:cs="Arial" w:eastAsia="標楷體"/>
                <w:i w:val="false"/>
                <w:iCs w:val="false"/>
                <w:color w:val="FF0000"/>
                <w:shd w:fill="FFFFFF" w:val="clear"/>
              </w:rPr>
              <w:t>文創園區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與單槍投影機或多媒體講桌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習評量單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小白板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創作用材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個人在課堂討論與發表的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隨堂表現記錄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學習熱忱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小組合作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創作態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臺灣各地知名的文化資產，瞭解其與生活的關係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臺灣藝術家及其作品，理解藝術家如何透過創作表達自己的觀點，關懷我們的家園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認識地方創生概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記錄居住地社區的特色與故事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以「社區導覽地圖」，展現文字敘述能力，並利用三年所學的技法繪製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願意主動關心並參與生活中的藝文活動，和老師、同學分享交流自己的看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知到守護臺灣文化資產是你我共同的責任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</w:rPr>
              <w:t>【性別平等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性</w:t>
            </w:r>
            <w:r>
              <w:rPr>
                <w:rFonts w:eastAsia="標楷體" w:cs="DFKaiShu-SB-Estd-BF;細明體" w:ascii="標楷體" w:hAnsi="標楷體"/>
              </w:rPr>
              <w:t xml:space="preserve">J3 </w:t>
            </w:r>
            <w:r>
              <w:rPr>
                <w:rFonts w:ascii="標楷體" w:hAnsi="標楷體" w:cs="DFKaiShu-SB-Estd-BF;細明體" w:eastAsia="標楷體"/>
              </w:rPr>
              <w:t>檢視家庭、學校、職場中基於性別刻板印象產生的偏見與歧視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環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;細明體" w:eastAsia="標楷體"/>
                <w:color w:val="000000"/>
              </w:rPr>
              <w:t xml:space="preserve">了解永續發展的意義（環境、社會、與經濟的均衡發展）與原則。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海洋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海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0 </w:t>
            </w:r>
            <w:r>
              <w:rPr>
                <w:rFonts w:ascii="標楷體" w:hAnsi="標楷體" w:cs="DFKaiShu-SB-Estd-BF;細明體" w:eastAsia="標楷體"/>
                <w:color w:val="000000"/>
              </w:rPr>
              <w:t>運用各種媒材與形式，從事以海洋為主題的藝術表現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畢典週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6/12~618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E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色彩理論、造形表現、符號意涵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E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平面、立體及複合媒材的表現技法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藝術常識、藝術鑑賞方法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A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傳統藝術、當代藝術、視覺文化。</w:t>
            </w:r>
          </w:p>
          <w:p>
            <w:pPr>
              <w:pStyle w:val="Normal"/>
              <w:widowControl w:val="false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</w:t>
            </w:r>
            <w:r>
              <w:rPr>
                <w:rFonts w:eastAsia="標楷體"/>
                <w:color w:val="000000"/>
              </w:rPr>
              <w:t>P-</w:t>
            </w:r>
            <w:r>
              <w:rPr>
                <w:rFonts w:eastAsia="標楷體" w:cs="標楷體" w:ascii="標楷體" w:hAnsi="標楷體"/>
                <w:color w:val="000000"/>
              </w:rPr>
              <w:t>Ⅳ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公共藝術、在地及各族群藝文活動、藝術薪傳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Ⅳ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Ⅳ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Ⅳ-1 </w:t>
            </w:r>
            <w:r>
              <w:rPr>
                <w:rFonts w:ascii="標楷體" w:hAnsi="標楷體" w:cs="標楷體" w:eastAsia="標楷體"/>
                <w:color w:val="000000"/>
              </w:rPr>
              <w:t>能透過多元藝文活動的參與，培養對在地藝文環境的關注態度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創生之旅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進行課堂活動：「校園閒置空間再利用」討論成果發表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電腦與單槍投影機或多媒體講桌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習評量單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小白板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創作用材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程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個人在課堂討論與發表的參與度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隨堂表現記錄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學習熱忱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小組合作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創作態度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認知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臺灣各地知名的文化資產，瞭解其與生活的關係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臺灣藝術家及其作品，理解藝術家如何透過創作表達自己的觀點，關懷我們的家園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認識地方創生概念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技能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記錄居住地社區的特色與故事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以「社區導覽地圖」，展現文字敘述能力，並利用三年所學的技法繪製作品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情意部分：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願意主動關心並參與生活中的藝文活動，和老師、同學分享交流自己的看法。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知到守護臺灣文化資產是你我共同的責任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</w:rPr>
              <w:t>【性別平等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性</w:t>
            </w:r>
            <w:r>
              <w:rPr>
                <w:rFonts w:eastAsia="標楷體" w:cs="DFKaiShu-SB-Estd-BF;細明體" w:ascii="標楷體" w:hAnsi="標楷體"/>
              </w:rPr>
              <w:t xml:space="preserve">J3 </w:t>
            </w:r>
            <w:r>
              <w:rPr>
                <w:rFonts w:ascii="標楷體" w:hAnsi="標楷體" w:cs="DFKaiShu-SB-Estd-BF;細明體" w:eastAsia="標楷體"/>
              </w:rPr>
              <w:t>檢視家庭、學校、職場中基於性別刻板印象產生的偏見與歧視。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環境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環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;細明體" w:eastAsia="標楷體"/>
                <w:color w:val="000000"/>
              </w:rPr>
              <w:t xml:space="preserve">了解永續發展的意義（環境、社會、與經濟的均衡發展）與原則。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rFonts w:ascii="標楷體" w:hAnsi="標楷體" w:cs="DFKaiShu-SB-Estd-BF;細明體" w:eastAsia="標楷體"/>
                <w:b/>
                <w:color w:val="000000"/>
              </w:rPr>
              <w:t>【海洋教育】</w:t>
            </w:r>
          </w:p>
          <w:p>
            <w:pPr>
              <w:pStyle w:val="Normal"/>
              <w:widowControl w:val="false"/>
              <w:jc w:val="left"/>
              <w:rPr>
                <w:rFonts w:ascii="標楷體" w:hAnsi="標楷體" w:eastAsia="標楷體" w:cs="DFKaiShu-SB-Estd-BF;細明體"/>
                <w:color w:val="000000"/>
              </w:rPr>
            </w:pPr>
            <w:r>
              <w:rPr>
                <w:rFonts w:ascii="標楷體" w:hAnsi="標楷體" w:cs="DFKaiShu-SB-Estd-BF;細明體" w:eastAsia="標楷體"/>
                <w:color w:val="000000"/>
              </w:rPr>
              <w:t>海</w:t>
            </w:r>
            <w:r>
              <w:rPr>
                <w:rFonts w:eastAsia="標楷體" w:cs="DFKaiShu-SB-Estd-BF;細明體" w:ascii="標楷體" w:hAnsi="標楷體"/>
                <w:color w:val="000000"/>
              </w:rPr>
              <w:t xml:space="preserve">J10 </w:t>
            </w:r>
            <w:r>
              <w:rPr>
                <w:rFonts w:ascii="標楷體" w:hAnsi="標楷體" w:cs="DFKaiShu-SB-Estd-BF;細明體" w:eastAsia="標楷體"/>
                <w:color w:val="000000"/>
              </w:rPr>
              <w:t>運用各種媒材與形式，從事以海洋為主題的藝術表現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畢典週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法律規定教育議題實施規劃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※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請參照檔案「十二年國教各項議題實質內涵表」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891"/>
        <w:gridCol w:w="774"/>
        <w:gridCol w:w="2026"/>
        <w:gridCol w:w="2976"/>
        <w:gridCol w:w="1115"/>
        <w:gridCol w:w="3508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序號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重要教育工作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時數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關規定說明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年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學習或彈性學習課程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課程或活動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jc w:val="left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兒童及少年性剝削防制條例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每學年應辦理兒童及少年性剝削防 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治教育課程或教育宣導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建議融入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侵害防治教育課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侵害犯罪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課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含海洋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，環境倫理、永續發展、氣候變遷、災害防救、能源資源永續利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課程及活動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生涯規劃教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暴力防治課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暴力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全民國防教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安全教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命教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7.8.9.10.11.12.13.14.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bookmarkStart w:id="0" w:name="_Hlk88836354"/>
            <w:bookmarkEnd w:id="0"/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國際教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2.3.4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2.3.4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■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08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100" w:after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Web"/>
              <w:spacing w:before="100" w:after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國中會考後至畢業典禮前課程活動規劃安排</w:t>
      </w:r>
      <w:r>
        <w:rPr>
          <w:rFonts w:eastAsia="標楷體" w:cs="標楷體" w:ascii="標楷體" w:hAnsi="標楷體"/>
          <w:b/>
          <w:bCs/>
          <w:color w:val="FF0000"/>
          <w:sz w:val="24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24"/>
        </w:rPr>
        <w:t>得彈性調整表格敘寫</w:t>
      </w:r>
      <w:r>
        <w:rPr>
          <w:rFonts w:eastAsia="標楷體" w:cs="標楷體" w:ascii="標楷體" w:hAnsi="標楷體"/>
          <w:b/>
          <w:bCs/>
          <w:color w:val="FF0000"/>
          <w:sz w:val="24"/>
        </w:rPr>
        <w:t>)</w:t>
      </w:r>
    </w:p>
    <w:p>
      <w:pPr>
        <w:pStyle w:val="Normal"/>
        <w:tabs>
          <w:tab w:val="clear" w:pos="720"/>
          <w:tab w:val="left" w:pos="6737" w:leader="none"/>
        </w:tabs>
        <w:snapToGrid w:val="false"/>
        <w:rPr>
          <w:rFonts w:ascii="標楷體" w:hAnsi="標楷體" w:eastAsia="標楷體" w:cs="標楷體"/>
          <w:b/>
          <w:b/>
          <w:color w:val="00B050"/>
          <w:sz w:val="28"/>
          <w:szCs w:val="28"/>
        </w:rPr>
      </w:pPr>
      <w:r>
        <w:rPr>
          <w:rFonts w:eastAsia="標楷體" w:cs="標楷體" w:ascii="標楷體" w:hAnsi="標楷體"/>
          <w:b/>
          <w:color w:val="00B050"/>
          <w:sz w:val="28"/>
          <w:szCs w:val="28"/>
        </w:rPr>
        <w:tab/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54"/>
        <w:gridCol w:w="1276"/>
        <w:gridCol w:w="1417"/>
        <w:gridCol w:w="1134"/>
        <w:gridCol w:w="1560"/>
        <w:gridCol w:w="1275"/>
        <w:gridCol w:w="1418"/>
        <w:gridCol w:w="1276"/>
        <w:gridCol w:w="1134"/>
        <w:gridCol w:w="850"/>
      </w:tblGrid>
      <w:tr>
        <w:trPr>
          <w:trHeight w:val="56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國語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英語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數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社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自然與生活科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人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綜合活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體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共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活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討論校園的閒置空間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討論校園閒置空間再利用的可能性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討論校園閒置空間再利用的可能性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畢業典禮週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9</w:t>
    </w:r>
    <w:r>
      <w:rPr>
        <w:lang w:val="zh-TW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Style8">
    <w:name w:val="預設段落字型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/>
  </w:style>
  <w:style w:type="character" w:styleId="Style11">
    <w:name w:val="頁尾 字元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清單段落"/>
    <w:basedOn w:val="Normal"/>
    <w:qFormat/>
    <w:pPr>
      <w:ind w:left="480" w:firstLine="23"/>
    </w:pPr>
    <w:rPr/>
  </w:style>
  <w:style w:type="paragraph" w:styleId="Style13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無間距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  <w:textAlignment w:val="baseline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100" w:after="100"/>
      <w:ind w:hanging="0"/>
      <w:jc w:val="left"/>
    </w:pPr>
    <w:rPr>
      <w:rFonts w:ascii="新細明體;PMingLiU" w:hAnsi="新細明體;PMingLiU" w:cs="新細明體;PMingLiU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51:00Z</dcterms:created>
  <dc:creator>leard</dc:creator>
  <dc:description/>
  <cp:keywords/>
  <dc:language>en-US</dc:language>
  <cp:lastModifiedBy>Windows 使用者</cp:lastModifiedBy>
  <cp:lastPrinted>2021-04-10T16:11:00Z</cp:lastPrinted>
  <dcterms:modified xsi:type="dcterms:W3CDTF">2021-12-28T04:35:00Z</dcterms:modified>
  <cp:revision>4</cp:revision>
  <dc:subject/>
  <dc:title/>
</cp:coreProperties>
</file>